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a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</w:t>
            </w:r>
            <w:r>
              <w:rPr>
                <w:sz w:val="24"/>
              </w:rPr>
              <w:t>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能够准确回答</w:t>
            </w:r>
            <w:r>
              <w:rPr/>
              <w:t xml:space="preserve">story time </w:t>
            </w:r>
            <w:r>
              <w:rPr/>
              <w:t>中的问题；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能理解并掌握运用</w:t>
            </w:r>
            <w:r>
              <w:rPr/>
              <w:t>Grammar time</w:t>
            </w:r>
            <w:r>
              <w:rPr/>
              <w:t>中人称代词宾格的用法和情态动词</w:t>
            </w:r>
            <w:r>
              <w:rPr/>
              <w:t>should</w:t>
            </w:r>
            <w:r>
              <w:rPr/>
              <w:t>的用法及规则；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能围绕</w:t>
            </w:r>
            <w:r>
              <w:rPr/>
              <w:t>Fun time</w:t>
            </w:r>
            <w:r>
              <w:rPr/>
              <w:t>中的图片进行</w:t>
            </w:r>
            <w:r>
              <w:rPr/>
              <w:t>pair work,</w:t>
            </w:r>
            <w:r>
              <w:rPr/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Grammar time </w:t>
            </w:r>
            <w:r>
              <w:rPr>
                <w:szCs w:val="21"/>
              </w:rPr>
              <w:t>涉及三个方面的内容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医生询问疾病用语以及主语发生变化时的问答句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用语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名词的复数否成规律。</w:t>
            </w:r>
            <w:r>
              <w:rPr>
                <w:szCs w:val="21"/>
              </w:rPr>
              <w:t xml:space="preserve">Fun time </w:t>
            </w:r>
            <w:r>
              <w:rPr>
                <w:szCs w:val="21"/>
              </w:rPr>
              <w:t>版块出示了四组词组，词组旁边标注了相应的标志，让学生用教材给出出的对话进行角色表演，是对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复习和巩固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五上第七单元学生已经接触过一些病症的名称，通过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学习，学生初步感知语法版块呈现的三个方面的句型，能够用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询问疾病，根据学生生活经验能够提出一些建议，会用</w:t>
            </w:r>
            <w:r>
              <w:rPr>
                <w:szCs w:val="21"/>
              </w:rPr>
              <w:t>can</w:t>
            </w:r>
            <w:r>
              <w:rPr>
                <w:szCs w:val="21"/>
              </w:rPr>
              <w:t>句型来表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Revision 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P</w:t>
            </w:r>
            <w:r>
              <w:rPr/>
              <w:t>lay a game.</w:t>
            </w:r>
          </w:p>
          <w:p>
            <w:pPr>
              <w:pStyle w:val="Normal"/>
              <w:rPr/>
            </w:pPr>
            <w:r>
              <w:rPr/>
              <w:t>Do you like playing games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play a game</w:t>
            </w:r>
            <w:r>
              <w:rPr/>
              <w:t xml:space="preserve"> “</w:t>
            </w:r>
            <w:r>
              <w:rPr/>
              <w:t>clown slide</w:t>
            </w:r>
            <w:r>
              <w:rPr/>
              <w:t>”</w:t>
            </w:r>
            <w:r>
              <w:rPr/>
              <w:t>, pay attention to the rule ,are you ready?</w:t>
            </w:r>
          </w:p>
          <w:p>
            <w:pPr>
              <w:pStyle w:val="Normal"/>
              <w:rPr/>
            </w:pPr>
            <w:r>
              <w:rPr/>
              <w:t>,look at these words ,(read together)Can you put them in the right places ?</w:t>
            </w:r>
          </w:p>
          <w:p>
            <w:pPr>
              <w:pStyle w:val="Normal"/>
              <w:rPr/>
            </w:pPr>
            <w:r>
              <w:rPr/>
              <w:t>2. magic eyes. please look at the pictures and say the phrases as quickly and loudly as you can.</w:t>
            </w:r>
          </w:p>
          <w:p>
            <w:pPr>
              <w:pStyle w:val="Normal"/>
              <w:rPr/>
            </w:pPr>
            <w:r>
              <w:rPr/>
              <w:t>3. in the story, we know that Su Hai and Mike are both ill .They go to the hospital to see the doctor. Well ,</w:t>
            </w:r>
            <w:r>
              <w:rPr/>
              <w:t>What’s</w:t>
            </w:r>
            <w:r>
              <w:rPr/>
              <w:t xml:space="preserve"> wrong with them? Here are some questions for you. Think carefully ,please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What’s wrong with Su Hai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 Su Hai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根据出示的单词快速说出同类单词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pple, China, run, I, 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: you, he, she, we,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e: you, him, her, us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has a fe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should have a rest.</w:t>
            </w:r>
          </w:p>
          <w:p>
            <w:pPr>
              <w:pStyle w:val="Normal"/>
              <w:rPr/>
            </w:pPr>
            <w:r>
              <w:rPr/>
              <w:t>Su Hai should take some medicine.</w:t>
            </w:r>
          </w:p>
          <w:p>
            <w:pPr>
              <w:pStyle w:val="Normal"/>
              <w:rPr/>
            </w:pPr>
            <w:r>
              <w:rPr/>
              <w:t>Su Hai should drink some warm wate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用游戏的方式复习相关词汇和短语，快速激发学生思维，调整学生心态进入课堂学习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引领学生回顾课文内容，根据回答问题再现课文中人物所发生的故事，在问答中在此巩固本单元的重点句型。</w:t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grammar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take a look at these sentences again. Can you find any differences?</w:t>
            </w:r>
          </w:p>
          <w:p>
            <w:pPr>
              <w:pStyle w:val="Normal"/>
              <w:rPr/>
            </w:pPr>
            <w:r>
              <w:rPr/>
              <w:t>From the story, we know Su Hai had a fever .well, what about Mike ?Here are three questions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What’s wrong with Mike 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n’t Mike do?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What should Mike do? 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ook at these sentences ,</w:t>
            </w:r>
            <w:r>
              <w:rPr/>
              <w:t>let’s</w:t>
            </w:r>
            <w:r>
              <w:rPr/>
              <w:t xml:space="preserve"> try to fill the blanks ,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2710</wp:posOffset>
                  </wp:positionV>
                  <wp:extent cx="198882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 Hai </w:t>
            </w:r>
            <w:r>
              <w:rPr/>
              <w:t>换成了</w:t>
            </w:r>
            <w:r>
              <w:rPr/>
              <w:t xml:space="preserve">she </w:t>
            </w:r>
            <w:r>
              <w:rPr/>
              <w:t>和</w:t>
            </w:r>
            <w:r>
              <w:rPr/>
              <w:t>her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ike has a toothache.</w:t>
            </w:r>
          </w:p>
          <w:p>
            <w:pPr>
              <w:pStyle w:val="Normal"/>
              <w:rPr/>
            </w:pPr>
            <w:r>
              <w:rPr/>
              <w:t>Mike shouldn’t eat too many sweets.</w:t>
            </w:r>
          </w:p>
          <w:p>
            <w:pPr>
              <w:pStyle w:val="Normal"/>
              <w:rPr/>
            </w:pPr>
            <w:r>
              <w:rPr/>
              <w:t>Mike should brush his teeth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73355</wp:posOffset>
                  </wp:positionV>
                  <wp:extent cx="1485900" cy="858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通过课文复习，在问答中领出医生询问病情的句型以及其回答，归纳相关建议的句型，在表达时和学生一起去发现句中人称代词主格和宾格的用法。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un ti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ok at this girl, She looks uncomfortable. Wha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color w:val="000000"/>
                <w:kern w:val="0"/>
                <w:sz w:val="24"/>
              </w:rPr>
              <w:t>s wrong with her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ease look at the pictures of page40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 : What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 xml:space="preserve">s wrong with him ?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 has a toothach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he do?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B: He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eat sweets and eat before bedtim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 he do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should brush teeth before bedti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he ha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sk and answer: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 : What’s wrong with her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has a …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 …. 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n’t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n’t 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ork in pair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把教材中的四幅图，由选择词组转化为学生两两对话，再一次巩固句型问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e likes eating sweets. Look at this boy, his name is Pangpang ,He likes eating sweets .He is always hungry. But he is not happy. Do you know why, </w:t>
            </w:r>
            <w:r>
              <w:rPr/>
              <w:t>let’s</w:t>
            </w:r>
            <w:r>
              <w:rPr/>
              <w:t xml:space="preserve"> listen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o you want to help him ?OK ,write a letter to him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is too fat .</w:t>
            </w:r>
          </w:p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llo ,Pang pang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Nice to meet you .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  <w:u w:val="single"/>
              </w:rPr>
              <w:t xml:space="preserve">    .</w:t>
            </w:r>
            <w:r>
              <w:rPr>
                <w:bCs/>
                <w:sz w:val="24"/>
              </w:rPr>
              <w:t xml:space="preserve">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orry to hear that. I want to help you. First, 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t </w:t>
            </w:r>
            <w:r>
              <w:rPr>
                <w:bCs/>
                <w:sz w:val="24"/>
                <w:u w:val="single"/>
              </w:rPr>
              <w:t xml:space="preserve">        .</w:t>
            </w:r>
            <w:r>
              <w:rPr>
                <w:bCs/>
                <w:sz w:val="24"/>
              </w:rPr>
              <w:t xml:space="preserve"> Next ,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  <w:u w:val="single"/>
              </w:rPr>
              <w:t xml:space="preserve">  .</w:t>
            </w:r>
            <w:r>
              <w:rPr>
                <w:bCs/>
                <w:sz w:val="24"/>
              </w:rPr>
              <w:t xml:space="preserve"> Then, you should 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. If you do that ,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ure you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ll be thin soo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习语言是为了正确合理地运用到实际交际中，通过写信来帮助胖胖这个小男孩的苦恼，把学到的语言用笔头表达出来。</w:t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. Read and try to recite the story .</w:t>
            </w:r>
          </w:p>
          <w:p>
            <w:pPr>
              <w:pStyle w:val="Normal"/>
              <w:rPr/>
            </w:pPr>
            <w:r>
              <w:rPr/>
              <w:t>2. Finish “Think and write”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0:48:00Z</dcterms:created>
  <dc:creator>胡洪娟</dc:creator>
  <dc:description/>
  <cp:keywords/>
  <dc:language>en-US</dc:language>
  <cp:lastModifiedBy>微软用户</cp:lastModifiedBy>
  <dcterms:modified xsi:type="dcterms:W3CDTF">2020-03-24T15:05:00Z</dcterms:modified>
  <cp:revision>4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