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复习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roject1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7,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李炜</w:t>
            </w:r>
          </w:p>
        </w:tc>
      </w:tr>
      <w:tr>
        <w:trPr>
          <w:trHeight w:val="4460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能够熟练掌握并运用询问地点，如何到达那里的句型及其回答形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能够根据图片提供的情境，选择相应的日常交际用语自由问答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熟练掌握第一到四单元的日常交际用语和句型，并能在交流中灵活运用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课时主要学习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Draw a map of your city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make these places on the map</w:t>
            </w:r>
            <w:r>
              <w:rPr>
                <w:color w:val="000000"/>
                <w:sz w:val="24"/>
              </w:rPr>
              <w:t>的内容。</w:t>
            </w:r>
            <w:r>
              <w:rPr>
                <w:color w:val="000000"/>
                <w:sz w:val="24"/>
              </w:rPr>
              <w:t>这部分主要让学生画自己的城市地图，然后在地图上标注从家和学校的位置。最后让学生使用文本提供的句型来完成本段的教学，借此方式来复习第二单元的单词、短语和句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根据所画地图，围绕“居住地、出行方式和怎样到达”的话题进行讨论，大部分学生能够比较熟练进行交流，但是也有少部分学生已经遗忘。所以教师可以通过创设情境先让学生进行情境对话，复习句型，再运用复习的内容完成本课时的对话，尤其要预留出足够的时间让学生进行交流、发现和总结，培养学生的观察能力和书面表达能力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Warm up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Where do you liv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How do you come to school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) Is there a zoo near your hom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) Anywhere else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 live in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I come to school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Yes, there is./ No, ther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There is/ are </w:t>
            </w:r>
            <w:r>
              <w:rPr>
                <w:sz w:val="24"/>
              </w:rPr>
              <w:t>…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利用</w:t>
            </w:r>
            <w:r>
              <w:rPr>
                <w:sz w:val="24"/>
              </w:rPr>
              <w:t>Free talk</w:t>
            </w:r>
            <w:r>
              <w:rPr>
                <w:sz w:val="24"/>
              </w:rPr>
              <w:t>的形式，直接进入本课主题。</w:t>
            </w:r>
          </w:p>
        </w:tc>
      </w:tr>
      <w:tr>
        <w:trPr>
          <w:trHeight w:val="15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复习已学词汇</w:t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It is a place. It is big. It is clean. We can see many doctors and nurses there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kern w:val="0"/>
                <w:sz w:val="24"/>
              </w:rPr>
              <w:t>It is a place. It is big and clean. People can see and learn about many interesting things there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/>
              <w:t>3.</w:t>
            </w:r>
            <w:r>
              <w:rPr>
                <w:color w:val="000000"/>
                <w:kern w:val="0"/>
                <w:sz w:val="24"/>
              </w:rPr>
              <w:t>It is a place. It is big and beautiful. We can see many animals there. They are cute and clever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color w:val="000000"/>
                <w:kern w:val="0"/>
                <w:sz w:val="24"/>
              </w:rPr>
              <w:t>It is a place. It is small. We can send letters and cards there. The postmen work ther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根据各种标志的地图，用英语说出各种场所的名称。</w:t>
            </w:r>
          </w:p>
          <w:p>
            <w:pPr>
              <w:pStyle w:val="Normal"/>
              <w:rPr>
                <w:rFonts w:eastAsia="Arial Unicode MS"/>
                <w:color w:val="000000"/>
                <w:kern w:val="0"/>
                <w:sz w:val="24"/>
              </w:rPr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Today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24"/>
                <w:szCs w:val="24"/>
              </w:rPr>
              <w:t>’</w:t>
            </w: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s topic: Around Our cit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eastAsia="Arial Unicode MS"/>
                <w:color w:val="000000"/>
                <w:kern w:val="0"/>
                <w:sz w:val="24"/>
              </w:rPr>
            </w:pPr>
            <w:r>
              <w:rPr>
                <w:rFonts w:eastAsia="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看图说一说可以在这些地方做什么。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It is a hospital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library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zoo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post offic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bookshop, museum, restaurant, post office, cinema, hospital, supermarket, bank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描述性的语言，猜测地点，既丰富了学生的语言，又增强了学生语言表达的能力。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Presentation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: This is a city. Do you know its name?  Do you like i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Me, too. Hello, S1.Where do you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ere’s our school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o is your good friend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Where does /he/she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Do you come to school with him/her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T: What do you like talking about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Ss:It is </w:t>
            </w:r>
            <w:r>
              <w:rPr>
                <w:sz w:val="24"/>
              </w:rPr>
              <w:t>Nanj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S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…Town/on…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t’s on …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 come to school by bus from Monday to Friday. Sometimes I come to school on foo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1:</w:t>
            </w:r>
            <w:r>
              <w:rPr>
                <w:sz w:val="24"/>
              </w:rPr>
              <w:t>ｘ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:He/S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near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Yes/No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sz w:val="24"/>
              </w:rPr>
              <w:t>利用图片等形式提供语境，引导学生围绕“</w:t>
            </w:r>
            <w:r>
              <w:rPr>
                <w:color w:val="000000"/>
                <w:sz w:val="24"/>
              </w:rPr>
              <w:t>居住地、出行方式和怎样到达”等话题进行自由的讨论，提高灵活运用的能力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</w:rPr>
              <w:t>Task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Arial"/>
                <w:sz w:val="24"/>
              </w:rPr>
              <w:t xml:space="preserve">: </w:t>
            </w:r>
            <w:r>
              <w:rPr>
                <w:sz w:val="24"/>
              </w:rPr>
              <w:t>What can we ask?</w:t>
            </w:r>
            <w:r>
              <w:rPr>
                <w:sz w:val="24"/>
              </w:rPr>
              <w:t xml:space="preserve"> </w:t>
            </w:r>
            <w:r>
              <w:rPr/>
              <w:t>Is there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post office near your home/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hool?</w:t>
            </w:r>
            <w:r>
              <w:rPr>
                <w:sz w:val="24"/>
              </w:rPr>
              <w:t xml:space="preserve"> </w:t>
            </w:r>
            <w:r>
              <w:rPr/>
              <w:t>Is it near or far away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Where is it?</w:t>
            </w:r>
            <w:r>
              <w:rPr/>
              <w:t xml:space="preserve"> </w:t>
            </w:r>
            <w:r>
              <w:rPr/>
              <w:t>Where do you live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 do you get there?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cs="Times New Roman"/>
                <w:sz w:val="24"/>
                <w:szCs w:val="24"/>
              </w:rPr>
              <w:t>Oh, you can take a metro to go to the post office, too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:I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ve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/>
                <w:sz w:val="24"/>
                <w:szCs w:val="24"/>
              </w:rPr>
              <w:t>S1: I take a bus to go there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ascii="Times New Roman" w:hAnsi="Times New Roman" w:cs="Times New Roman"/>
                <w:sz w:val="24"/>
                <w:szCs w:val="24"/>
              </w:rPr>
              <w:t>小组上台对话表演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与生活实际相结合，培养学生在日常生活中说英语的习惯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bookmarkStart w:id="0" w:name="bookmark54"/>
            <w:r>
              <w:rPr>
                <w:sz w:val="24"/>
              </w:rPr>
              <w:t xml:space="preserve">. Work in groups. Draw a map of your city on page 99. Mark your homes and school </w:t>
            </w:r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rk these places on the map.</w:t>
            </w:r>
            <w:r>
              <w:rPr>
                <w:rStyle w:val="10"/>
                <w:rFonts w:eastAsia="宋体;SimSun" w:cs="Times New Roman"/>
                <w:sz w:val="24"/>
                <w:szCs w:val="24"/>
              </w:rPr>
              <w:t>(b</w:t>
            </w:r>
            <w:r>
              <w:rPr>
                <w:rStyle w:val="10"/>
                <w:rFonts w:cs="Times New Roman"/>
                <w:sz w:val="24"/>
                <w:szCs w:val="24"/>
              </w:rPr>
              <w:t>ooksho</w:t>
            </w:r>
            <w:r>
              <w:rPr>
                <w:rStyle w:val="10"/>
                <w:rFonts w:eastAsia="宋体;SimSun" w:cs="Times New Roman"/>
                <w:sz w:val="24"/>
                <w:szCs w:val="24"/>
              </w:rPr>
              <w:t>p, museum, restaurant, post office, cinema, hospital, supermarket, bank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3.</w:t>
            </w:r>
            <w:r>
              <w:rPr/>
              <w:t>A</w:t>
            </w:r>
            <w:r>
              <w:rPr/>
              <w:t xml:space="preserve">sk and answer and make the information map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1:Where do you live? (Where does he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S2:I live in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/on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treet. (He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1:Where’s our school?</w:t>
            </w:r>
          </w:p>
          <w:p>
            <w:pPr>
              <w:pStyle w:val="Normal"/>
              <w:tabs>
                <w:tab w:val="clear" w:pos="420"/>
                <w:tab w:val="right" w:pos="1753" w:leader="none"/>
                <w:tab w:val="left" w:pos="1844" w:leader="none"/>
              </w:tabs>
              <w:spacing w:lineRule="exact" w:line="358"/>
              <w:rPr/>
            </w:pPr>
            <w:r>
              <w:rPr>
                <w:sz w:val="24"/>
              </w:rPr>
              <w:t>S1:Where’s</w:t>
              <w:tab/>
              <w:t>the …?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58"/>
              <w:rPr>
                <w:sz w:val="24"/>
              </w:rPr>
            </w:pPr>
            <w:r>
              <w:rPr>
                <w:sz w:val="24"/>
              </w:rPr>
              <w:t>S2:</w:t>
              <w:tab/>
              <w:t>It’s on ... Street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画城市地图，灵活复习学习过的句型，逐步培养学生良好的语感。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Read the drills of Part A three tim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Finish the map of our city on Page 9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color w:val="000000"/>
                <w:sz w:val="24"/>
              </w:rPr>
              <w:t>Project 1 Around our city (Period 1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 do you live?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Where does 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 s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live 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wn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S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’s our school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ab/>
              <w:t>It's</w:t>
              <w:tab/>
              <w:t>on</w:t>
              <w:tab/>
              <w:t>...</w:t>
              <w:tab/>
              <w:t>Stree</w:t>
            </w:r>
            <w:r>
              <w:rPr>
                <w:rStyle w:val="Style15"/>
                <w:rFonts w:eastAsia="宋体;SimSun" w:cs="Times New Roman" w:ascii="Times New Roman" w:hAnsi="Times New Roman"/>
                <w:sz w:val="24"/>
                <w:szCs w:val="24"/>
              </w:rPr>
              <w:t>t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Style15">
    <w:name w:val="图片标题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0">
    <w:name w:val="正文文本 (10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6">
    <w:name w:val="正文文本_"/>
    <w:qFormat/>
    <w:rPr>
      <w:rFonts w:ascii="Arial Unicode MS" w:hAnsi="Arial Unicode MS" w:eastAsia="Arial Unicode MS" w:cs="Arial Unicode MS"/>
      <w:sz w:val="27"/>
      <w:szCs w:val="27"/>
      <w:shd w:fill="FFFFFF" w:val="clear"/>
      <w:lang w:bidi="ar-SA"/>
    </w:rPr>
  </w:style>
  <w:style w:type="character" w:styleId="22">
    <w:name w:val="正文文本 (2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1"/>
      <w:sz w:val="61"/>
      <w:szCs w:val="6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23">
    <w:name w:val="正文文本23"/>
    <w:basedOn w:val="Normal"/>
    <w:qFormat/>
    <w:pPr>
      <w:shd w:fill="FFFFFF" w:val="clear"/>
      <w:spacing w:lineRule="atLeast" w:line="0"/>
      <w:ind w:hanging="1300"/>
      <w:jc w:val="left"/>
    </w:pPr>
    <w:rPr>
      <w:rFonts w:ascii="Arial Unicode MS" w:hAnsi="Arial Unicode MS" w:eastAsia="Arial Unicode MS" w:cs="Arial Unicode MS"/>
      <w:kern w:val="0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45:00Z</dcterms:created>
  <dc:creator>微软用户</dc:creator>
  <dc:description/>
  <cp:keywords/>
  <dc:language>en-US</dc:language>
  <cp:lastModifiedBy>微软用户</cp:lastModifiedBy>
  <cp:lastPrinted>2014-09-01T09:29:00Z</cp:lastPrinted>
  <dcterms:modified xsi:type="dcterms:W3CDTF">2020-03-24T15:10:00Z</dcterms:modified>
  <cp:revision>11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