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习问路方式：</w:t>
            </w:r>
            <w:r>
              <w:rPr>
                <w:szCs w:val="21"/>
              </w:rPr>
              <w:t>How do I get to the ...? Go along ... Turn left/ right at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了解更多</w:t>
            </w:r>
            <w:r>
              <w:rPr>
                <w:color w:val="000000"/>
                <w:kern w:val="0"/>
                <w:szCs w:val="21"/>
              </w:rPr>
              <w:t>有关问路和指路的表达方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够听懂、会说、会读卡通故事中出现的词汇：</w:t>
            </w:r>
            <w:r>
              <w:rPr>
                <w:szCs w:val="21"/>
              </w:rPr>
              <w:t xml:space="preserve">film, wait for, stop, full, over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够整体理解并初步表演卡通对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能了解现实生活中存在的“</w:t>
            </w:r>
            <w:r>
              <w:rPr>
                <w:szCs w:val="21"/>
              </w:rPr>
              <w:t>Traffic jam”</w:t>
            </w:r>
            <w:r>
              <w:rPr>
                <w:szCs w:val="21"/>
              </w:rPr>
              <w:t>现象，为改善这种现象，从我做起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能了解英美人对“卫生间”的不同说法，了解中国对于厕所的不同说法，感受中西方文化的差异，时代的变迁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卡通部分讲述的是</w:t>
            </w:r>
            <w:r>
              <w:rPr>
                <w:szCs w:val="21"/>
              </w:rPr>
              <w:t>Bobby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Sam</w:t>
            </w:r>
            <w:r>
              <w:rPr>
                <w:rFonts w:cs="宋体;SimSun"/>
                <w:szCs w:val="21"/>
              </w:rPr>
              <w:t>想去电影院看电影，相处三种不同的出行方式，由此引出的问路对话，复习巩固故事部分的重点句型。语音部分是关于字母组合</w:t>
            </w:r>
            <w:r>
              <w:rPr>
                <w:szCs w:val="21"/>
              </w:rPr>
              <w:t>sh</w:t>
            </w:r>
            <w:r>
              <w:rPr>
                <w:rFonts w:cs="宋体;SimSun"/>
                <w:szCs w:val="21"/>
              </w:rPr>
              <w:t>的发音，由</w:t>
            </w:r>
            <w:r>
              <w:rPr>
                <w:szCs w:val="21"/>
              </w:rPr>
              <w:t>sheep, ship, shoe, shop</w:t>
            </w:r>
            <w:r>
              <w:rPr>
                <w:rFonts w:cs="宋体;SimSun"/>
                <w:szCs w:val="21"/>
              </w:rPr>
              <w:t>四个单词和一首小诗歌的提供载体，让学生在反复读和感悟中，自我总结字母组合</w:t>
            </w:r>
            <w:r>
              <w:rPr>
                <w:szCs w:val="21"/>
              </w:rPr>
              <w:t>sh</w:t>
            </w:r>
            <w:r>
              <w:rPr>
                <w:rFonts w:cs="宋体;SimSun"/>
                <w:szCs w:val="21"/>
              </w:rPr>
              <w:t>的发音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学生对问路的话题很感兴趣，通过前两课时的学习，学生对问路的句型已经没有困难，但是在回答时，回答的内容有很多的不确定性，需要根据实际情况来回答，出现很多地方场所的名称以及道路名称，有相当一部分学生在表述时有一定的困难，需要给予学生更多的帮助和训练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1 </w:t>
            </w:r>
            <w:r>
              <w:rPr>
                <w:rFonts w:cs="宋体;SimSun" w:ascii="宋体;SimSun" w:hAnsi="宋体;SimSun"/>
                <w:szCs w:val="21"/>
              </w:rPr>
              <w:t xml:space="preserve">Revision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1.Revise the words about places and the phrases about asking and telling the way.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2. Free talk 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 often go to the cinema. I like seeing films. How about you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T: I often go to Xingmei Guoji Cinema at weekends. It’s on Tianmu Road, on the 7</w:t>
            </w:r>
            <w:r>
              <w:rPr>
                <w:color w:val="000000"/>
                <w:kern w:val="0"/>
                <w:szCs w:val="21"/>
                <w:vertAlign w:val="superscript"/>
              </w:rPr>
              <w:t>th</w:t>
            </w:r>
            <w:r>
              <w:rPr>
                <w:color w:val="000000"/>
                <w:kern w:val="0"/>
                <w:szCs w:val="21"/>
              </w:rPr>
              <w:t xml:space="preserve"> floor of Jinying Shopping Centre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My home is also on Tianmu Road. It’s not far from the cinema. I often go there by bus. First, I get on the bus at No. 2 People’s Hospital and I get off the bus at Jinying Shopping Centre Stop. The cinema is on my lef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Ask about the students’ way to the cinema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T: Where’s your hom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How do you get to the cinema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szCs w:val="21"/>
              </w:rPr>
              <w:t xml:space="preserve">4. </w:t>
            </w:r>
            <w:r>
              <w:rPr>
                <w:color w:val="000000"/>
                <w:kern w:val="0"/>
                <w:szCs w:val="21"/>
              </w:rPr>
              <w:t>I can ask and tell/ show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Know more about the ways to ask and tell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’s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 do/ does ... liv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Can you show me the way to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very near. You can go there on foot.(</w:t>
            </w:r>
            <w:r>
              <w:rPr>
                <w:color w:val="000000"/>
                <w:kern w:val="0"/>
                <w:szCs w:val="21"/>
              </w:rPr>
              <w:t>指路时分较近路线和较远路线。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far from here. You can go by taxi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ich bus is for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How many stops are there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Look and say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: I 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you get to Xingmei Guoji Cinema?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It’s on ... Street/ Roa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airs wor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;SimSun"/>
                <w:szCs w:val="21"/>
              </w:rPr>
              <w:t>学生根据板书</w:t>
            </w:r>
            <w:r>
              <w:rPr>
                <w:szCs w:val="21"/>
              </w:rPr>
              <w:t>make a dialogue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根据图片或中文短语迅速说出相关英文，能配合动作的要配合动作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结合师生实际生活环境谈论路线，学生能够很好地运用所学过的语言进行表达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在交谈中归纳问路和指路的语言，通过老师的板书学生能够正确用这些语言表达此话题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artoon Time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 T: We like seeing films. So do Bobby and Tina. Look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ook, what are they looking at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Yes. They’re looking for the way to the cinema. Do you have any questions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Q: How many ways do they choose to get to City Cinema? Can they see the film? Wh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at film is it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 Watch the cartoon and find the answer: 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Read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Discussion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scuss in group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heck ou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 Try to give a name to the story.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 Task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>
                <w:color w:val="000000"/>
                <w:kern w:val="0"/>
                <w:szCs w:val="21"/>
              </w:rPr>
              <w:t>Read the story in 4s.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Dub for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Act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合作给故事起个名字，适当设计新的结尾。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s: Bobby and Tina want to see a new film.They want to go to City Cinema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A map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they get to the cinema?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What can we do to stop the traffic jam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培养学生的问题意识和语用能力，由图片讨论，引发学生自主讨论，提问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倡导绿色出行。</w:t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3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Culture time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t takes Bobby a lot of time to get to the cinema. Bobby is not fine. He wants to go to the toilet no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How can bobby ask the wa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-- Excuse me, Where’s the toilet?/ How can I get to the toilet? /Can you show me the way to the toilet? ..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 Learn the part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ook and say;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In the US we call a “toilet” a “restroom”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The differences among “WC”, “toilet” and “restroom”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toilet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ell Bobby the way to the toile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stroom; res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在自然问路的场景中引出英美国家一些不同的表达语言。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4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ay the game on P17of Workbook: Look, read and fin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ick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Classwork: Workbook Period 2 left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板书设计        </w:t>
            </w:r>
          </w:p>
          <w:p>
            <w:pPr>
              <w:pStyle w:val="Normal"/>
              <w:widowControl/>
              <w:spacing w:lineRule="atLeast" w:line="300"/>
              <w:ind w:firstLine="262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Unit</w:t>
            </w:r>
            <w:r>
              <w:rPr>
                <w:b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widowControl/>
              <w:spacing w:lineRule="atLeast" w:line="300"/>
              <w:ind w:firstLine="118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sking the way:                      Showing the way:</w:t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5080</wp:posOffset>
                  </wp:positionV>
                  <wp:extent cx="1421765" cy="708025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b/>
                <w:bCs/>
                <w:color w:val="FF00FF"/>
                <w:sz w:val="24"/>
              </w:rPr>
              <w:t>Excuse me,</w:t>
            </w:r>
            <w:r>
              <w:rPr/>
              <w:t xml:space="preserve">                         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How do I get to the </w:t>
            </w:r>
            <w:r>
              <w:rPr/>
              <w:t>…</w:t>
            </w:r>
            <w:r>
              <w:rPr/>
              <w:t>?                where</w:t>
            </w:r>
            <w:r>
              <w:rPr/>
              <w:t>’</w:t>
            </w:r>
            <w:r>
              <w:rPr/>
              <w:t>s the ...? *It</w:t>
            </w:r>
            <w:r>
              <w:rPr/>
              <w:t>’</w:t>
            </w:r>
            <w:r>
              <w:rPr/>
              <w:t>s on ... Street/ Road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Can you show me the way to </w:t>
            </w:r>
            <w:r>
              <w:rPr/>
              <w:t>…</w:t>
            </w:r>
            <w:r>
              <w:rPr/>
              <w:t>?        It</w:t>
            </w:r>
            <w:r>
              <w:rPr/>
              <w:t>’</w:t>
            </w:r>
            <w:r>
              <w:rPr/>
              <w:t>s far/ near..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Which bus is for </w:t>
            </w:r>
            <w:r>
              <w:rPr/>
              <w:t>…</w:t>
            </w:r>
            <w:r>
              <w:rPr/>
              <w:t>?                  Go along ... Turn left/ right ...at ...</w:t>
            </w:r>
          </w:p>
          <w:p>
            <w:pPr>
              <w:pStyle w:val="Normal"/>
              <w:ind w:firstLine="1785"/>
              <w:rPr/>
            </w:pPr>
            <w:r>
              <w:rPr/>
              <w:t>How many stops are there?            We can go by bus/ taxi/ metro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√</w:t>
            </w:r>
          </w:p>
          <w:p>
            <w:pPr>
              <w:pStyle w:val="Normal"/>
              <w:ind w:firstLine="5460"/>
              <w:rPr/>
            </w:pPr>
            <w:r>
              <w:rPr/>
              <w:t>get on/ off the ... at ...Stat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cp:keywords/>
  <dc:language>en-US</dc:language>
  <cp:lastModifiedBy>微软用户</cp:lastModifiedBy>
  <dcterms:modified xsi:type="dcterms:W3CDTF">2020-03-24T15:07:00Z</dcterms:modified>
  <cp:revision>1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