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firstLine="48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一匹出色的马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val="en-US" w:eastAsia="zh-CN"/>
              </w:rPr>
              <w:t>二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会认</w:t>
            </w:r>
            <w:r>
              <w:rPr>
                <w:b w:val="false"/>
                <w:bCs/>
                <w:sz w:val="24"/>
                <w:szCs w:val="24"/>
              </w:rPr>
              <w:t>14</w:t>
            </w:r>
            <w:r>
              <w:rPr>
                <w:b w:val="false"/>
                <w:bCs/>
                <w:sz w:val="24"/>
                <w:szCs w:val="24"/>
              </w:rPr>
              <w:t>个生字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会写</w:t>
            </w:r>
            <w:r>
              <w:rPr>
                <w:b w:val="false"/>
                <w:bCs/>
                <w:sz w:val="24"/>
                <w:szCs w:val="24"/>
              </w:rPr>
              <w:t>8</w:t>
            </w:r>
            <w:r>
              <w:rPr>
                <w:b w:val="false"/>
                <w:bCs/>
                <w:sz w:val="24"/>
                <w:szCs w:val="24"/>
              </w:rPr>
              <w:t>个生字。正确读写“出色、河水、碧绿、波纹、河岸、柳叶、景色、恋恋不舍、松开、路旁、柳树”等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正确、流利、有感情地朗读课文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理解“一匹出色的马”的真正含义。找出文中描写爸爸巧妙解决问题的词语和句子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体会爸爸教育我们要独立自主</w:t>
            </w:r>
            <w:r>
              <w:rPr>
                <w:b w:val="false"/>
                <w:bCs/>
                <w:sz w:val="24"/>
                <w:szCs w:val="24"/>
              </w:rPr>
              <w:t>,</w:t>
            </w:r>
            <w:r>
              <w:rPr>
                <w:b w:val="false"/>
                <w:bCs/>
                <w:sz w:val="24"/>
                <w:szCs w:val="24"/>
              </w:rPr>
              <w:t>要体谅家人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  <w:r>
              <w:rPr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b w:val="false"/>
                <w:bCs/>
                <w:sz w:val="24"/>
                <w:szCs w:val="24"/>
              </w:rPr>
              <w:t>学习联系上下文和使用查工具书等方法理解词语</w:t>
            </w:r>
          </w:p>
          <w:p>
            <w:pPr>
              <w:pStyle w:val="Normal"/>
              <w:keepNext w:val="false"/>
              <w:keepLines w:val="false"/>
              <w:spacing w:lineRule="exact" w:line="32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5"/>
              <w:keepNext w:val="false"/>
              <w:keepLines w:val="false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文是一篇幼儿散文，以春天的郊外为背景，以一个孩子的口吻讲述了一家四口郊游，返回时“妹妹”求父母抱，却得到“一匹出色的马”快乐回家的故事。文中写景与叙事交融，巧妙地将自然风景和生活情趣融为一体，把我们带进了一个生机盎然、满含亲情和关爱的家人郊游情景中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全文共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个自然段，可分为两个部分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一至三自然段为第一部分，重在写景。碧绿碧绿的河水，随风摆动的柳叶，葱葱绿绿的田野，向我们展示了春天郊外异常美丽的景色。第一自然段中两个连续的“牵”字，为我们呈现了一幅温馨、和谐的家庭生活画面，让我们的内心油然生出家人相互陪伴的温暖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第四至七自然段为第二部分，重在叙事。通过截取生活片段，以人物之间的对话展开叙述。返回途中，妹妹感觉疲惫，求妈妈抱，妈妈摇头拒绝；求爸爸抱，得到“一匹出色的马”。“求”字中有倦态，有撒娇。爸爸没有作声，只递上一根又细又长的枝条，尽显父亲的智慧。于是，妹妹骑上“马”回家，在其乐无穷的游戏中完全忘记了疲劳。“高兴地跨”“蹦蹦跳跳地奔”“笑”着“迎接”的情态，动态地呈现了她前后情绪及心理上的变化，实在是天真可爱、孩子气十足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80"/>
              <w:jc w:val="left"/>
              <w:rPr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题目设置的悬念在此得到解答：“一匹出色的马”其实是爸爸拾起的一根柳枝。这是一位深爱孩子的父亲，对女儿的喜好了如指掌，充满童心且善于呵护童真；这是一个温馨的家庭，彼此间有求有应，这里的“应”不是简单的照办，而是充满期待，给予鼓励，巧妙激发，散发着生活的芬芳。全文感情真实，生活气息浓郁，容易引起共鸣，引发想象，让人心生美好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  <w:t>学生分析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firstLine="2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这篇文章情节简单，贴近学生的生活</w:t>
            </w:r>
            <w:r>
              <w:rPr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。教学时，教师要联系实际，引导孩子不要总是想着依赖别人，要锻炼自己的意志力，要自己去克服一些困难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创设情境，揭题导入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、孩子们，你们平时在家和爸爸妈妈一起做过哪些有趣的事情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、你觉得哪件事情最有趣？说说有趣在哪里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、其实，只要是和家人们一起做的事，什么事都是有趣的，都是有意义的。比如，散步这件事，看起来很平凡，但如果是和家人一起做，那也是一件非常有趣的事。不信我们就来看看。（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自由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读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导“匹”字的书写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晚上我经常和爸爸妈妈出去跑步锻炼，下雨的时候就在家里跳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：我和爸爸妈妈一起去过上海迪士尼游乐园玩。那里有许许多多的卡通人物，还有游乐项目，非常好玩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生：我用猜字谜的方法识记：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03"/>
        <w:gridCol w:w="89"/>
        <w:gridCol w:w="1968"/>
        <w:gridCol w:w="190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交流预设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napToGrid w:val="false"/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+5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初读课文，主动识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再读课文，整体感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书写生字，评价指导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课题：一匹出色的马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为什么说是一匹出色的马？真的有一匹出色的马吗？这匹出色的马指的是什么？带着这些问题，初读课文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自读要求：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自由轻声读课文，注意读准生字字音、看清字形，把课文读正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给每小节标上序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思考：一匹出色的马究竟指的是什么？</w:t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师：读了课文，你能读准这些字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cōnɡ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葱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ruǎ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软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zhū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株</w:t>
                  </w:r>
                  <w:r/>
                </w:rubyBase>
              </w:ruby>
            </w:r>
            <w:r>
              <w:rPr>
                <w:rFonts w:ascii="Arial" w:hAnsi="Arial" w:cs="Arial" w:eastAsia="Arial"/>
                <w:kern w:val="0"/>
                <w:sz w:val="21"/>
                <w:szCs w:val="21"/>
                <w:lang w:val="en-US" w:eastAsia="zh-CN"/>
              </w:rPr>
              <w:t xml:space="preserve"> </w:t>
            </w: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liàn</w:t>
                  </w:r>
                </w:rt>
                <w:rubyBase>
                  <w:r>
                    <w:rPr>
                      <w:rFonts w:ascii="Arial" w:hAnsi="Arial" w:cs="Arial"/>
                      <w:kern w:val="0"/>
                      <w:sz w:val="21"/>
                      <w:szCs w:val="21"/>
                      <w:lang w:val="en-US" w:eastAsia="zh-CN"/>
                    </w:rPr>
                    <w:t>恋</w:t>
                  </w:r>
                </w:rubyBase>
              </w:ruby>
            </w:r>
            <w:r/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出示词语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出色、河水、碧绿、波纹、河岸、柳叶、景色、恋恋不舎、松开、路旁、柳树（相机板书：波 纹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）师：有不理解的请利用联系上下文的方法和査字典的方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师：谁能说说“恋恋不舍”的意思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在文中找出“恋恋不舍”所在的句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: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我们一边看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一边走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路已经走了不少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却还恋恋不舍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kern w:val="0"/>
                <w:sz w:val="21"/>
                <w:szCs w:val="21"/>
                <w:lang w:val="en-US" w:eastAsia="zh-CN"/>
              </w:rPr>
              <w:t>不想回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根据课文内容解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不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舍，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就是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还舍不得离开（相机板书：恋 舍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恋恋不舍”的近义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课文主要讲了一件什么事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指导书写“匹、纹”等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个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说说在书写这些生字的时候应该注意些什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重点指导“恋、像、求”字的笔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学生描红</w:t>
            </w: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师巡视指导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  <w:t>、写生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带着问题自读课文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标小节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思考课文主要讲的事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朗读课文第一、二自然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开火车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全班齐读，并找出自己存在的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同桌互相认读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不会的让同桌教一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同桌互相交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齐读课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观察字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小老师教汉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火车朗读生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习字册描红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方块儿，小儿藏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生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这匹出色的马指的是爸爸给妹妹的柳枝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课文主要讲了爸爸、妈妈、“我和妹妹出去散步”，妹妹累了，求爸爸妈妈抱，爸爸给了妹妹一根柳枝当作马，妹妹高高兴兴地“骑”回家的故事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葱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平舌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软、舍、株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翘舌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恋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边音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舍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多音字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ě</w:t>
                  </w:r>
                </w:rt>
                <w:rubyBase>
                  <w:r>
                    <w:rPr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舍得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四舍五入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/>
            <w:r>
              <w:ruby>
                <w:rubyPr>
                  <w:rubyAlign w:val="center"/>
                  <w:hps w:val="24"/>
                  <w:hpsRaise w:val="21"/>
                  <w:hpsBaseText w:val="21"/>
                  <w:lid w:val="zh-CN"/>
                </w:rubyPr>
                <w:rt>
                  <w:r>
                    <w:rPr>
                      <w:rFonts w:ascii="宋体" w:hAnsi="宋体"/>
                      <w:sz w:val="24"/>
                      <w:szCs w:val="24"/>
                    </w:rPr>
                    <w:t>shè</w:t>
                  </w:r>
                </w:rt>
                <w:rubyBase>
                  <w:r>
                    <w:rPr>
                      <w:szCs w:val="21"/>
                      <w:lang w:val="en-US" w:eastAsia="zh-CN"/>
                    </w:rPr>
                    <w:t>舍</w:t>
                  </w:r>
                  <w:r/>
                </w:rubyBase>
              </w:ruby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宿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猪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恋恋不舍：形容舍不得离开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：依依不舍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：这篇课文主要讲了我们一家人一起去散步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大家都被沿途的风景吸引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走了不少路。在返回的时候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妹妹不想走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让爸爸妈妈抱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爸爸巧妙地让妹妹高兴地跑回家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匹：“儿”两笔的起笔均紧贴外框上横写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波：左窄右宽。右边竖起笔稍高，紧挨竖中线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纹：左窄右宽。左右两边起笔齐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before="0" w:after="0"/>
              <w:ind w:left="3780" w:righ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  <w:r>
              <w:rPr>
                <w:szCs w:val="21"/>
                <w:lang w:val="en-US" w:eastAsia="zh-CN"/>
              </w:rPr>
              <w:t>一匹出色的马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舍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复习导入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讲读结合，体会深情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示词语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傍晚 郊外 泛起 波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葱葱绿绿 软毯 景色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420" w:right="0" w:hanging="420"/>
              <w:jc w:val="both"/>
              <w:textAlignment w:val="auto"/>
              <w:rPr>
                <w:rFonts w:ascii="楷体" w:hAnsi="楷体" w:eastAsia="楷体" w:cs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  <w:lang w:val="en-US" w:eastAsia="zh-CN" w:bidi="ar"/>
              </w:rPr>
              <w:t>异常美丽 恋恋不舍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回顾课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：通过上节课的学习，我们知道了“我们”一家去郊外散步时，妹妹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品读第</w:t>
            </w:r>
            <w:r>
              <w:rPr>
                <w:sz w:val="24"/>
                <w:szCs w:val="24"/>
                <w:lang w:val="en-US" w:eastAsia="zh-CN"/>
              </w:rPr>
              <w:t>1-2</w:t>
            </w:r>
            <w:r>
              <w:rPr>
                <w:sz w:val="24"/>
                <w:szCs w:val="24"/>
                <w:lang w:val="en-US" w:eastAsia="zh-CN"/>
              </w:rPr>
              <w:t>自然段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思考：郊外的环境怎么样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体会重点语句，课件出示句子：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河水碧绿碧绿的，微风吹过，泛起层层波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仿写：碧绿碧绿并进行造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路边的景色怎么样？从哪看出来的？能用自己的话说一说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仿写</w:t>
            </w:r>
            <w:r>
              <w:rPr>
                <w:sz w:val="24"/>
                <w:szCs w:val="24"/>
                <w:lang w:val="en-US" w:eastAsia="zh-CN"/>
              </w:rPr>
              <w:t>AABB</w:t>
            </w:r>
            <w:r>
              <w:rPr>
                <w:sz w:val="24"/>
                <w:szCs w:val="24"/>
                <w:lang w:val="en-US" w:eastAsia="zh-CN"/>
              </w:rPr>
              <w:t>式词语：葱葱绿绿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你知道这句话用了什么修辞手法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把什么比喻成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3-7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出示第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一家人的心情是怎么样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郊外的景色异常美丽，我们一家恋恋不舍，不想回去（出示课件：当我们往回走的时候，妹妹求妈妈抱她：“我很累，走不动了，抱抱我”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出示字卡“求”，指导书写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第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都走不动了，都向谁求助了？他们抱她了吗？他们是怎么做的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想一想，爸爸说的出色的马是什么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精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骑爸爸给的马了吗？让我们男生来齐读第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段，女生思考，为什么这个马字要用引号引起来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说说妹妹的心情有什么变化？（出示课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当我们往回走的时候……抱抱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妹妹高兴地跨上“马”，蹦蹦跳跳地奔向前去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那你说说妹妹的心情为什么会有这样的变化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你觉得妹妹是个怎样的孩子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生开火车读词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、齐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女生分别读第二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要求边读边想象画面，感受郊外环境的优美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仿造句子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明回答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然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班齐读，边读边想象画面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尝试表演动作：如果你是妹妹，你会怎么说？怎么做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导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空“求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默读课文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，自己思考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生齐读第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同桌互相讨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指名回答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妹妹非常高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春天到了，柳树冒出了嫩芽，碧绿碧绿的，特别惹人喜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碧绿碧绿的湖水泛起了层层波纹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路的一边时候田野，葱葱绿绿，十分可爱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：健健康康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高高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红红火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比喻。把碧绿的田野比作绿毯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恋恋不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left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爸爸说的出色的马指的是柳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960" w:right="0" w:hanging="96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骑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：因为这不是真正的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由很累，不高兴到非常高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因为妹妹把柳条当成了真正的马，她认为自己能骑马了，自己很了不起，所以忘记了“疲劳”，高兴地骑回家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生：妹妹是一个充满童趣、天真可爱的孩子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师：妹妹从依赖父母到逐渐摆脱依赖，成为一个独立、自强的小朋友，值得我们去学习。</w:t>
            </w:r>
          </w:p>
        </w:tc>
      </w:tr>
      <w:tr>
        <w:trPr>
          <w:trHeight w:val="2400" w:hRule="atLeast"/>
        </w:trPr>
        <w:tc>
          <w:tcPr>
            <w:tcW w:w="1019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eastAsia="zh-CN"/>
              </w:rPr>
            </w:pPr>
            <w:r>
              <w:rPr/>
              <w:t>板书设计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660" w:leader="none"/>
              </w:tabs>
              <w:spacing w:before="0" w:after="0"/>
              <w:ind w:left="3780" w:right="0"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、一匹出色的马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32385</wp:posOffset>
                      </wp:positionV>
                      <wp:extent cx="8661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1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走不动，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2pt;height:25.45pt;mso-wrap-distance-left:9.05pt;mso-wrap-distance-right:9.05pt;mso-wrap-distance-top:0pt;mso-wrap-distance-bottom:0pt;margin-top:2.55pt;mso-position-vertical-relative:text;margin-left:21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不动，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left="0" w:right="0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59690</wp:posOffset>
                      </wp:positionV>
                      <wp:extent cx="76200" cy="409575"/>
                      <wp:effectExtent l="0" t="5715" r="635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09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6" fillcolor="white" stroked="t" o:allowincell="t" style="position:absolute;margin-left:345.3pt;margin-top:4.7pt;width:5.95pt;height:32.2pt;mso-wrap-style:none;v-text-anchor:middle" type="_x0000_t8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  <w:tab w:val="left" w:pos="6276" w:leader="none"/>
                <w:tab w:val="left" w:pos="7326" w:leader="none"/>
              </w:tabs>
              <w:spacing w:before="0" w:after="0"/>
              <w:ind w:right="0" w:firstLine="3570"/>
              <w:rPr>
                <w:lang w:val="en-US" w:eastAsia="zh-CN"/>
              </w:rPr>
            </w:pPr>
            <w:r>
              <w:rPr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60960</wp:posOffset>
                      </wp:positionV>
                      <wp:extent cx="1352550" cy="635"/>
                      <wp:effectExtent l="0" t="57150" r="635" b="5715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5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.8pt" to="307pt,4.8pt" ID="直线 5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高兴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难过</w:t>
            </w:r>
            <w:r>
              <w:rPr>
                <w:lang w:val="en-US" w:eastAsia="zh-CN"/>
              </w:rPr>
              <w:tab/>
            </w:r>
            <w:r>
              <w:rPr>
                <w:lang w:val="en-US" w:eastAsia="zh-CN"/>
              </w:rPr>
              <w:t>充满童趣，天真可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42875</wp:posOffset>
                      </wp:positionV>
                      <wp:extent cx="1380490" cy="294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把柳条当白马回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马回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3.2pt;mso-wrap-distance-left:9.05pt;mso-wrap-distance-right:9.05pt;mso-wrap-distance-top:0pt;mso-wrap-distance-bottom:0pt;margin-top:11.25pt;mso-position-vertical-relative:text;margin-left:20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把柳条当白马回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马回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60" w:leader="none"/>
              </w:tabs>
              <w:spacing w:before="0" w:after="0"/>
              <w:ind w:left="0" w:righ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52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17T04:1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