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语文园地二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b w:val="false"/>
                <w:bCs/>
                <w:sz w:val="24"/>
              </w:rPr>
              <w:t>1.</w:t>
            </w:r>
            <w:r>
              <w:rPr>
                <w:b w:val="false"/>
                <w:bCs/>
                <w:sz w:val="24"/>
                <w:lang w:eastAsia="zh-CN"/>
              </w:rPr>
              <w:t>了解不同的职业，</w:t>
            </w:r>
            <w:r>
              <w:rPr>
                <w:b w:val="false"/>
                <w:bCs/>
                <w:sz w:val="24"/>
              </w:rPr>
              <w:t>培养学生自主识字的能力</w:t>
            </w:r>
            <w:r>
              <w:rPr>
                <w:b w:val="false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  <w:lang w:val="en-US" w:eastAsia="zh-CN"/>
              </w:rPr>
              <w:t>.</w:t>
            </w:r>
            <w:r>
              <w:rPr>
                <w:b w:val="false"/>
                <w:bCs/>
                <w:sz w:val="24"/>
                <w:lang w:val="en-US" w:eastAsia="zh-CN"/>
              </w:rPr>
              <w:t>学会照样子说话，写话，培养学生的表达能力和写作能力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  <w:r>
              <w:rPr>
                <w:b w:val="false"/>
                <w:bCs/>
                <w:sz w:val="24"/>
                <w:lang w:val="en-US" w:eastAsia="zh-CN"/>
              </w:rPr>
              <w:t>体会相同词语在不同的语言环境中意思的不同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  <w:r>
              <w:rPr>
                <w:b w:val="false"/>
                <w:bCs/>
                <w:sz w:val="24"/>
                <w:lang w:val="en-US" w:eastAsia="zh-CN"/>
              </w:rPr>
              <w:t>积累谚语，熟读成诵。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  <w:r>
              <w:rPr>
                <w:b w:val="false"/>
                <w:bCs/>
                <w:sz w:val="24"/>
                <w:lang w:val="en-US" w:eastAsia="zh-CN"/>
              </w:rPr>
              <w:t>有感情地朗读小诗，感悟学生的对老师的感谢和敬意。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识字加油站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一让学生认识一些职业的名称，学习汉字。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字词句运用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体会比喻句的用法，能用比喻句把自己喜欢的景物写下来；体会相同的词语在不同的语言环境中意思的不同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写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能照样子简单介绍一下自己的好朋友，提升写作能力。</w:t>
            </w:r>
          </w:p>
          <w:p>
            <w:pPr>
              <w:pStyle w:val="Normal"/>
              <w:tabs>
                <w:tab w:val="clear" w:pos="420"/>
                <w:tab w:val="left" w:pos="6799" w:leader="none"/>
              </w:tabs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展示台”一一展示自己的学习收获。</w:t>
            </w:r>
            <w:r>
              <w:rPr>
                <w:rFonts w:cs="Tahoma" w:ascii="Tahoma" w:hAnsi="Tahoma"/>
                <w:b w:val="false"/>
                <w:bCs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rPr>
                <w:rFonts w:ascii="Tahoma" w:hAnsi="Tahoma" w:eastAsia="宋体" w:cs="Tahoma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日积月累”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——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</w:rPr>
              <w:t>积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累谚语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，理解意思，熟读成诵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val="en-US" w:eastAsia="zh-CN"/>
              </w:rPr>
              <w:t>我爱阅读</w:t>
            </w:r>
            <w:r>
              <w:rPr>
                <w:rFonts w:ascii="Tahoma" w:hAnsi="Tahoma" w:cs="Tahoma"/>
                <w:b w:val="false"/>
                <w:bCs/>
                <w:kern w:val="0"/>
                <w:sz w:val="24"/>
                <w:szCs w:val="24"/>
                <w:lang w:eastAsia="zh-CN"/>
              </w:rPr>
              <w:t>”—一欣赏小诗《一株紫丁香》，感悟学生对老师的感谢和敬意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lang w:val="en-US" w:eastAsia="zh-CN"/>
              </w:rPr>
              <w:t>学生分析</w:t>
            </w:r>
            <w:r>
              <w:rPr>
                <w:kern w:val="0"/>
                <w:sz w:val="24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写话”可能对学生而言有一定难度，因而，本期语文园地重点训练学生照样子写话的能力，教师要引导学生仔细观察例子，看清要求再写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一、教学“识字加油站”，激发兴趣，导入新课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今天老师给大家带来一些照片，请大家认真看看照片中的叔叔阿姨在干什么？说一说他们的职业是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哪位同学来说说一说在这张照片中你看到了什么？他是干什么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指导学生说话：谁在哪里干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在人类的世界里，职业有很多很多。小朋友们长大后，也会有自己的职业哟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多媒体课件播放照片，放一张说一种职业。让孩子用完整的话清楚地表达自己看到的照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生仔细看图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学生回答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创设情境，激发学生学习兴趣和求知欲望。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根据学生的回答出示词语卡片：厨师、工程师、魔术师、建筑师、理发师、演员、营业员、服务员、裁判员、饲养员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生：我爸爸是一名裁判员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……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生：我想当一名演员，因为演员可以表演自己喜欢的角色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1971"/>
        <w:gridCol w:w="103"/>
        <w:gridCol w:w="2683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二、初读词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字词句运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四、教学写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学生自由读词语，在词语中画出不认识的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检查生字读音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同学们，你还知道哪些职业？和大家一起交流讨论一下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朗读诗歌并仿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：图片田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师：哪位小朋友说说你看到了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“田野”二字，图片中的田野里到处都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用学过的词语说一说野草是什么样子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照上面的形式呈现“白云”“大树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出示三节诗歌，观察有什么发现？（运用了比喻的修辞手法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你能照样子说一说自己喜欢的景物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、读句子，体会加点词在不同语境中的意思变化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）课件出示第一组句子。给两个句子中的“特别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特别的意思。都是“特别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课件出示第二组句子。给两个句子中的“经过”一词加上着重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再次读句子，体会每个句子中经过的意思。都是“经过”这个词，在两个句子中的意思一样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体会同一个词在不同句子中表达的意思的不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每个人都有自己的好朋友。你愿意和大家说一说你的好朋友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你最喜欢的好朋友是谁？他长什么样子？你们经常在一起做什么？和你的同桌交流交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看大家讨论的这么激烈，今天老师教大家对写作有帮助的好办法。咱们用列表的方法把你刚才交流的内容记录下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在写话本上仿照例子写一写自己的好朋友。教师选择优秀作品和学生一起分享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借助拼音，自读生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，齐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女生比赛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小组交流讨论自己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小组讨论交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的好的同学到讲台上说一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把自己所说的内容依照小诗的形式写下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朗读句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讨论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学生说自己的好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同桌之间互相分享好友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件出示表格，学生对照自己记录的资料练习对话。</w:t>
            </w:r>
          </w:p>
        </w:tc>
        <w:tc>
          <w:tcPr>
            <w:tcW w:w="2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生：我还知道厨师、宇航员、播音员、作家、摄影师……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生：田野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生：野草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葱葱绿绿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63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碧绿碧绿的，像一块地毯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63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63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每节都是事物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修饰词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比喻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预设：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稻子金黄金黄的，像铺了一地的金子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生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：天上的太阳鲜红鲜花的，好像一只只大气球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一个句子中：“特别”是格外的意思。可以在不改变句子意思的情况下换一个说说看。如“这糕要很多很多人才能完成，一定格外大。”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个句子中：“特别”是不一样，与众不同的意思。可以说出：难道它的味道很与众不同吗？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一句中：“经过”是通过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第二句中，“经过”是从某处过，路过的意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hanging="0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写话是要想写的清楚明白，收集资料是很重要的一步。大家要养成收集资料的好习惯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程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术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建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筑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演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务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判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饲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养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特别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经过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right="0" w:firstLine="3600"/>
              <w:jc w:val="both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景物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  <w:t>仿写人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Arial" w:hAnsi="Arial" w:cs="Arial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14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一、教学“展示台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教学“日积月累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三、教学“我爱阅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每人拿一张自己满意的字，组内评价说说每个人的字好在哪里？不好的地方在哪里？评价写字最好的同学代表到讲台上展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请这几名同学在班级分析交流写字的经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针对学生的写字情况，教师小结纠正错误的方法习惯，提出要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出示谚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予人玫瑰，手有余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范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理解与感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讨论前两句话的意思。教师点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指导“与其锦上添花，不如雪中送炭”的理解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师小结：这三句话告诉我们什么道理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只懂得收获的快乐，并不是真的快乐；付出是另一种别样的快乐。生活中也常有这样的情况，如方便了别人的同时，也会给自己带来方便，成就别人的同时提升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积累帮助别人的谚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帮助他人的同时也帮助了自己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给予是快乐的。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人人为我，我为人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　　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花要叶扶，人要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一定很累了，下面我们来放松一下，听一首诗歌——《一束紫丁香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件播放诗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请同学们把书翻到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页，读一读《一束紫丁香》。边读边数诗歌有几节？这首诗歌是写给谁的，你想对你的老师说些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学们真懂事。下面我们再来读一读，注意要读出节奏感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展示组内评选出的同学的字，全班交流。评选班级写字好的同学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说说汉字的间架结构，书写姿势，书写习惯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自由度，要求读准字音，读顺句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内互读，互相纠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汇报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女生比赛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比赛背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倾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交流讨论，教师指名回答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大声朗读、男女对读、齐读。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我更注意观察字的每一个笔画在田字格中的位置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写字的时候我能做到姿势正确，字也写得更端正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锦上添花：出示进步的图片，让学生感受。理解锦上添花的表明意思是在美丽的锦缎上再添加花朵。引申为在原有成就上进一步完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于雪中送炭，教师创设情境，寒冷冬季，大雪纷飞。你一个人走在雪地里是什么感觉呢？如果有人给你送去温暖的炭炉，你会感觉温暖吗？你感谢这个人吗？所以，这句话的意思是：与其在别人好的时候去贺喜，不如在别人苦的时候送去帮助。</w:t>
            </w:r>
          </w:p>
        </w:tc>
      </w:tr>
      <w:tr>
        <w:trPr>
          <w:trHeight w:val="1375" w:hRule="atLeast"/>
        </w:trPr>
        <w:tc>
          <w:tcPr>
            <w:tcW w:w="10198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语文园地二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赠人玫瑰，手有余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  <w:lang w:val="en-US" w:eastAsia="zh-CN"/>
              </w:rPr>
              <w:t>平时肯帮人，急时有人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3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与其锦上添花，不如雪中送炭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7T04:1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