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Cs w:val="21"/>
              </w:rPr>
              <w:t>、能学会本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初步读懂诗歌中的比喻句、拟人句，能初步体会到具体语句中蕴含着的意思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 w:val="24"/>
              </w:rPr>
              <w:t> </w:t>
            </w:r>
            <w:r>
              <w:rPr>
                <w:rFonts w:ascii="宋体" w:hAnsi="宋体" w:cs="宋体"/>
                <w:sz w:val="24"/>
              </w:rPr>
              <w:t>三年级的孩子比较喜欢读童话故事，《陶罐与铁罐》是一则童话，本篇课文内容简略易懂，对话有趣，学生乐于去读。应放手让学生自读，在自读感悟的基础上，教师作适当的引导。让学生抓住陶罐和铁罐的对话，以及表现陶罐和铁罐说话时的不同神态、语气的词句，体会他们的不同内心活动，并要说出自己的感受和见解。但是，三年级的孩子在阅读这则寓言时，往往会过于沉浸在故事情节中，而使自己的认识会有偏差，他们会以为陶罐是好人，而铁罐是“不好”的，几乎没有任何可取之处。这种认识上的偏差，需要老师在具体的课堂情境中加以引导。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一、导入新课。（用时：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【设计意图：直入课题，鼓励学生质疑，激发学生学习兴趣，更好地把学生带入课堂。】</w:t>
            </w:r>
          </w:p>
          <w:p>
            <w:pPr>
              <w:pStyle w:val="Normal"/>
              <w:rPr>
                <w:rFonts w:ascii="宋体" w:hAnsi="宋体" w:cs="Courier Ne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初读课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精读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四、角色朗读。（用时：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自读课文。要求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认读词语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联系上下文理解新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说说课文主要讲了一件什么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自学情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用自己喜欢的方式读一读陶罐和铁罐的对话，并点名学生说说从中读懂了什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课件逐一出示对话，指导感情朗读，体会陶罐和铁罐的特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思考：从对话中，你知道陶罐和铁罐的缺点分别是什么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自读课文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注意读好下列生字的读音：懦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uò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恼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ǎo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尘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ché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认读词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联系上下文，交流对词语的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课文的主要内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对照课件展示，逐步读好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易氧化，陶罐易碎，这是它们的缺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不动笔墨不读书”，预习同样要动笔墨。下面我们就把自己对本课预习的感悟用特定的符号标记出来，在书本上留下智慧的或是思考的痕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通过分角色朗读等方法，读陶罐和铁罐的对话，体会铁罐的骄傲和陶罐的谦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男女生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找两名学生戴头饰情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特点：傲慢、愤怒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3"/>
        <w:gridCol w:w="2934"/>
        <w:gridCol w:w="2600"/>
        <w:gridCol w:w="2616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7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延伸。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引导学习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自然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）学生朗读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引导学习第</w:t>
            </w:r>
            <w:r>
              <w:rPr>
                <w:rFonts w:cs="宋体"/>
                <w:sz w:val="24"/>
                <w:szCs w:val="24"/>
              </w:rPr>
              <w:t>10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17</w:t>
            </w:r>
            <w:r>
              <w:rPr>
                <w:rFonts w:cs="宋体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2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写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自由朗读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学生根据要求完成练笔。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①</w:t>
            </w:r>
            <w:r>
              <w:rPr>
                <w:rFonts w:cs="宋体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②</w:t>
            </w:r>
            <w:r>
              <w:rPr>
                <w:rFonts w:cs="宋体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③</w:t>
            </w:r>
            <w:r>
              <w:rPr>
                <w:rFonts w:cs="宋体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学生快速默读第</w:t>
            </w:r>
            <w:r>
              <w:rPr>
                <w:rFonts w:cs="宋体"/>
                <w:sz w:val="24"/>
                <w:szCs w:val="24"/>
              </w:rPr>
              <w:t>10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17</w:t>
            </w:r>
            <w:r>
              <w:rPr>
                <w:rFonts w:cs="宋体"/>
                <w:sz w:val="24"/>
                <w:szCs w:val="24"/>
              </w:rPr>
              <w:t>自然段，交流老师提出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件出示填空练习</w:t>
            </w:r>
            <w:r>
              <w:rPr>
                <w:rFonts w:cs="宋体"/>
                <w:sz w:val="24"/>
                <w:szCs w:val="24"/>
              </w:rPr>
              <w:t xml:space="preserve">这则寓言将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和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"/>
                <w:sz w:val="24"/>
                <w:szCs w:val="24"/>
              </w:rPr>
              <w:t xml:space="preserve">             </w:t>
            </w:r>
            <w:r>
              <w:rPr>
                <w:rFonts w:cs="宋体"/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布置练笔：请同学们模仿本课，编一则具有深刻道理的童话故事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042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5991225" cy="12477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2:24:00Z</dcterms:created>
  <dc:creator>Xtzj.User</dc:creator>
  <dc:description/>
  <dc:language>en-US</dc:language>
  <cp:lastModifiedBy>扣子</cp:lastModifiedBy>
  <cp:lastPrinted>2012-09-02T16:09:00Z</cp:lastPrinted>
  <dcterms:modified xsi:type="dcterms:W3CDTF">2020-03-15T13:21:55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