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者：</w:t>
            </w:r>
            <w:r>
              <w:rPr>
                <w:sz w:val="24"/>
                <w:lang w:val="en-US" w:eastAsia="zh-CN"/>
              </w:rPr>
              <w:t>周建芬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“皱、配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“称、禁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鹿、塘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池塘、痛快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个词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有感情地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的心情变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能根据提示讲故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了解故事蕴含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课文讲述了一只鹿狮口逃生的故事。鹿欣赏自己美丽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细长的鹿腿太难看。当凶猛的狮子向他扑来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难看的鹿腿帮助他狮口脱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美丽的鹿角却被树枝挂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令他险些丧命。这个故事告诉我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事物各有自己的价值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只凭外表去判断事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文共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为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~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鹿很欣赏自己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抱怨腿太难看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~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叙述了鹿狮口逃生的经过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借鹿之口点明寓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课文对鹿心理的描写很细腻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次写到鹿的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现了鹿的心理变化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推动了故事的发展。“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我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”</w:t>
            </w:r>
            <w:r>
              <w:rPr>
                <w:rFonts w:ascii="宋体" w:hAnsi="宋体" w:cs="宋体"/>
                <w:sz w:val="24"/>
                <w:szCs w:val="24"/>
              </w:rPr>
              <w:t>这是鹿第一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突然发现自己很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内心很惊讶。“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二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陷入自我陶醉之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自己的两只角尤其得意。“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三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抱怨自己的腿太丑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伤心。“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四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认识到了腿的巨大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前两课的的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已经对寓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</w:t>
            </w:r>
            <w:r>
              <w:rPr>
                <w:rFonts w:ascii="宋体" w:hAnsi="宋体" w:cs="宋体"/>
                <w:sz w:val="24"/>
                <w:szCs w:val="24"/>
              </w:rPr>
              <w:t>一文体有了初步的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尽管</w:t>
            </w:r>
            <w:r>
              <w:rPr>
                <w:rFonts w:ascii="宋体" w:hAnsi="宋体" w:cs="宋体"/>
                <w:sz w:val="24"/>
                <w:szCs w:val="24"/>
              </w:rPr>
              <w:t>字词障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以</w:t>
            </w:r>
            <w:r>
              <w:rPr>
                <w:rFonts w:ascii="宋体" w:hAnsi="宋体" w:cs="宋体"/>
                <w:sz w:val="24"/>
                <w:szCs w:val="24"/>
              </w:rPr>
              <w:t>扫除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故事大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不难</w:t>
            </w:r>
            <w:r>
              <w:rPr>
                <w:rFonts w:ascii="宋体" w:hAnsi="宋体" w:cs="宋体"/>
                <w:sz w:val="24"/>
                <w:szCs w:val="24"/>
              </w:rPr>
              <w:t>了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但他们阅读经验尚停留在感知层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文章的寓意还不能准确把握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将课内知识与自己的生活实际联系在一起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出示图片，导入新课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．</w:t>
            </w:r>
            <w:r>
              <w:rPr>
                <w:rFonts w:ascii="宋体" w:hAnsi="宋体" w:cs="宋体"/>
                <w:sz w:val="24"/>
                <w:szCs w:val="24"/>
              </w:rPr>
              <w:t>整体感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、班级展示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图片展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出示鹿和鹿角的图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认识鹿和鹿角的样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自由表达自己的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一说眼中的鹿角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走近《伊索寓言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</w:t>
            </w:r>
            <w:r>
              <w:rPr>
                <w:rFonts w:ascii="宋体" w:hAnsi="宋体" w:cs="宋体"/>
                <w:sz w:val="24"/>
                <w:szCs w:val="24"/>
              </w:rPr>
              <w:t>课题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领读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音拼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观察每一个生字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谁最先记住这些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猜谜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小进树林——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老师范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生字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、注意字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不理解的字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自由朗读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朗读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读准字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寓言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神态描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画出难理解的字、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大森林中有一只美丽的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经历了一些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改变了他的看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-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角的美丽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他从来没有注意到自己是这么漂亮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鹿腿是什么样子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注意读出鹿的心情变化。你可以通过朗读展示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喜欢鹿角还是鹿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有怎样的看法呢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下面的提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自己的话讲讲这个故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角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美丽欣赏差点儿送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难看抱怨狮口逃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鹿、塘等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逐个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边观察边跟随老师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指导书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每个字在书写之前先想一想怎样才能写得美观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观察字的结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书写注意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以及每一笔在田字格中的位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把课文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故事讲给妈妈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自由交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一种很漂亮的动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们温驯善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课文中的一只鹿喜欢自己美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  <w:lang w:eastAsia="zh-CN"/>
              </w:rPr>
            </w:pPr>
            <w:r>
              <w:rPr>
                <w:rFonts w:cs="Lucida Sans Unicode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边读边思考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别</w:t>
            </w:r>
            <w:r>
              <w:rPr>
                <w:rFonts w:ascii="宋体" w:hAnsi="宋体" w:cs="宋体"/>
                <w:sz w:val="24"/>
                <w:szCs w:val="24"/>
              </w:rPr>
              <w:t>发挥了怎样的作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呢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边读边划出关键句子：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关键词谈感受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运用学过的方法自主认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师预设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《伊索寓言》是一部寓言故事集。相传为古希腊伊索作。从总体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应是长期流传在古希腊的寓言的汇集。其中著名的有《狼和小羊》《农夫和蛇》……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预设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无忧无虑的孩子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撒欢儿</w:t>
            </w:r>
            <w:r>
              <w:rPr>
                <w:rFonts w:ascii="宋体" w:hAnsi="宋体" w:cs="宋体"/>
                <w:sz w:val="24"/>
                <w:szCs w:val="24"/>
              </w:rPr>
              <w:t>奔向西河滩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我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播撒</w:t>
            </w:r>
            <w:r>
              <w:rPr>
                <w:rFonts w:ascii="宋体" w:hAnsi="宋体" w:cs="宋体"/>
                <w:sz w:val="24"/>
                <w:szCs w:val="24"/>
              </w:rPr>
              <w:t>希望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等待着明年的收获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一只壁虎被卡住了身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拼命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挣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最后挣断尾巴逃走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对鹿角的满意和欣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啊”朗读时音调拉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表达赞叹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“</w:t>
            </w:r>
            <w:r>
              <w:rPr>
                <w:rFonts w:ascii="宋体" w:hAnsi="宋体" w:cs="宋体"/>
                <w:sz w:val="24"/>
                <w:szCs w:val="24"/>
              </w:rPr>
              <w:t>唉”朗读时语调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语速慢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撒开”“蹦来跳去”等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体会鹿腿的作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却”“猛扑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角在逃命时的害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意味深长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一个道理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再次边观察边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。注意讲解偏旁的写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鹿”“广”的外展写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致”是反文旁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映”注意左右结构的均衡分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角：美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欣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差点儿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腿：难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抱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狮口逃生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展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化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上节课我们认识了好多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要求会写的生字还比较难。你都记住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美丽的鹿角险些让鹿丧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难看的鹿腿却让鹿逃离了狮子的追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里的奥妙你发现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想一想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课文主要讲了一件什么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br/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赏析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事情是怎样发生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丛林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住着一只漂亮的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交代了故事的主人公和故事发生的地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主人公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故事发生的地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森林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瞧，</w:t>
            </w:r>
            <w:r>
              <w:rPr>
                <w:rFonts w:ascii="宋体" w:hAnsi="宋体" w:cs="宋体"/>
                <w:sz w:val="24"/>
                <w:szCs w:val="24"/>
              </w:rPr>
              <w:t>这只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池水清清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像一面镜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再</w:t>
            </w:r>
            <w:r>
              <w:rPr>
                <w:rFonts w:ascii="宋体" w:hAnsi="宋体" w:cs="宋体"/>
                <w:sz w:val="24"/>
                <w:szCs w:val="24"/>
              </w:rPr>
              <w:t>看一看鹿的角和鹿的腿是什么样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这是鹿的自言自语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比例和谐的意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精致美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与众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你从这段话中读到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鹿角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角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“</w:t>
            </w:r>
            <w:r>
              <w:rPr>
                <w:rFonts w:ascii="宋体" w:hAnsi="宋体" w:cs="宋体"/>
                <w:sz w:val="24"/>
                <w:szCs w:val="24"/>
              </w:rPr>
              <w:t>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”神态描写写出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配得上”是什么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腿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漂亮的角、细细的腿谁更有用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的腿有什么作用啊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子赶紧抓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却”在这里表示转折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鹿角给鹿带来了麻烦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角和鹿腿在鹿这一段曲折的经历中起到了什么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鹿对它们的态度转变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说一说鹿明白了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各自的特点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它们的优点和缺点分别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假如鹿很早就明白鹿角会让它深陷狮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丑陋的鹿腿会让自己狮口脱险他会怎样做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告诉我们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1-4):</w:t>
            </w:r>
            <w:r>
              <w:rPr>
                <w:rFonts w:ascii="宋体" w:hAnsi="宋体" w:cs="宋体"/>
                <w:sz w:val="24"/>
                <w:szCs w:val="24"/>
              </w:rPr>
              <w:t>鹿非常欣赏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他的四条腿太细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5-6):</w:t>
            </w:r>
            <w:r>
              <w:rPr>
                <w:rFonts w:ascii="宋体" w:hAnsi="宋体" w:cs="宋体"/>
                <w:sz w:val="24"/>
                <w:szCs w:val="24"/>
              </w:rPr>
              <w:t>鹿的腿和角在鹿逃生过程中所起的作用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7):</w:t>
            </w:r>
            <w:r>
              <w:rPr>
                <w:rFonts w:ascii="宋体" w:hAnsi="宋体" w:cs="宋体"/>
                <w:sz w:val="24"/>
                <w:szCs w:val="24"/>
              </w:rPr>
              <w:t>鹿从狮口逃生后明白的道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读后交流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外形美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精致的鹿角，内心非常的自豪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细长的鹿腿，内心感觉到厌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读出这种感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班朗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带着动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桌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演一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谈自己的感受，言之有理即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事情都会有一个发生、发展到结束的过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按照这个过程把事情记叙下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是按事情的发展顺序叙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句话，</w:t>
            </w:r>
            <w:r>
              <w:rPr>
                <w:rFonts w:ascii="宋体" w:hAnsi="宋体" w:cs="宋体"/>
                <w:sz w:val="24"/>
                <w:szCs w:val="24"/>
              </w:rPr>
              <w:t>用比喻的修辞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池水比作镜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池水平静、清亮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同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</w:t>
            </w:r>
            <w:r>
              <w:rPr>
                <w:rFonts w:ascii="宋体" w:hAnsi="宋体" w:cs="宋体"/>
                <w:sz w:val="24"/>
                <w:szCs w:val="24"/>
              </w:rPr>
              <w:t>为下文做好铺垫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很欣赏自己的角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清同学们带上动作，读出小鹿此时内心的感受吧！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表美丽的东西不一定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外表不漂亮的东西有时候很有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物各有长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要只看它的长处而不看它的短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也不要因为它的短处就否定它的长处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不要光图外表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更要讲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美丽和实用在不同的环境和条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角：美丽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腿：难看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扣子</cp:lastModifiedBy>
  <cp:lastPrinted>2013-05-06T14:36:00Z</cp:lastPrinted>
  <dcterms:modified xsi:type="dcterms:W3CDTF">2020-03-15T13:22:17Z</dcterms:modified>
  <cp:revision>4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