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03"/>
        <w:gridCol w:w="3617"/>
        <w:gridCol w:w="2520"/>
      </w:tblGrid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六册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单元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课题：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、守株待兔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主备者：</w:t>
            </w:r>
            <w:r>
              <w:rPr>
                <w:sz w:val="24"/>
                <w:lang w:val="en-US" w:eastAsia="zh-CN"/>
              </w:rPr>
              <w:t>王岗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444444"/>
                <w:sz w:val="24"/>
              </w:rPr>
            </w:pPr>
            <w:r>
              <w:rPr>
                <w:rFonts w:cs="Tahoma" w:ascii="宋体" w:hAnsi="宋体"/>
                <w:color w:val="444444"/>
                <w:sz w:val="24"/>
                <w:shd w:fill="FFFFFF" w:val="clear"/>
              </w:rPr>
              <w:t>1.</w:t>
            </w:r>
            <w:r>
              <w:rPr>
                <w:rFonts w:ascii="宋体" w:hAnsi="宋体" w:cs="Tahoma"/>
                <w:color w:val="444444"/>
                <w:sz w:val="24"/>
                <w:shd w:fill="FFFFFF" w:val="clear"/>
              </w:rPr>
              <w:t>认识折、冀等</w:t>
            </w:r>
            <w:r>
              <w:rPr>
                <w:rFonts w:cs="Tahoma" w:ascii="宋体" w:hAnsi="宋体"/>
                <w:color w:val="444444"/>
                <w:sz w:val="24"/>
                <w:shd w:fill="FFFFFF" w:val="clear"/>
              </w:rPr>
              <w:t>5</w:t>
            </w:r>
            <w:r>
              <w:rPr>
                <w:rFonts w:ascii="宋体" w:hAnsi="宋体" w:cs="Tahoma"/>
                <w:color w:val="444444"/>
                <w:sz w:val="24"/>
                <w:shd w:fill="FFFFFF" w:val="clear"/>
              </w:rPr>
              <w:t>个生字</w:t>
            </w:r>
            <w:r>
              <w:rPr>
                <w:rFonts w:cs="Tahoma" w:ascii="宋体" w:hAnsi="宋体"/>
                <w:color w:val="444444"/>
                <w:sz w:val="24"/>
                <w:shd w:fill="FFFFFF" w:val="clear"/>
              </w:rPr>
              <w:t>,</w:t>
            </w:r>
            <w:r>
              <w:rPr>
                <w:rFonts w:ascii="宋体" w:hAnsi="宋体" w:cs="Tahoma"/>
                <w:color w:val="444444"/>
                <w:sz w:val="24"/>
                <w:shd w:fill="FFFFFF" w:val="clear"/>
              </w:rPr>
              <w:t>学写守、株、待等</w:t>
            </w:r>
            <w:r>
              <w:rPr>
                <w:rFonts w:cs="Tahoma" w:ascii="宋体" w:hAnsi="宋体"/>
                <w:color w:val="444444"/>
                <w:sz w:val="24"/>
                <w:shd w:fill="FFFFFF" w:val="clear"/>
              </w:rPr>
              <w:t>9</w:t>
            </w:r>
            <w:r>
              <w:rPr>
                <w:rFonts w:ascii="宋体" w:hAnsi="宋体" w:cs="Tahoma"/>
                <w:color w:val="444444"/>
                <w:sz w:val="24"/>
                <w:shd w:fill="FFFFFF" w:val="clear"/>
              </w:rPr>
              <w:t>个生字。指导写好株、耕两个字，木和耒做偏旁时最后一笔变成点。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444444"/>
                <w:sz w:val="24"/>
              </w:rPr>
            </w:pPr>
            <w:r>
              <w:rPr>
                <w:rFonts w:cs="Tahoma" w:ascii="宋体" w:hAnsi="宋体"/>
                <w:color w:val="444444"/>
                <w:sz w:val="24"/>
                <w:shd w:fill="FFFFFF" w:val="clear"/>
              </w:rPr>
              <w:t>2.</w:t>
            </w:r>
            <w:r>
              <w:rPr>
                <w:rFonts w:ascii="宋体" w:hAnsi="宋体" w:cs="Tahoma"/>
                <w:color w:val="444444"/>
                <w:sz w:val="24"/>
                <w:shd w:fill="FFFFFF" w:val="clear"/>
              </w:rPr>
              <w:t>能读准字音、读好“因释其耒而守株”。背诵课文。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444444"/>
                <w:sz w:val="24"/>
                <w:shd w:fill="FFFFFF" w:val="clear"/>
              </w:rPr>
            </w:pPr>
            <w:r>
              <w:rPr>
                <w:rFonts w:cs="Tahoma" w:ascii="宋体" w:hAnsi="宋体"/>
                <w:color w:val="444444"/>
                <w:sz w:val="24"/>
                <w:shd w:fill="FFFFFF" w:val="clear"/>
              </w:rPr>
              <w:t>3.</w:t>
            </w:r>
            <w:r>
              <w:rPr>
                <w:rFonts w:ascii="宋体" w:hAnsi="宋体" w:cs="Tahoma"/>
                <w:color w:val="444444"/>
                <w:sz w:val="24"/>
                <w:shd w:fill="FFFFFF" w:val="clear"/>
              </w:rPr>
              <w:t>能借助注释，结合插图，疏通文意。懂得不要心存侥幸，不要不劳而获，要靠自己的劳动去创造美好的生活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《守株待兔》通过种田人因一次偶然的机会得到一只撞死的兔子，他就放弃农活整天守着树桩等待撞死的兔子的事，生动形象、深入浅出地向学生介绍了“想不劳而获是不行的”这一比较深奥的道理。 </w:t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这篇课文是寓言，内容易懂，因此，自读自悟是本课教学所体现的主要特点。运用多读多想的读书方法，充分发挥学生自主学习的意识，让学生在读中感悟，在自主学习、合作交流中理解重点词句和课文内容。鼓励学生选择适合自己的方式阅读，引导学生在自主阅读中自我感悟和体验，从而培养学生自主学习的意识和能力。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：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三年级学生已经具备一定的阅读理解能力，学生对《守株待兔》这个寓言故事比较熟悉，而且学生上学期已学习过一篇文言文，了解文言文的特点和理解文意的方法，可以让学生自主学习，但一些难懂字、词的理解还需要老师的引导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sz w:val="24"/>
              </w:rPr>
              <w:t>对寓意的理解上，学生大多数懂得不能不劳而获的道理，但对寓言所要阐明的“不能把偶然发生的事情当做经常会发生的事”，感悟起来有一定困难。由于学生词汇的积累量有限，在表达上会感到困难，所以需要老师调动学生平时的语言积累，并学会运用。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9"/>
        <w:gridCol w:w="3014"/>
        <w:gridCol w:w="250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环节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交流预设</w:t>
            </w:r>
          </w:p>
        </w:tc>
      </w:tr>
      <w:tr>
        <w:trPr>
          <w:trHeight w:val="11947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Lucida Sans Unicode"/>
                <w:b/>
                <w:bCs/>
                <w:color w:val="000000"/>
                <w:sz w:val="24"/>
              </w:rPr>
              <w:t>一</w:t>
            </w:r>
            <w:r>
              <w:rPr>
                <w:rFonts w:cs="Lucida Sans Unicode"/>
                <w:b/>
                <w:bCs/>
                <w:sz w:val="24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</w:rPr>
              <w:t>谈话激趣，导入课题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b/>
                <w:b/>
                <w:bCs/>
                <w:color w:val="000000"/>
                <w:sz w:val="24"/>
              </w:rPr>
            </w:pPr>
            <w:r>
              <w:rPr>
                <w:rFonts w:cs="Lucida Sans Unicode"/>
                <w:b/>
                <w:bCs/>
                <w:color w:val="000000"/>
                <w:sz w:val="24"/>
              </w:rPr>
              <w:t>二、初读课文，探究初成。</w:t>
            </w:r>
          </w:p>
          <w:p>
            <w:pPr>
              <w:pStyle w:val="Normal"/>
              <w:rPr>
                <w:rFonts w:cs="Lucida Sans Unicode"/>
                <w:b/>
                <w:b/>
                <w:bCs/>
                <w:color w:val="000000"/>
                <w:sz w:val="24"/>
              </w:rPr>
            </w:pPr>
            <w:r>
              <w:rPr>
                <w:rFonts w:cs="Lucida Sans Unicode"/>
                <w:b/>
                <w:bCs/>
                <w:color w:val="000000"/>
                <w:sz w:val="24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Lucida Sans Unicode"/>
                <w:b/>
                <w:bCs/>
                <w:color w:val="000000"/>
                <w:kern w:val="0"/>
                <w:sz w:val="24"/>
              </w:rPr>
              <w:t>三、细读课文，了解文意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四、展开想象，讲述故事，感悟寓意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b/>
                <w:bCs/>
                <w:color w:val="000000"/>
                <w:kern w:val="0"/>
                <w:sz w:val="24"/>
              </w:rPr>
              <w:t>五、角色体验，语言转换中明寓意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b/>
                <w:bCs/>
                <w:color w:val="000000"/>
                <w:kern w:val="0"/>
                <w:sz w:val="24"/>
              </w:rPr>
              <w:t>六、总结学法，布置作业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  <w:r>
              <w:rPr>
                <w:color w:val="000000"/>
                <w:sz w:val="24"/>
              </w:rPr>
              <w:t>同学们，这些图讲的是什么故事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，就是寓言。寓言都是通过一个小故事说明一个大道理，今天我们一起学习一则新的寓言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鼓励学生查字典了解“寓言”的意思。（寓言是用比喻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性的故事来寄托意味深长的道理，给人以启示的文学体裁，字数不多，但言简意赅。故事的主人公可以是人，也可以是拟人化的动植物或其它事物。）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你都知道哪些寓言故事，从中懂得了什么道理？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早在两千多年前，我国古代就已经出现了寓言故事，那时的寓言是用古人的书面语写成的，也就是文言文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一）字词教学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读准字音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出示本课生字（宋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song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耕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geng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释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shi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冀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j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，读准字音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重点指导“耒”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lang w:val="en-US" w:eastAsia="en-US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课件出示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76730" cy="306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00" r="-1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隶书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小篆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金文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--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甲骨文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--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骨刻文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在桌子上写一写这个字，记住这个字的写法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学习生字“冀”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 xml:space="preserve">）与“翼”比较有什么不同？ 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怎样记这个字？提示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“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翼”有翅膀的意思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“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冀”又是河北省的别称。使学生能根据字义的不同正确区分两个形近字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二）朗读教学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读通句子、读出停顿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自读，读准字音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指名读，纠正字音。确定多音字读音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再读课文，读出停顿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如何朗读文言文？（语速缓慢，停顿多）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指名朗读，根据学情引导学生读准停顿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教师范读，学生感知文言文声断气连的读法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 xml:space="preserve">4. 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指读、评价、齐读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一）回顾学法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引导学生回忆理解文言文的方法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意思。看注释，借助工具书，联系上下文，看插图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二）运用方法自主学习，合作探究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自己说说每句话的意思，有不明白的在同桌间、小组内研讨，解决不了的提出来共同探讨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小组交流学习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小组派代表汇报，全班交流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你能试着用自己的话讲讲这个故事吗？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师生对读，教师读翻译，学生读原文，加深对课文大意的理解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 xml:space="preserve">读课文，想想可以扩充哪些内容？ 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师引导想象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 xml:space="preserve">: 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兔走触株，折颈而死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野兔为什么这样拼命的跑？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师小结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正是因为特殊的原因，这只野兔急于逃命才慌不择路跑到了种田人的地里，因为要逃命才跑的像离弦的箭一样，才致使它一下子撞在树桩上，折断脖子而死。所以，这只野兔撞死在种田人地里的树桩上，纯粹是什么？（意外、凑巧、偶然、巧合）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 xml:space="preserve">）种田的人看到撞死的野兔是什么心情？ 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 xml:space="preserve">）种田的人在树桩旁？他是怎样想的？ 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不劳而获最终造成什么样的后果？（引导说出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一无所获、两手空空、赔了夫人又折兵或是偷鸡不成蚀把米。）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观察课文插图，学生展开想象讲述故事，鼓励学生用上自己喜欢的词语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指名讲故事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5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师总结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同学们在讲课文故事的时候加上了自己的想象，使所讲的故事具体生动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如果你是种田人的邻居，看到种田的人最后一无所获，你会对他说什么？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板书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意外收获 一无所得</w:t>
            </w:r>
          </w:p>
          <w:p>
            <w:pPr>
              <w:pStyle w:val="Style16"/>
              <w:spacing w:lineRule="auto" w:line="360"/>
              <w:ind w:firstLine="66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通过劳动 有所收获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听了你们的话那个种田的人会怎样呢？（羞愧）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试着背诵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老师总结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不去幻想不劳而获，要认认真真做事，踏踏实实做人，这是我们学这则寓言获得的启示，也是我对你们最大的愿望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想想这节课我们怎样学习的？初读，读准字音，读通句子，读出停顿细读，借助注释、工具书或联系上下文理解句子的意思，再说说全文的意思一品读，思考寓意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布置作业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网上搜集一篇文言文寓言故事（如《狐假虎威》），用这样的方法自学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把《守株待兔》的故事讲给爸爸妈妈听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学生自由发言，教师相机评议，做补充性指导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学生齐读课题。</w:t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通过了解汉字演变的经过记忆字形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书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学生自由练读，试着读出停顿。</w:t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学生练读。</w:t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学生试着用自己的话讲讲这个故事。</w:t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学生自由发言</w:t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学生观察插图，并结合想象讲述故事</w:t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学生自由发言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鼓励学生查字典了解“寓言”的意思。（寓言是用比喻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性的故事来寄托意味深长的道理，给人以启示的文学体裁，字数不多，但言简意赅。故事的主人公可以是人，也可以是拟人化的动植物或其它事物。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如《滥竽充数》、《掩耳盗铃》等，这节课我们一起来学习一篇文言文寓言故事—《守株待兔》。（板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书课题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 xml:space="preserve">耒是象形字，金文依照农具的样子而成，小篆的形体结构更规矩，将这个字的上面演变成三个横，直到最后简化成楷书，就成了现在的字形。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重点指导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因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释其耒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而守株，冀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复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得兔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宋人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有耕者，田中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有株，兔走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触株，折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而死。因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释其耒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而守株，冀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复得兔。兔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不可复得，而身为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宋国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笑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指导朗读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除了语速慢，适当停顿，还可以把你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想要强调的意思重读，这样就更能读出古文的韵味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株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树桩。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触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抵，撞到。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走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跑。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折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折断。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脖子。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因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于是，就。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释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放下，释放。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耒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古代指耕地用的农具；古代称犁上的木把。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冀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希望，希冀。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复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又，再。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得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得到。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为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被，表示被动。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身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自己。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笑：笑柄，嘲笑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预设二（句子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因释其耒而守株，冀复得兔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于是，农民便放下他的农具守在树桩子旁边，希望能再得到一只兔子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）兔不可复得，而身为宋国笑。 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野兔是不可能再次得到的，而他自己却被宋国人所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嘲笑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兔走触株，折颈而死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师：可见兔子当时跑的怎样？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生：特别快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师：有哪些词也表示快的意思？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生：快如闪电、风驰电掣、快的像离弦的箭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再指名说说，用上刚才所说的词语。老师指导学生说出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一只野兔快如闪电般跑来；一只野，而存万一兔风驰电掣般跑来；一只野兔快的像一阵风似的跑来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（</w:t>
            </w: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）师：种田的人看到撞死的野兔是什么心情？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生：看到撞死的野兔他心里很高兴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师：还有哪些词也表示高兴的意思？生：心花怒放、喜出望外、眉开眼笑、欣喜若狂等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师：他是怎么想的？是怎么做的？生：他想这么容易就能得到一只野兔，我可以美餐一顿了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师：还有哪些词也表示容易的意思？生：易如反掌、轻而易举、不费吹灰之力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ascii="宋体" w:hAnsi="宋体" w:cs="Lucida Sans Unicode"/>
                <w:color w:val="000000"/>
                <w:kern w:val="0"/>
                <w:sz w:val="24"/>
              </w:rPr>
              <w:t>再指名说说，用上刚才所说的词语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）师：种田的人在树桩旁？他是怎样想的？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生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他想不用劳动就能有兔肉吃，我还种什么田呀！从此以后他就每天都守着树桩等待野兔再次撞死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生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他想我这样等万一有兔子再撞到树桩上，我就又可以吃到美味的兔肉了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Cs w:val="21"/>
              </w:rPr>
            </w:pPr>
            <w:r>
              <w:rPr>
                <w:sz w:val="24"/>
              </w:rPr>
              <w:t>板书设计：</w:t>
            </w:r>
            <w:r>
              <w:rPr>
                <w:rFonts w:ascii="Lucida Sans Unicode" w:hAnsi="Lucida Sans Unicode" w:cs="Lucida Sans Unicode" w:eastAsia="Lucida Sans Unicode"/>
                <w:color w:val="000000"/>
                <w:szCs w:val="21"/>
              </w:rPr>
              <w:t xml:space="preserve"> </w:t>
            </w:r>
            <w:r>
              <w:rPr>
                <w:rFonts w:ascii="Lucida Sans Unicode" w:hAnsi="Lucida Sans Unicode" w:cs="Lucida Sans Unicode" w:eastAsia="Lucida Sans Unicode"/>
                <w:color w:val="000000"/>
                <w:szCs w:val="21"/>
              </w:rPr>
              <w:t xml:space="preserve">                             </w:t>
            </w:r>
            <w:r>
              <w:rPr>
                <w:rFonts w:cs="Lucida Sans Unicode" w:ascii="Lucida Sans Unicode" w:hAnsi="Lucida Sans Unicode"/>
                <w:color w:val="000000"/>
                <w:szCs w:val="21"/>
              </w:rPr>
              <w:t>5</w:t>
            </w:r>
            <w:r>
              <w:rPr>
                <w:rFonts w:ascii="Lucida Sans Unicode" w:hAnsi="Lucida Sans Unicode" w:cs="Lucida Sans Unicode"/>
                <w:color w:val="000000"/>
                <w:szCs w:val="21"/>
              </w:rPr>
              <w:t>、守株待兔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color w:val="000000"/>
                <w:szCs w:val="21"/>
              </w:rPr>
            </w:pPr>
            <w:r>
              <w:rPr>
                <w:rFonts w:ascii="Lucida Sans Unicode" w:hAnsi="Lucida Sans Unicode" w:cs="Lucida Sans Unicode"/>
                <w:color w:val="000000"/>
                <w:szCs w:val="21"/>
              </w:rPr>
              <w:t>意外收获</w:t>
            </w:r>
            <w:r>
              <w:rPr>
                <w:rFonts w:ascii="Lucida Sans Unicode" w:hAnsi="Lucida Sans Unicode" w:cs="Lucida Sans Unicode" w:eastAsia="Lucida Sans Unicode"/>
                <w:color w:val="000000"/>
                <w:szCs w:val="21"/>
              </w:rPr>
              <w:t xml:space="preserve"> </w:t>
            </w:r>
            <w:r>
              <w:rPr>
                <w:rFonts w:ascii="Lucida Sans Unicode" w:hAnsi="Lucida Sans Unicode" w:cs="Lucida Sans Unicode"/>
                <w:color w:val="000000"/>
                <w:szCs w:val="21"/>
              </w:rPr>
              <w:t>一无所得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color w:val="000000"/>
                <w:szCs w:val="21"/>
              </w:rPr>
            </w:pPr>
            <w:r>
              <w:rPr>
                <w:rFonts w:ascii="Lucida Sans Unicode" w:hAnsi="Lucida Sans Unicode" w:cs="Lucida Sans Unicode"/>
                <w:color w:val="000000"/>
                <w:szCs w:val="21"/>
              </w:rPr>
              <w:t>通过劳动</w:t>
            </w:r>
            <w:r>
              <w:rPr>
                <w:rFonts w:ascii="Lucida Sans Unicode" w:hAnsi="Lucida Sans Unicode" w:cs="Lucida Sans Unicode" w:eastAsia="Lucida Sans Unicode"/>
                <w:color w:val="000000"/>
                <w:szCs w:val="21"/>
              </w:rPr>
              <w:t xml:space="preserve"> </w:t>
            </w:r>
            <w:r>
              <w:rPr>
                <w:rFonts w:ascii="Lucida Sans Unicode" w:hAnsi="Lucida Sans Unicode" w:cs="Lucida Sans Unicode"/>
                <w:color w:val="000000"/>
                <w:szCs w:val="21"/>
              </w:rPr>
              <w:t>有所收获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Lucida Sans Unicod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23:41:00Z</dcterms:created>
  <dc:creator>USER</dc:creator>
  <dc:description/>
  <dc:language>en-US</dc:language>
  <cp:lastModifiedBy>王晓白</cp:lastModifiedBy>
  <cp:lastPrinted>2013-05-06T14:36:00Z</cp:lastPrinted>
  <dcterms:modified xsi:type="dcterms:W3CDTF">2020-03-22T08:38:17Z</dcterms:modified>
  <cp:revision>8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