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新桥实验小学</w:t>
      </w:r>
      <w:r>
        <w:rPr>
          <w:rFonts w:ascii="黑体" w:hAnsi="黑体" w:cs="黑体" w:eastAsia="黑体"/>
          <w:sz w:val="44"/>
          <w:szCs w:val="44"/>
          <w:u w:val="single"/>
        </w:rPr>
        <w:t>语文</w:t>
      </w:r>
      <w:r>
        <w:rPr>
          <w:rFonts w:ascii="黑体" w:hAnsi="黑体" w:cs="黑体" w:eastAsia="黑体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cs="宋体"/>
                <w:sz w:val="24"/>
                <w:szCs w:val="24"/>
              </w:rPr>
              <w:t>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cs="宋体"/>
                <w:sz w:val="24"/>
                <w:szCs w:val="24"/>
              </w:rPr>
              <w:t>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班级：三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人数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课时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主备者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王岗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知道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积累一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寓言成</w:t>
            </w:r>
            <w:r>
              <w:rPr>
                <w:rFonts w:ascii="宋体" w:hAnsi="宋体" w:cs="宋体"/>
                <w:sz w:val="24"/>
                <w:szCs w:val="24"/>
              </w:rPr>
              <w:t>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</w:t>
            </w:r>
            <w:r>
              <w:rPr>
                <w:b/>
                <w:bCs/>
                <w:sz w:val="24"/>
                <w:szCs w:val="24"/>
              </w:rPr>
              <w:t>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元语文园地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板块的内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呈现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个方面的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一是寓言故事会给人留下深刻印象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二是寓言蕴含着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梳理和总结对寓言的体会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“</w:t>
            </w:r>
            <w:r>
              <w:rPr>
                <w:rFonts w:ascii="宋体" w:hAnsi="宋体" w:cs="宋体"/>
                <w:sz w:val="24"/>
                <w:szCs w:val="24"/>
              </w:rPr>
              <w:t>词句段运用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B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BAC</w:t>
            </w:r>
            <w:r>
              <w:rPr>
                <w:rFonts w:ascii="宋体" w:hAnsi="宋体" w:cs="宋体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并进行仿写。第三题是学写通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示了一个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让学生选一种情况写一个通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书写提示”给了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例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了横画或竖画较多的字的书写建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日积月累”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课余找这些寓言读一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三年级的学生在朗读寓言故事的过程中，已经积累了一定的对寓言文体的整体把握，但是当接触到寓言成语时，因为每个寓言成语都对应了一个相应的小故事，只有在真正理解的基础上，才能不混淆 </w:t>
            </w:r>
            <w:r>
              <w:rPr>
                <w:rFonts w:ascii="宋体" w:hAnsi="宋体" w:cs="宋体"/>
                <w:sz w:val="24"/>
                <w:szCs w:val="24"/>
              </w:rPr>
              <w:t>“日积月累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来源于古代寓言的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才更有可能去学以致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课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引导学生回顾自己课内外读过的寓言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自己对寓言的认识。比如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寓言故事中的人物常常做出违反常理的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感到滑稽可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寓言故事常常会告诉我们一定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我们受到启发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让学生阅读教材中学习伙伴的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对这些认识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“快乐读书吧”的教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阅读更多的寓言故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加深对寓言的感受和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szCs w:val="24"/>
                <w:bdr w:val="single" w:sz="4" w:space="0" w:color="000000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  <w:color w:val="00B050"/>
                <w:sz w:val="24"/>
                <w:bdr w:val="single" w:sz="4" w:space="0" w:color="000000"/>
                <w:lang w:eastAsia="zh-CN"/>
              </w:rPr>
            </w:pPr>
            <w:r>
              <w:rPr>
                <w:rFonts w:eastAsia="宋体" w:cs="宋体" w:ascii="宋体" w:hAnsi="宋体"/>
                <w:color w:val="00B050"/>
                <w:sz w:val="24"/>
                <w:bdr w:val="single" w:sz="4" w:space="0" w:color="00000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组代表发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学生对于“寓言”文体的认识——小故事，大道理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照样子，写词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品一品，动作和神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书上的两组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先让学生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。注意“虑”是见面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引导学生观察并思考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组词语在结构上有什么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师生一起梳理两组词语在结构上的共同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前两个字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后两个字不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表示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AABC”</w:t>
            </w:r>
            <w:r>
              <w:rPr>
                <w:rFonts w:ascii="宋体" w:hAnsi="宋体" w:cs="宋体"/>
                <w:sz w:val="24"/>
                <w:szCs w:val="24"/>
              </w:rPr>
              <w:t>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eastAsia="宋体" w:cs="宋体" w:ascii="宋体" w:hAnsi="宋体"/>
                <w:sz w:val="24"/>
                <w:szCs w:val="24"/>
              </w:rPr>
              <w:t>()</w:t>
            </w:r>
            <w:r>
              <w:rPr>
                <w:rFonts w:ascii="宋体" w:hAnsi="宋体" w:cs="宋体"/>
                <w:sz w:val="24"/>
                <w:szCs w:val="24"/>
              </w:rPr>
              <w:t>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闷闷不乐、依依不舍、头头是道、斤斤计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让学生读一读两个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边读一边注意加点的部分写的是什么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学生有感情地读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边读一边加上合适的动作、表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让学生回顾本单元的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找一找课文中还有哪些这样的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人物的语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生仿照例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句子补充完整。提醒学生要先把句子多读几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懂句子的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人物的心情、语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再把句子连起来读一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补充的部分是否恰当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全班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通知的格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再读样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明确通知的关键信息。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强调写清楚时间、地点等关键信息的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教师根据书中提示的两种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将通知必不可少的要素补充完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形成两个写通知的任务单。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有条件的地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以结合学校、班级活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创设真实的任务情境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布置学生练写通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回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选择其中一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练写一则通知。学生完成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引导学生共同评议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一步明确通知的要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注</w:t>
            </w:r>
            <w:r>
              <w:rPr>
                <w:sz w:val="24"/>
                <w:szCs w:val="24"/>
                <w:lang w:val="en-US" w:eastAsia="zh-CN"/>
              </w:rPr>
              <w:t>AAB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C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ABAB</w:t>
            </w:r>
            <w:r>
              <w:rPr>
                <w:sz w:val="24"/>
                <w:szCs w:val="24"/>
                <w:lang w:val="en-US" w:eastAsia="zh-CN"/>
              </w:rPr>
              <w:t>等特殊结构的词语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关于“通知”的格式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标题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正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另起一行空两格写正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落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包括署名和日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两行写在正文右下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署名在上一行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日期在下一行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学生往往容易把署名和日期的位置弄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要多提醒多强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）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提醒学生注意</w:t>
            </w:r>
            <w:r>
              <w:rPr>
                <w:rFonts w:ascii="宋体" w:hAnsi="宋体" w:cs="宋体"/>
                <w:sz w:val="24"/>
                <w:szCs w:val="24"/>
              </w:rPr>
              <w:t>正文要写清楚时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地点、通知对象和做什么等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书写指导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先出示要写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汉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观察这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的特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让学生读一读泡泡中的提示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提示学生注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一个字如果横画或者竖画较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之前就要想好这些笔画的长短和距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样写出的字才会好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生自主练写教材中的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教师指导个别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同学互评。写得好的展示出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行激励性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、</w:t>
            </w:r>
            <w:r>
              <w:rPr>
                <w:rFonts w:ascii="宋体" w:hAnsi="宋体" w:cs="宋体"/>
                <w:sz w:val="24"/>
              </w:rPr>
              <w:t>日积月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生先自主读一读这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个成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认识的字借助拼音读准字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流成语背后的语言故事。这些成语故事都是出自典故，教师可作适当讲解，以帮助学生更好地识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语文园地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写通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val="en-US" w:eastAsia="zh-CN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1">
    <w:name w:val="正文文本缩进 Char"/>
    <w:basedOn w:val="Style14"/>
    <w:qFormat/>
    <w:rPr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王晓白</cp:lastModifiedBy>
  <cp:lastPrinted>2017-11-23T12:16:00Z</cp:lastPrinted>
  <dcterms:modified xsi:type="dcterms:W3CDTF">2020-03-22T08:42:07Z</dcterms:modified>
  <cp:revision>4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