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03"/>
        <w:gridCol w:w="3617"/>
        <w:gridCol w:w="2520"/>
      </w:tblGrid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六</w:t>
            </w:r>
            <w:r>
              <w:rPr>
                <w:sz w:val="24"/>
              </w:rPr>
              <w:t>册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单元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2"/>
                <w:szCs w:val="22"/>
              </w:rPr>
              <w:t>课题：</w:t>
            </w:r>
            <w:r>
              <w:rPr>
                <w:sz w:val="22"/>
                <w:szCs w:val="22"/>
                <w:lang w:val="en-US" w:eastAsia="zh-CN"/>
              </w:rPr>
              <w:t>7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鹿角和鹿腿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3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3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主备者：</w:t>
            </w:r>
            <w:r>
              <w:rPr>
                <w:sz w:val="24"/>
                <w:lang w:val="en-US" w:eastAsia="zh-CN"/>
              </w:rPr>
              <w:t>王岗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：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72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认识“皱、配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个生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准“称、禁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个多音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会写“鹿、塘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  <w:br/>
            </w:r>
            <w:r>
              <w:rPr>
                <w:rFonts w:ascii="宋体" w:hAnsi="宋体" w:cs="宋体"/>
                <w:sz w:val="24"/>
                <w:szCs w:val="24"/>
              </w:rPr>
              <w:t>个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会写“池塘、痛快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sz w:val="24"/>
                <w:szCs w:val="24"/>
              </w:rPr>
              <w:t>个词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有感情地朗读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出鹿的心情变化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能根据提示讲故事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了解故事蕴含的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能对与故事有关的说法发表自己的看法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ind w:firstLine="48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：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鹿角和鹿腿</w:t>
            </w:r>
            <w:r>
              <w:rPr>
                <w:rFonts w:ascii="宋体" w:hAnsi="宋体" w:cs="宋体"/>
                <w:sz w:val="24"/>
                <w:szCs w:val="24"/>
              </w:rPr>
              <w:t>》课文讲述了一只鹿狮口逃生的故事。鹿欣赏自己美丽的鹿角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却抱怨细长的鹿腿太难看。当凶猛的狮子向他扑来时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难看的鹿腿帮助他狮口脱险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而美丽的鹿角却被树枝挂住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令他险些丧命。这个故事告诉我们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事物各有自己的价值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能只凭外表去判断事物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文共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个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分为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第一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~4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),</w:t>
            </w:r>
            <w:r>
              <w:rPr>
                <w:rFonts w:ascii="宋体" w:hAnsi="宋体" w:cs="宋体"/>
                <w:sz w:val="24"/>
                <w:szCs w:val="24"/>
              </w:rPr>
              <w:t>鹿很欣赏自己美丽的角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而抱怨腿太难看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第二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~6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),</w:t>
            </w:r>
            <w:r>
              <w:rPr>
                <w:rFonts w:ascii="宋体" w:hAnsi="宋体" w:cs="宋体"/>
                <w:sz w:val="24"/>
                <w:szCs w:val="24"/>
              </w:rPr>
              <w:t>叙述了鹿狮口逃生的经过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第三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),</w:t>
            </w:r>
            <w:r>
              <w:rPr>
                <w:rFonts w:ascii="宋体" w:hAnsi="宋体" w:cs="宋体"/>
                <w:sz w:val="24"/>
                <w:szCs w:val="24"/>
              </w:rPr>
              <w:t>借鹿之口点明寓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课文对鹿心理的描写很细腻、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次写到鹿的自言自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展现了鹿的心理变化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推动了故事的发展。“咦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是我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”</w:t>
            </w:r>
            <w:r>
              <w:rPr>
                <w:rFonts w:ascii="宋体" w:hAnsi="宋体" w:cs="宋体"/>
                <w:sz w:val="24"/>
                <w:szCs w:val="24"/>
              </w:rPr>
              <w:t>这是鹿第一次自言自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鹿突然发现自己很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内心很惊讶。“啊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  <w:r>
              <w:rPr>
                <w:rFonts w:ascii="宋体" w:hAnsi="宋体" w:cs="宋体"/>
                <w:sz w:val="24"/>
                <w:szCs w:val="24"/>
              </w:rPr>
              <w:t>我的身段多么匀称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我的角多么精美别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好像两束美丽的珊瑚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</w:r>
            <w:r>
              <w:rPr>
                <w:rFonts w:ascii="宋体" w:hAnsi="宋体" w:cs="宋体"/>
                <w:sz w:val="24"/>
                <w:szCs w:val="24"/>
              </w:rPr>
              <w:t>这是鹿第二次自言自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他陷入自我陶醉之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对自己的两只角尤其得意。“唉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四条腿太细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怎么配得上这两只美丽的角呢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</w:r>
            <w:r>
              <w:rPr>
                <w:rFonts w:ascii="宋体" w:hAnsi="宋体" w:cs="宋体"/>
                <w:sz w:val="24"/>
                <w:szCs w:val="24"/>
              </w:rPr>
              <w:t>这是鹿第三次自言自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他抱怨自己的腿太丑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有些伤心。“两只美丽的角差点儿送了我的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四条难看的腿却让我狮口逃生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</w:r>
            <w:r>
              <w:rPr>
                <w:rFonts w:ascii="宋体" w:hAnsi="宋体" w:cs="宋体"/>
                <w:sz w:val="24"/>
                <w:szCs w:val="24"/>
              </w:rPr>
              <w:t>这是鹿第四次自言自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他认识到了腿的巨大作用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为自己刚才的抱怨而羞愧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7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过前两课的的学习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已经对寓言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这</w:t>
            </w:r>
            <w:r>
              <w:rPr>
                <w:rFonts w:ascii="宋体" w:hAnsi="宋体" w:cs="宋体"/>
                <w:sz w:val="24"/>
                <w:szCs w:val="24"/>
              </w:rPr>
              <w:t>一文体有了初步的认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尽管</w:t>
            </w:r>
            <w:r>
              <w:rPr>
                <w:rFonts w:ascii="宋体" w:hAnsi="宋体" w:cs="宋体"/>
                <w:sz w:val="24"/>
                <w:szCs w:val="24"/>
              </w:rPr>
              <w:t>字词障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以</w:t>
            </w:r>
            <w:r>
              <w:rPr>
                <w:rFonts w:ascii="宋体" w:hAnsi="宋体" w:cs="宋体"/>
                <w:sz w:val="24"/>
                <w:szCs w:val="24"/>
              </w:rPr>
              <w:t>扫除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故事大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也不难</w:t>
            </w:r>
            <w:r>
              <w:rPr>
                <w:rFonts w:ascii="宋体" w:hAnsi="宋体" w:cs="宋体"/>
                <w:sz w:val="24"/>
                <w:szCs w:val="24"/>
              </w:rPr>
              <w:t>了解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但他们阅读经验尚停留在感知层面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对文章的寓意还不能准确把握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能将课内知识与自己的生活实际联系在一起。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9"/>
        <w:gridCol w:w="3014"/>
        <w:gridCol w:w="250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交流预设</w:t>
            </w:r>
          </w:p>
        </w:tc>
      </w:tr>
      <w:tr>
        <w:trPr>
          <w:trHeight w:val="11947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出示图片，导入新课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二、初读课文，学习生字新词 </w:t>
            </w:r>
          </w:p>
          <w:p>
            <w:pPr>
              <w:pStyle w:val="Normal"/>
              <w:rPr>
                <w:rFonts w:ascii="宋体" w:hAnsi="宋体" w:eastAsia="宋体" w:cs="Lucida Sans Unicode"/>
                <w:color w:val="000000"/>
                <w:sz w:val="24"/>
                <w:szCs w:val="24"/>
              </w:rPr>
            </w:pPr>
            <w:r>
              <w:rPr>
                <w:rFonts w:eastAsia="宋体" w:cs="Lucida Sans Unicode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．</w:t>
            </w:r>
            <w:r>
              <w:rPr>
                <w:rFonts w:ascii="宋体" w:hAnsi="宋体" w:cs="宋体"/>
                <w:sz w:val="24"/>
                <w:szCs w:val="24"/>
              </w:rPr>
              <w:t>整体感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朗读课文</w:t>
            </w:r>
          </w:p>
          <w:p>
            <w:pPr>
              <w:pStyle w:val="Normal"/>
              <w:rPr>
                <w:rFonts w:ascii="宋体" w:hAnsi="宋体" w:eastAsia="宋体" w:cs="Lucida Sans Unicode"/>
                <w:color w:val="000000"/>
                <w:sz w:val="24"/>
                <w:szCs w:val="24"/>
              </w:rPr>
            </w:pPr>
            <w:r>
              <w:rPr>
                <w:rFonts w:eastAsia="宋体" w:cs="Lucida Sans Unicode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、班级展示</w:t>
            </w:r>
          </w:p>
          <w:p>
            <w:pPr>
              <w:pStyle w:val="Normal"/>
              <w:rPr>
                <w:rFonts w:ascii="宋体" w:hAnsi="宋体" w:eastAsia="宋体" w:cs="Lucida Sans Unicod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Lucida Sans Unicode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、学写生字</w:t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ascii="宋体" w:hAnsi="宋体" w:eastAsia="宋体" w:cs="Lucida Sans Unicod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Lucida Sans Unicod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六、作业布置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图片展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出示鹿和鹿角的图片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认识鹿和鹿角的样子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学生自由表达自己的看法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说一说眼中的鹿角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走近《伊索寓言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齐读</w:t>
            </w:r>
            <w:r>
              <w:rPr>
                <w:rFonts w:ascii="宋体" w:hAnsi="宋体" w:cs="宋体"/>
                <w:sz w:val="24"/>
                <w:szCs w:val="24"/>
              </w:rPr>
              <w:t>课题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鹿角和鹿腿</w:t>
            </w:r>
            <w:r>
              <w:rPr>
                <w:rFonts w:ascii="宋体" w:hAnsi="宋体" w:cs="宋体"/>
                <w:sz w:val="24"/>
                <w:szCs w:val="24"/>
              </w:rPr>
              <w:t>》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出示生字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称、禁、皱、配、怨、狮、逼、撒、挣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领读生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注音拼读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观察每一个生字的特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一看谁最先记住这些字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通过猜谜语、形近字、多音字等方式识记生字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猜谜语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小进树林——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走得只剩一口田—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多音字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撒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多音字造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听老师范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画出生字词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准字音、注意字形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画出不理解的字词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自由朗读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鹿角和鹿腿</w:t>
            </w:r>
            <w:r>
              <w:rPr>
                <w:rFonts w:ascii="宋体" w:hAnsi="宋体" w:cs="宋体"/>
                <w:sz w:val="24"/>
                <w:szCs w:val="24"/>
              </w:rPr>
              <w:t>》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朗读要求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读准字音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把寓言读通顺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好神态描写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画出难理解的字、词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朗读课文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大森林中有一只美丽的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他在溪边欣赏着自己的鹿角……他的鹿角很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是经历了一些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改变了他的看法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一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读一读第</w:t>
            </w:r>
            <w:r>
              <w:rPr>
                <w:rFonts w:eastAsia="宋体" w:cs="宋体" w:ascii="宋体" w:hAnsi="宋体"/>
                <w:sz w:val="24"/>
                <w:szCs w:val="24"/>
              </w:rPr>
              <w:t>1-4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出鹿角的美丽吧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他从来没有注意到自己是这么漂亮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他不着急离开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对着池水欣赏自己的美丽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啊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  <w:r>
              <w:rPr>
                <w:rFonts w:ascii="宋体" w:hAnsi="宋体" w:cs="宋体"/>
                <w:sz w:val="24"/>
                <w:szCs w:val="24"/>
              </w:rPr>
              <w:t>我的身段多么匀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的角多么精美别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好像两束美丽的珊瑚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二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读一读第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一看鹿腿是什么样子的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鹿忽然看到了自己的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禁噘起了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皱起了眉头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唉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四条腿太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怎么配得上这两只美丽的角呢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三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读一读第</w:t>
            </w:r>
            <w:r>
              <w:rPr>
                <w:rFonts w:eastAsia="宋体" w:cs="宋体" w:ascii="宋体" w:hAnsi="宋体"/>
                <w:sz w:val="24"/>
                <w:szCs w:val="24"/>
              </w:rPr>
              <w:t>5-6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看鹿角和鹿腿发挥了怎样的作用吧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鹿不敢犹豫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撒开长腿就跑。有力的长腿在灌木丛中蹦来跳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一会儿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就把凶猛的狮子远远地甩在了后面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就在狮子灰心丧气不想再追的时候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鹿的角却被树枝挂住了。狮子赶紧抓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住这个机会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猛扑过来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四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读一读第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自然段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感受鹿说的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朗读课文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注意读出鹿的心情变化。你可以通过朗读展示吗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?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你喜欢鹿角还是鹿腿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你有怎样的看法呢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?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根据下面的提示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用自己的话讲讲这个故事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角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美丽欣赏差点儿送命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腿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难看抱怨狮口逃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课件出示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鹿、塘等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生字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逐个学习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引导学生边观察边跟随老师书空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注意笔顺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指导书写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每个字在书写之前先想一想怎样才能写得美观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观察字的结构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说说书写注意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以及每一笔在田字格中的位置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sz w:val="24"/>
                <w:szCs w:val="24"/>
              </w:rPr>
              <w:t>把课文读通顺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把故事讲给妈妈听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听一听妈妈的意见。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rFonts w:ascii="宋体" w:hAnsi="宋体" w:eastAsia="宋体" w:cs="Lucida Sans Unicod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Lucida Sans Unicod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自由交流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说一说</w:t>
            </w:r>
            <w:r>
              <w:rPr>
                <w:rFonts w:ascii="宋体" w:hAnsi="宋体" w:cs="宋体"/>
                <w:sz w:val="24"/>
                <w:szCs w:val="24"/>
              </w:rPr>
              <w:t>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是一种很漂亮的动物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它们温驯善良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课文中的一只鹿喜欢自己美丽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的鹿角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但鹿角差点儿就让自己成为狮子的口中餐…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  <w:lang w:eastAsia="zh-CN"/>
              </w:rPr>
            </w:pPr>
            <w:r>
              <w:rPr>
                <w:rFonts w:cs="Lucida Sans Unicode"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读课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  <w:t>检查预习，出示</w:t>
            </w:r>
            <w:r>
              <w:rPr>
                <w:rFonts w:cs="Lucida Sans Unicode"/>
                <w:color w:val="000000"/>
                <w:sz w:val="24"/>
              </w:rPr>
              <w:t>词语，指读，开火车读，齐读。</w:t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  <w:t>其他同学注意听：有没有把字音读准</w:t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指导读音，个别读，开火车读，齐读）再放进句子里，读句子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名交流</w:t>
            </w:r>
          </w:p>
          <w:p>
            <w:pPr>
              <w:pStyle w:val="Style15"/>
              <w:shd w:fill="FFFFFF" w:val="clear"/>
              <w:spacing w:lineRule="auto" w:line="360" w:before="0" w:after="0"/>
              <w:rPr/>
            </w:pPr>
            <w:r>
              <w:rPr>
                <w:rFonts w:cs="Lucida Sans Unicode"/>
                <w:color w:val="000000"/>
              </w:rPr>
              <w:t>齐读词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position w:val="6"/>
                <w:sz w:val="24"/>
              </w:rPr>
              <w:t>学生自由谈，教师指导。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别交流，指导朗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别交流，指导朗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生边读边思考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鹿角和鹿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别</w:t>
            </w:r>
            <w:r>
              <w:rPr>
                <w:rFonts w:ascii="宋体" w:hAnsi="宋体" w:cs="宋体"/>
                <w:sz w:val="24"/>
                <w:szCs w:val="24"/>
              </w:rPr>
              <w:t>发挥了怎样的作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呢？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边读边划出关键句子：</w:t>
            </w:r>
            <w:r>
              <w:rPr>
                <w:rFonts w:ascii="宋体" w:hAnsi="宋体" w:cs="宋体"/>
                <w:sz w:val="24"/>
                <w:szCs w:val="24"/>
              </w:rPr>
              <w:t>两只美丽的角差点儿送了我的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四条难看的腿却让我狮口逃生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读出前后鹿的心情发生了四次变化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表达自己的看法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根据关键词谈感受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运用学过的方法自主认字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说说自己是从什么渠道或通过什么方法认识的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习字描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练习讲故事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教师预设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《伊索寓言》是一部寓言故事集。相传为古希腊伊索作。从总体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应是长期流传在古希腊的寓言的汇集。其中著名的有《狼和小羊》《农夫和蛇》……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预设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多音字造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sz w:val="24"/>
                <w:szCs w:val="24"/>
              </w:rPr>
              <w:t>无忧无虑的孩子们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撒欢儿</w:t>
            </w:r>
            <w:r>
              <w:rPr>
                <w:rFonts w:ascii="宋体" w:hAnsi="宋体" w:cs="宋体"/>
                <w:sz w:val="24"/>
                <w:szCs w:val="24"/>
              </w:rPr>
              <w:t>奔向西河滩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我们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播撒</w:t>
            </w:r>
            <w:r>
              <w:rPr>
                <w:rFonts w:ascii="宋体" w:hAnsi="宋体" w:cs="宋体"/>
                <w:sz w:val="24"/>
                <w:szCs w:val="24"/>
              </w:rPr>
              <w:t>希望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等待着明年的收获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③</w:t>
            </w:r>
            <w:r>
              <w:rPr>
                <w:rFonts w:ascii="宋体" w:hAnsi="宋体" w:cs="宋体"/>
                <w:sz w:val="24"/>
                <w:szCs w:val="24"/>
              </w:rPr>
              <w:t>一只壁虎被卡住了身子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它拼命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挣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最后挣断尾巴逃走了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读准每一个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出鹿对鹿角的满意和欣赏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啊”朗读时音调拉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表达赞叹之情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读准每一个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“</w:t>
            </w:r>
            <w:r>
              <w:rPr>
                <w:rFonts w:ascii="宋体" w:hAnsi="宋体" w:cs="宋体"/>
                <w:sz w:val="24"/>
                <w:szCs w:val="24"/>
              </w:rPr>
              <w:t>唉”朗读时语调低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语速慢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读这一部分的时候要重读“撒开”“蹦来跳去”等词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体会鹿腿的作用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读这一部分的时候要重读“却”“猛扑”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感受鹿角在逃命时的害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读这一部分的时候要意味深长的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是一个道理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范写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引导学生再次边观察边书空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注意笔顺。注意讲解偏旁的写法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sz w:val="24"/>
                <w:szCs w:val="24"/>
              </w:rPr>
              <w:t>指导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  <w:br/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鹿”“广”的外展写法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致”是反文旁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映”注意左右结构的均衡分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5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</w:t>
            </w:r>
            <w:r>
              <w:rPr>
                <w:sz w:val="24"/>
                <w:lang w:val="en-US" w:eastAsia="zh-CN"/>
              </w:rPr>
              <w:t>7.</w:t>
            </w:r>
            <w:r>
              <w:rPr>
                <w:sz w:val="24"/>
                <w:lang w:val="en-US" w:eastAsia="zh-CN"/>
              </w:rPr>
              <w:t>鹿角和鹿腿</w:t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40640</wp:posOffset>
                      </wp:positionV>
                      <wp:extent cx="75565" cy="298450"/>
                      <wp:effectExtent l="635" t="5080" r="0" b="5715"/>
                      <wp:wrapNone/>
                      <wp:docPr id="1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29844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4320 h 169200"/>
                                  <a:gd name="textAreaBottom" fmla="*/ 164880 h 16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6" stroked="t" o:allowincell="t" style="position:absolute;margin-left:76.7pt;margin-top:3.2pt;width:5.9pt;height:23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val="en-US" w:eastAsia="zh-CN"/>
              </w:rPr>
              <w:t>鹿角：美丽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欣赏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差点儿送命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val="en-US" w:eastAsia="zh-CN"/>
              </w:rPr>
              <w:t>鹿腿：难看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抱怨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狮口逃生</w:t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Lucida Sans Unicode" w:ascii="Lucida Sans Unicode" w:hAnsi="Lucida Sans Unicode"/>
                <w:color w:val="000000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5"/>
        <w:gridCol w:w="3069"/>
        <w:gridCol w:w="2710"/>
        <w:gridCol w:w="2166"/>
      </w:tblGrid>
      <w:tr>
        <w:trPr>
          <w:trHeight w:val="267" w:hRule="atLeast"/>
        </w:trPr>
        <w:tc>
          <w:tcPr>
            <w:tcW w:w="100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课时</w:t>
            </w:r>
          </w:p>
        </w:tc>
      </w:tr>
      <w:tr>
        <w:trPr>
          <w:trHeight w:val="256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交流预设</w:t>
            </w:r>
          </w:p>
        </w:tc>
      </w:tr>
      <w:tr>
        <w:trPr>
          <w:trHeight w:val="10077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复习导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自主学习，品读课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课堂展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深化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上节课我们认识了好多生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有些要求会写的生字还比较难。你都记住了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美丽的鹿角险些让鹿丧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是难看的鹿腿却让鹿逃离了狮子的追赶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里的奥妙你发现了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想一想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课文主要讲了一件什么事情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br/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赏析第一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一看事情是怎样发生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？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丛林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住着一只漂亮的鹿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交代了故事的主人公和故事发生的地点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主人公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鹿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故事发生的地点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森林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瞧，</w:t>
            </w:r>
            <w:r>
              <w:rPr>
                <w:rFonts w:ascii="宋体" w:hAnsi="宋体" w:cs="宋体"/>
                <w:sz w:val="24"/>
                <w:szCs w:val="24"/>
              </w:rPr>
              <w:t>这只鹿是什么样子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池水清清的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像一面镜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再</w:t>
            </w:r>
            <w:r>
              <w:rPr>
                <w:rFonts w:ascii="宋体" w:hAnsi="宋体" w:cs="宋体"/>
                <w:sz w:val="24"/>
                <w:szCs w:val="24"/>
              </w:rPr>
              <w:t>看一看鹿的角和鹿的腿是什么样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  <w:br/>
            </w:r>
            <w:r>
              <w:rPr>
                <w:rFonts w:ascii="宋体" w:hAnsi="宋体" w:cs="宋体"/>
                <w:sz w:val="24"/>
                <w:szCs w:val="24"/>
              </w:rPr>
              <w:t>他不着急离开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对着池水欣赏自己的美丽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啊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  <w:r>
              <w:rPr>
                <w:rFonts w:ascii="宋体" w:hAnsi="宋体" w:cs="宋体"/>
                <w:sz w:val="24"/>
                <w:szCs w:val="24"/>
              </w:rPr>
              <w:t>我的身段多么匀称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我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的角多么精美别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好像两束美丽的珊瑚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这是鹿的自言自语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匀称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比例和谐的意思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精美别致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精致美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与众不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你从这段话中读到了什么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鹿角是什么样子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鹿喜欢他的角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你从哪里看出来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  <w:br/>
            </w:r>
            <w:r>
              <w:rPr>
                <w:rFonts w:ascii="宋体" w:hAnsi="宋体" w:cs="宋体"/>
                <w:sz w:val="24"/>
                <w:szCs w:val="24"/>
              </w:rPr>
              <w:t>鹿忽然看到了自己的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禁噘起了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皱起了眉头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唉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这四条腿太细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怎么配得上这两只美丽的角呢</w:t>
            </w:r>
            <w:r>
              <w:rPr>
                <w:rFonts w:eastAsia="宋体" w:cs="宋体" w:ascii="宋体" w:hAnsi="宋体"/>
                <w:sz w:val="24"/>
                <w:szCs w:val="24"/>
              </w:rPr>
              <w:t>!”</w:t>
              <w:br/>
              <w:t>1.“</w:t>
            </w:r>
            <w:r>
              <w:rPr>
                <w:rFonts w:ascii="宋体" w:hAnsi="宋体" w:cs="宋体"/>
                <w:sz w:val="24"/>
                <w:szCs w:val="24"/>
              </w:rPr>
              <w:t>噘起了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皱起了眉头”神态描写写出了什么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2.“</w:t>
            </w:r>
            <w:r>
              <w:rPr>
                <w:rFonts w:ascii="宋体" w:hAnsi="宋体" w:cs="宋体"/>
                <w:sz w:val="24"/>
                <w:szCs w:val="24"/>
              </w:rPr>
              <w:t>配得上”是什么意思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鹿腿是什么样子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鹿喜欢他的腿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你从哪里看出来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赏析第二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看看漂亮的角、细细的腿谁更有用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鹿不敢犹豫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撒开长腿就跑。有力的长腿在灌木丛中蹦来跳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  <w:br/>
            </w:r>
            <w:r>
              <w:rPr>
                <w:rFonts w:ascii="宋体" w:hAnsi="宋体" w:cs="宋体"/>
                <w:sz w:val="24"/>
                <w:szCs w:val="24"/>
              </w:rPr>
              <w:t>不一会儿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就把凶猛的狮子远远地甩在了后面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鹿的腿有什么作用啊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就在狮子灰心丧气不想再追的时候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鹿的角却被树枝挂住了。狮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子赶紧抓住这个机会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猛扑过来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“</w:t>
            </w:r>
            <w:r>
              <w:rPr>
                <w:rFonts w:ascii="宋体" w:hAnsi="宋体" w:cs="宋体"/>
                <w:sz w:val="24"/>
                <w:szCs w:val="24"/>
              </w:rPr>
              <w:t>却”在这里表示转折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写出了鹿角给鹿带来了麻烦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鹿角和鹿腿在鹿这一段曲折的经历中起到了什么作用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鹿对它们的态度转变了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赏析第三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感受鹿说的话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句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两只美丽的角差点儿送了我的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可四条难看的腿却让我狮口逃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  <w:br/>
            </w:r>
            <w:r>
              <w:rPr>
                <w:rFonts w:ascii="宋体" w:hAnsi="宋体" w:cs="宋体"/>
                <w:sz w:val="24"/>
                <w:szCs w:val="24"/>
              </w:rPr>
              <w:t>说一说鹿明白了什么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鹿角和鹿腿各自的特点是什么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它们的优点和缺点分别是什么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假如鹿很早就明白鹿角会让它深陷狮口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丑陋的鹿腿会让自己狮口脱险他会怎样做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鹿角和鹿腿</w:t>
            </w:r>
            <w:r>
              <w:rPr>
                <w:rFonts w:ascii="宋体" w:hAnsi="宋体" w:cs="宋体"/>
                <w:sz w:val="24"/>
                <w:szCs w:val="24"/>
              </w:rPr>
              <w:t>》告诉我们什么道理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position w:val="7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7"/>
                <w:szCs w:val="21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复习上节课的重点生字词，并且说一说、写一写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position w:val="7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7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position w:val="7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position w:val="7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position w:val="7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7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生交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第一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1-4):</w:t>
            </w:r>
            <w:r>
              <w:rPr>
                <w:rFonts w:ascii="宋体" w:hAnsi="宋体" w:cs="宋体"/>
                <w:sz w:val="24"/>
                <w:szCs w:val="24"/>
              </w:rPr>
              <w:t>鹿非常欣赏美丽的角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却抱怨他的四条腿太细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第二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5-6):</w:t>
            </w:r>
            <w:r>
              <w:rPr>
                <w:rFonts w:ascii="宋体" w:hAnsi="宋体" w:cs="宋体"/>
                <w:sz w:val="24"/>
                <w:szCs w:val="24"/>
              </w:rPr>
              <w:t>鹿的腿和角在鹿逃生过程中所起的作用不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第三部分</w:t>
            </w:r>
            <w:r>
              <w:rPr>
                <w:rFonts w:eastAsia="宋体" w:cs="宋体" w:ascii="宋体" w:hAnsi="宋体"/>
                <w:sz w:val="24"/>
                <w:szCs w:val="24"/>
              </w:rPr>
              <w:t>(7):</w:t>
            </w:r>
            <w:r>
              <w:rPr>
                <w:rFonts w:ascii="宋体" w:hAnsi="宋体" w:cs="宋体"/>
                <w:sz w:val="24"/>
                <w:szCs w:val="24"/>
              </w:rPr>
              <w:t>鹿从狮口逃生后明白的道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读后交流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外形美丽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生回答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别交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此时此刻，鹿因为自己的精致的鹿角，内心非常的自豪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近义词拓展：骄傲、开心、快乐、兴奋、欣喜若狂、喜出望外、喜笑颜开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别交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此时此刻，鹿因为自己的细长的鹿腿，内心感觉到厌恶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读出这种感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班朗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生回答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带着动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桌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演一演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感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7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生回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谈自己的感受，言之有理即可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感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7"/>
                <w:sz w:val="24"/>
                <w:szCs w:val="21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position w:val="7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何事情都会有一个发生、发展到结束的过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按照这个过程把事情记叙下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就是按事情的发展顺序叙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预设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这句话，</w:t>
            </w:r>
            <w:r>
              <w:rPr>
                <w:rFonts w:ascii="宋体" w:hAnsi="宋体" w:cs="宋体"/>
                <w:sz w:val="24"/>
                <w:szCs w:val="24"/>
              </w:rPr>
              <w:t>用比喻的修辞手法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把池水比作镜子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写出了池水平静、清亮的特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同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也</w:t>
            </w:r>
            <w:r>
              <w:rPr>
                <w:rFonts w:ascii="宋体" w:hAnsi="宋体" w:cs="宋体"/>
                <w:sz w:val="24"/>
                <w:szCs w:val="24"/>
              </w:rPr>
              <w:t>为下文做好铺垫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鹿很欣赏自己的角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预设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清同学们带上动作，读出小鹿此时内心的感受吧！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表美丽的东西不一定实用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外表不漂亮的东西有时候很有用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设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物各有长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不要只看它的长处而不看它的短处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也不要因为它的短处就否定它的长处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不要光图外表的美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更要讲实用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美丽和实用在不同的环境和条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740" w:hRule="atLeast"/>
        </w:trPr>
        <w:tc>
          <w:tcPr>
            <w:tcW w:w="100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ind w:firstLine="336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.</w:t>
            </w:r>
            <w:r>
              <w:rPr>
                <w:sz w:val="24"/>
                <w:lang w:val="en-US" w:eastAsia="zh-CN"/>
              </w:rPr>
              <w:t>鹿角和鹿腿</w:t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78740</wp:posOffset>
                      </wp:positionV>
                      <wp:extent cx="75565" cy="298450"/>
                      <wp:effectExtent l="635" t="5080" r="0" b="5715"/>
                      <wp:wrapNone/>
                      <wp:docPr id="2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29844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4320 h 169200"/>
                                  <a:gd name="textAreaBottom" fmla="*/ 164880 h 16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stroked="t" o:allowincell="t" style="position:absolute;margin-left:126.7pt;margin-top:6.2pt;width:5.9pt;height:23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lang w:val="en-US" w:eastAsia="zh-CN"/>
              </w:rPr>
              <w:t>鹿角：美丽———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送命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lang w:val="en-US" w:eastAsia="zh-CN"/>
              </w:rPr>
              <w:t>鹿腿：难看———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救命</w:t>
            </w:r>
          </w:p>
          <w:p>
            <w:pPr>
              <w:pStyle w:val="Normal"/>
              <w:widowControl/>
              <w:ind w:firstLine="50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Lucida Sans Unicod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23:41:00Z</dcterms:created>
  <dc:creator>USER</dc:creator>
  <dc:description/>
  <dc:language>en-US</dc:language>
  <cp:lastModifiedBy>王晓白</cp:lastModifiedBy>
  <cp:lastPrinted>2013-05-06T14:36:00Z</cp:lastPrinted>
  <dcterms:modified xsi:type="dcterms:W3CDTF">2020-03-22T08:39:53Z</dcterms:modified>
  <cp:revision>4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