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1564"/>
        <w:gridCol w:w="956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2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怎么都快乐</w:t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2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一、二课时</w:t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执教：万敏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宋体"/>
                <w:bCs/>
                <w:color w:val="2E2E2E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2E2E2E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Cs/>
                <w:color w:val="2E2E2E"/>
                <w:kern w:val="0"/>
                <w:sz w:val="24"/>
              </w:rPr>
              <w:t>能认识</w:t>
            </w:r>
            <w:r>
              <w:rPr>
                <w:rFonts w:cs="宋体" w:ascii="宋体" w:hAnsi="宋体"/>
                <w:bCs/>
                <w:color w:val="2E2E2E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bCs/>
                <w:color w:val="2E2E2E"/>
                <w:kern w:val="0"/>
                <w:sz w:val="24"/>
              </w:rPr>
              <w:t>个生字，会写</w:t>
            </w:r>
            <w:r>
              <w:rPr>
                <w:rFonts w:cs="宋体" w:ascii="宋体" w:hAnsi="宋体"/>
                <w:bCs/>
                <w:color w:val="2E2E2E"/>
                <w:kern w:val="0"/>
                <w:sz w:val="24"/>
              </w:rPr>
              <w:t>7</w:t>
            </w:r>
            <w:r>
              <w:rPr>
                <w:rFonts w:ascii="宋体" w:hAnsi="宋体" w:cs="宋体"/>
                <w:bCs/>
                <w:color w:val="2E2E2E"/>
                <w:kern w:val="0"/>
                <w:sz w:val="24"/>
              </w:rPr>
              <w:t>个生字。掌握一个多音字“得”，知道在本文中的正确读音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宋体"/>
                <w:bCs/>
                <w:color w:val="2E2E2E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2E2E2E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Cs/>
                <w:color w:val="2E2E2E"/>
                <w:kern w:val="0"/>
                <w:sz w:val="24"/>
              </w:rPr>
              <w:t>能正确、流利、有感情地朗读课文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宋体"/>
                <w:bCs/>
                <w:color w:val="2E2E2E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2E2E2E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Cs/>
                <w:color w:val="2E2E2E"/>
                <w:kern w:val="0"/>
                <w:sz w:val="24"/>
              </w:rPr>
              <w:t>通过学习课文，让学生感受</w:t>
            </w:r>
            <w:r>
              <w:rPr>
                <w:color w:val="333333"/>
                <w:sz w:val="24"/>
              </w:rPr>
              <w:t>一个人是一种快乐，与他人相处也是一种快乐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Style15"/>
              <w:spacing w:lineRule="atLeast" w:line="315"/>
              <w:ind w:firstLine="228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本课语言生动有趣，结构简单，重复句式较多，语言浅显易懂，内容贴近儿童生活，充满童真童趣，情感乐观积极。这首儿童诗十分易于学生朗读和识字。因此在教学中要创设情境，采用多种方式的朗读来进行教学，让学生在朗读中感悟到快乐的含义：独处是一种快乐，与他人相处也是一种快乐，学会为别人付出更是一种快乐；游戏快乐，学习也快乐。文中的词语搭配极为丰富，“折纸船、踢毽子、听音乐、下象棋、打排球、讲故事”等，是学生学习语言的良好素材。因此，在熟读的基础上，指导学生了解这样的词组，积累动词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360"/>
              <w:rPr>
                <w:rFonts w:ascii="宋体" w:hAnsi="宋体" w:cs="Helvetica;Arial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  <w:lang w:val="en-US" w:eastAsia="zh-CN"/>
              </w:rPr>
              <w:t>本文语言浅显易懂，课文插图美，作为导学案设计，通过组织充分的自学、伙伴学、小组学等学习活动，实现利于学生自主学习，自主建构的语文课堂。识字教学是低年段语文教学的重中之重，课堂上主要采取自主识字，互动生成的学习方式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楷体_GB2312;楷体" w:hAnsi="楷体_GB2312;楷体" w:cs="Helvetica;Arial" w:eastAsia="楷体_GB2312;楷体"/>
                <w:color w:val="333333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5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一、谈话导入，揭示课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二、布置初读课文，整体感知，读准字音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再读课文，随文识字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00" w:before="0" w:after="0"/>
              <w:jc w:val="both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．</w:t>
            </w:r>
            <w:r>
              <w:rPr>
                <w:rFonts w:cs="黑体"/>
                <w:color w:val="333333"/>
                <w:sz w:val="21"/>
                <w:szCs w:val="21"/>
              </w:rPr>
              <w:t>师：</w:t>
            </w:r>
            <w:r>
              <w:rPr>
                <w:color w:val="333333"/>
                <w:sz w:val="21"/>
                <w:szCs w:val="21"/>
              </w:rPr>
              <w:t>孩子们，刚才的课间十分钟里你们玩得快乐吗？说说为什么？</w:t>
            </w:r>
            <w:r>
              <w:rPr>
                <w:color w:val="333333"/>
                <w:sz w:val="21"/>
                <w:szCs w:val="21"/>
              </w:rPr>
              <w:t>(</w:t>
            </w:r>
            <w:r>
              <w:rPr>
                <w:rFonts w:cs="楷体_GB2312;楷体"/>
                <w:color w:val="333333"/>
                <w:sz w:val="21"/>
                <w:szCs w:val="21"/>
              </w:rPr>
              <w:t>生交流</w:t>
            </w:r>
            <w:r>
              <w:rPr>
                <w:color w:val="333333"/>
                <w:sz w:val="21"/>
                <w:szCs w:val="21"/>
              </w:rPr>
              <w:t>)</w:t>
            </w:r>
          </w:p>
          <w:p>
            <w:pPr>
              <w:pStyle w:val="Style15"/>
              <w:spacing w:lineRule="exact" w:line="300" w:before="0" w:after="0"/>
              <w:jc w:val="both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  <w:r>
              <w:rPr>
                <w:color w:val="333333"/>
                <w:sz w:val="21"/>
                <w:szCs w:val="21"/>
              </w:rPr>
              <w:t>．</w:t>
            </w:r>
            <w:r>
              <w:rPr>
                <w:rFonts w:cs="黑体"/>
                <w:color w:val="333333"/>
                <w:sz w:val="21"/>
                <w:szCs w:val="21"/>
              </w:rPr>
              <w:t>师小结：</w:t>
            </w:r>
            <w:r>
              <w:rPr>
                <w:color w:val="333333"/>
                <w:sz w:val="21"/>
                <w:szCs w:val="21"/>
              </w:rPr>
              <w:t>是呀，一个人玩有一个人玩的快乐，有许多小朋友玩，大家会感到更快乐，无论怎么都快乐。</w:t>
            </w:r>
          </w:p>
          <w:p>
            <w:pPr>
              <w:pStyle w:val="Style15"/>
              <w:spacing w:lineRule="exact" w:line="30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  <w:r>
              <w:rPr>
                <w:color w:val="333333"/>
                <w:sz w:val="21"/>
                <w:szCs w:val="21"/>
              </w:rPr>
              <w:t>．板书课题：怎么都快乐</w:t>
            </w:r>
          </w:p>
          <w:p>
            <w:pPr>
              <w:pStyle w:val="Style15"/>
              <w:spacing w:lineRule="exact" w:line="30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出示：怎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．自由读课文。要求：</w:t>
            </w:r>
            <w:r>
              <w:rPr>
                <w:color w:val="333333"/>
                <w:sz w:val="21"/>
                <w:szCs w:val="21"/>
              </w:rPr>
              <w:t>(1)</w:t>
            </w:r>
            <w:r>
              <w:rPr>
                <w:color w:val="333333"/>
                <w:sz w:val="21"/>
                <w:szCs w:val="21"/>
              </w:rPr>
              <w:t>借助拼音读准字音。把句子读通读顺。（</w:t>
            </w:r>
            <w:r>
              <w:rPr>
                <w:color w:val="333333"/>
                <w:sz w:val="21"/>
                <w:szCs w:val="21"/>
              </w:rPr>
              <w:t>2</w:t>
            </w:r>
            <w:r>
              <w:rPr>
                <w:color w:val="333333"/>
                <w:sz w:val="21"/>
                <w:szCs w:val="21"/>
              </w:rPr>
              <w:t>）同桌说一说，课文共有几个小节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师：</w:t>
            </w:r>
            <w:r>
              <w:rPr>
                <w:rFonts w:cs="Helvetica;Arial"/>
                <w:color w:val="333333"/>
                <w:sz w:val="21"/>
                <w:szCs w:val="21"/>
              </w:rPr>
              <w:t>课文一共有几个小节？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（一）学习第一小节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指名读第一小节，</w:t>
            </w:r>
            <w:r>
              <w:rPr>
                <w:rFonts w:ascii="宋体" w:hAnsi="宋体" w:cs="Helvetica;Arial"/>
                <w:kern w:val="0"/>
                <w:szCs w:val="21"/>
              </w:rPr>
              <w:t>边听边思考：课文第一小节？讲了什么？</w:t>
            </w:r>
            <w:r>
              <w:rPr>
                <w:rFonts w:ascii="宋体" w:hAnsi="宋体" w:cs="宋体"/>
                <w:szCs w:val="21"/>
              </w:rPr>
              <w:t xml:space="preserve">出示生字：玩 很 独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交流自己喜欢的游戏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朗读课题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生交流四会字 的读音与组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szCs w:val="21"/>
              </w:rPr>
              <w:t>自由读课文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szCs w:val="21"/>
              </w:rPr>
              <w:t>指名回答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习生字：玩 很 独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：小朋友们，你们课间都会玩些什么游戏？你们玩得快乐吗？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着重指导学生读准前鼻音“怎、很、音”，后鼻音“绳、讲、行”。读准多音字“得”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设：讲了一个人玩很好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玩：谁来记一记，用加一加的方法来记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很：提醒音，是前鼻音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追问：哪个字说明了一个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  <w:t>四、自主学习，练习书写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315" w:before="28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2</w:t>
            </w:r>
            <w:r>
              <w:rPr>
                <w:color w:val="333333"/>
                <w:sz w:val="21"/>
                <w:szCs w:val="21"/>
              </w:rPr>
              <w:t>．那一个人可以玩什么呢？出示：折船、折马 、踢毽子、跳绳、搭积木、看书、画画、听音乐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那像这样的词语，课文中还有一些呢，自己读一读课文第二小节，找一找第二小节中还有哪些这样的词语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学习第二小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出示词串：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讲故事 下象棋　打羽毛球 坐跷跷板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2.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 xml:space="preserve">出示生字：讲、许和 球 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3.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指名读第二小节。出示多音字 得 和行</w:t>
            </w: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4.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齐读第二小节，小结：两个玩，很好！那三个人呢？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（三）学习第三小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读第三小节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学习第四小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轮读第四小节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习生字：戏 出示图片了解京戏、黄梅戏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习生字： 运 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再读全文，读通顺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巩固生字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出示生字，指导学生认读并组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（二）练习书写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1.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着重指导“讲、许”的写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(1)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指导观察字形、结构。在田字格中的位置。</w:t>
            </w: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(2)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师范写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(3)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描红书写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2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．指导观察“玩、当、音”的写法，让学生自主练写，教师相机指导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读好词串。学习生字跳 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szCs w:val="21"/>
              </w:rPr>
              <w:t>自由读一读词串，交流你发现了什么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由读课文第二小节，用横线划出动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交流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生字：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多音字：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得 和行</w:t>
            </w: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分小组轮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男女生分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说一说这两个字相同点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1.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小老师领读字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2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．观察“讲、许”两个左右结构的字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(2)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观察老师范写，书空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(3)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描红生字并练写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Cs w:val="21"/>
              </w:rPr>
              <w:t>3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．交流点评，自主练写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：作图片来组词，理解意义。如哪一幅图是讲的独唱？哪个是独角兽？独的意思是什么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333333"/>
                <w:szCs w:val="21"/>
              </w:rPr>
              <w:t>都是前面有一个表示动作的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szCs w:val="21"/>
              </w:rPr>
              <w:t>预设：我划出的是：</w:t>
            </w: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讲故事 下象棋　打羽毛球 坐跷跷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Helvetica;Arial" w:ascii="宋体" w:hAnsi="宋体"/>
                <w:color w:val="FFFFFF"/>
                <w:kern w:val="0"/>
                <w:szCs w:val="21"/>
              </w:rPr>
              <w:t xml:space="preserve">//WwW.Lspjy.Com </w:t>
            </w:r>
            <w:r>
              <w:rPr>
                <w:rFonts w:ascii="宋体" w:hAnsi="宋体" w:cs="Helvetica;Arial"/>
                <w:color w:val="FFFFFF"/>
                <w:kern w:val="0"/>
                <w:szCs w:val="21"/>
              </w:rPr>
              <w:t>课件</w:t>
            </w:r>
            <w:r>
              <w:rPr>
                <w:rFonts w:cs="Helvetica;Arial" w:ascii="宋体" w:hAnsi="宋体"/>
                <w:color w:val="FFFFFF"/>
                <w:kern w:val="0"/>
                <w:szCs w:val="21"/>
              </w:rPr>
              <w:t>|</w:t>
            </w:r>
            <w:r>
              <w:rPr>
                <w:rFonts w:ascii="宋体" w:hAnsi="宋体" w:cs="Helvetica;Arial"/>
                <w:color w:val="FFFFFF"/>
                <w:kern w:val="0"/>
                <w:szCs w:val="21"/>
              </w:rPr>
              <w:t>视频</w:t>
            </w:r>
            <w:r>
              <w:rPr>
                <w:rFonts w:cs="Helvetica;Arial" w:ascii="宋体" w:hAnsi="宋体"/>
                <w:color w:val="FFFFFF"/>
                <w:kern w:val="0"/>
                <w:szCs w:val="21"/>
              </w:rPr>
              <w:t>|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老师来教一教：讲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追问：言字旁的字还有哪些？学习生字：许。还在什么球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追问：你们玩过什么游戏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那这几种戏你们知道吗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Helvetica;Arial"/>
                <w:color w:val="333333"/>
                <w:kern w:val="0"/>
                <w:szCs w:val="21"/>
              </w:rPr>
              <w:t>说说它们的共同点：都是左右结构，左窄右宽。</w:t>
            </w:r>
          </w:p>
        </w:tc>
      </w:tr>
      <w:tr>
        <w:trPr>
          <w:trHeight w:val="2846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怎么都快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8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玩 很 讲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行 许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得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5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一、复习检查，明确目标</w:t>
            </w: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(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二、品悟词句，体会快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读课文中的生字新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学生朗读课文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游戏短语和省略号体会快乐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出示第一小节，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指导学生朗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认识省略号，想象说话：一个人时还可以干些什么？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4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出示句子：我一个人时喜欢（），因为（      ）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（二）现场玩一玩，体会快乐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那两个人玩，三个人玩又会怎样呢？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指名读一读课文第二三小节，谁来玩一玩。说一说感受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2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那两个人还可以玩什么？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指导朗读第</w:t>
            </w: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小节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4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、三个人玩一玩跳绳，说一说感受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5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、有感情地朗读第</w:t>
            </w: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小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重复句式，体会快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请三个小朋友读第四小节的前三句话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指导有感情地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学生读好词语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学生朗读课文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指名读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有感情地朗读第</w:t>
            </w: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节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指名说动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练习说句子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两人一组玩一玩，说一说感受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有感情地朗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指名三个玩一玩跳绳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有感情地朗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句子，找一找，有什么异同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感情地朗读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追问：这些游戏你做过吗？有什么感受？</w:t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那一个人时是不是只做这些游戏呢？你从哪里看出来的？</w:t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预设：掰手腕，请两人来玩一玩。</w:t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预设：第三句多了一个词“更”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追问：那更字让你有什么感觉？比前两句都快乐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84"/>
        <w:gridCol w:w="3118"/>
        <w:gridCol w:w="2751"/>
        <w:gridCol w:w="2201"/>
      </w:tblGrid>
      <w:tr>
        <w:trPr>
          <w:trHeight w:val="354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102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楷体_GB2312;楷体" w:hAnsi="楷体_GB2312;楷体" w:cs="Helvetica;Arial" w:eastAsia="楷体_GB2312;楷体"/>
                <w:color w:val="333333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楷体_GB2312;楷体" w:hAnsi="楷体_GB2312;楷体" w:cs="Helvetica;Arial" w:eastAsia="楷体_GB2312;楷体"/>
                <w:color w:val="333333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333333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楷体_GB2312;楷体" w:hAnsi="楷体_GB2312;楷体" w:cs="Helvetica;Arial" w:eastAsia="楷体_GB2312;楷体"/>
                <w:color w:val="333333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三、想象场景，自由表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四、总结升华，布置作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五、指导写字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那四个人可以玩什么？五个人可以玩什么？请学生模仿课文中的句式进行创作。出示句式：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指导学生说说自己的收获，感悟“一个人独处时快乐，与许多人相处更快乐”的道理，学会与人相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2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布置作业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着重指导书写生字：行、很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指导观察这些字的结构特点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指导“双人旁”的写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4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师范写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5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反馈评议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指名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同桌交流互说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谈谈这篇课文让你明白了什么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2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和同学比赛，看谁读得更好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观察出示的例字，研究其结构，说说怎样写才能把字写得更好看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观察老师的示范，书空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描红并练写一个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333333"/>
                <w:kern w:val="0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4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同学点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Helvetica;Arial" w:ascii="宋体" w:hAnsi="宋体"/>
                <w:color w:val="333333"/>
                <w:kern w:val="0"/>
                <w:sz w:val="24"/>
              </w:rPr>
              <w:t>5</w:t>
            </w:r>
            <w:r>
              <w:rPr>
                <w:rFonts w:ascii="宋体" w:hAnsi="宋体" w:cs="Helvetica;Arial"/>
                <w:color w:val="333333"/>
                <w:kern w:val="0"/>
                <w:sz w:val="24"/>
              </w:rPr>
              <w:t>．根据反馈意见再练写一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四个人玩，很好！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一个人讲故事，三个人听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许多人玩，更好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讲我们听，我讲你们听，还可以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跳皮筋  、     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45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7.</w:t>
            </w:r>
            <w:r>
              <w:rPr>
                <w:color w:val="333333"/>
              </w:rPr>
              <w:t>怎么都快乐</w:t>
            </w:r>
          </w:p>
          <w:p>
            <w:pPr>
              <w:pStyle w:val="Style15"/>
              <w:spacing w:lineRule="atLeast" w:line="315"/>
              <w:jc w:val="center"/>
              <w:rPr>
                <w:sz w:val="21"/>
                <w:szCs w:val="21"/>
              </w:rPr>
            </w:pPr>
            <w:r>
              <w:rPr>
                <w:color w:val="333333"/>
              </w:rPr>
              <w:t>一个人　很好</w:t>
            </w:r>
          </w:p>
          <w:p>
            <w:pPr>
              <w:pStyle w:val="Style15"/>
              <w:spacing w:lineRule="atLeast" w:line="315"/>
              <w:jc w:val="center"/>
              <w:rPr>
                <w:sz w:val="21"/>
                <w:szCs w:val="21"/>
              </w:rPr>
            </w:pPr>
            <w:r>
              <w:rPr>
                <w:color w:val="333333"/>
              </w:rPr>
              <w:t>两个人　很好</w:t>
            </w:r>
          </w:p>
          <w:p>
            <w:pPr>
              <w:pStyle w:val="Style15"/>
              <w:spacing w:lineRule="atLeast" w:line="315"/>
              <w:jc w:val="center"/>
              <w:rPr>
                <w:sz w:val="21"/>
                <w:szCs w:val="21"/>
              </w:rPr>
            </w:pPr>
            <w:r>
              <w:rPr>
                <w:color w:val="333333"/>
              </w:rPr>
              <w:t>三个人　很好</w:t>
            </w:r>
          </w:p>
          <w:p>
            <w:pPr>
              <w:pStyle w:val="Style15"/>
              <w:spacing w:lineRule="atLeast" w:line="315" w:before="280" w:after="280"/>
              <w:jc w:val="center"/>
              <w:rPr>
                <w:sz w:val="21"/>
                <w:szCs w:val="21"/>
              </w:rPr>
            </w:pPr>
            <w:r>
              <w:rPr/>
              <w:t>许多人　更好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Administrator</cp:lastModifiedBy>
  <cp:lastPrinted>2008-02-17T12:37:00Z</cp:lastPrinted>
  <dcterms:modified xsi:type="dcterms:W3CDTF">2020-03-02T06:20:14Z</dcterms:modified>
  <cp:revision>20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