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ab/>
        <w:tab/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104"/>
        <w:gridCol w:w="653"/>
        <w:gridCol w:w="2103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三</w:t>
            </w:r>
            <w:r>
              <w:rPr>
                <w:sz w:val="24"/>
              </w:rPr>
              <w:t>单元</w:t>
            </w:r>
          </w:p>
        </w:tc>
        <w:tc>
          <w:tcPr>
            <w:tcW w:w="28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语文园地三</w:t>
            </w:r>
          </w:p>
        </w:tc>
        <w:tc>
          <w:tcPr>
            <w:tcW w:w="2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执教：万敏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目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．学会并掌握音序查字典的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．正确、流利、有节奏地朗读古诗，借助图画大致了解古诗描述的内容，背诵古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．和大人一起朗读小故事，明白文章主要描述的是什么内容，并知道我们要学会帮助家人分担家务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教学目标设计依据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本单元语文园地安排了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个板块的内容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第一板块“查字典”。这一部分由查字典的三个步骤、音序查字法口诀和练习三个部分组成。教材在安排上先让学生读懂查字典的三步要求，借助范字“厨”的教学让学生学会正确运用音序查字法查字典，让学生熟记音序查字法口诀，在此基础上运用方法学会自己查找生字。教材编排循序渐进，符合一年级学生的能力特点，并教会学生养成在学习中勤查字典的好习惯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第二板块“日积月累”。这一部分是一首古诗——李白的《赠汪伦》，整首古诗标注拼音，有助于学生借助拼音把古诗读正确。教材还配有一幅李白和汪伦岸边告别的插图，学习中可以借助插图，大致了解这首古诗的意思，并知道这是一首送别诗。指导学生把古诗读正确，读流利，读出恰当的停顿，在熟读的基础上背诵古诗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第三板块“和大人一起读”。《胖乎乎的小手》中的兰兰替爸爸拿拖鞋，给妈妈洗手绢，帮奶奶挠痒痒，短文小中见大，充满着家庭的温馨感，内容语言都贴近儿童生活实际，对学生有很好的启发和教育作用。这个板块重在创设阅读的环境和氛围，由课内延伸到课外，感受阅读的乐趣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生分析</w:t>
            </w:r>
          </w:p>
          <w:p>
            <w:pPr>
              <w:pStyle w:val="Normal"/>
              <w:spacing w:lineRule="exact" w:line="340"/>
              <w:ind w:firstLine="48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  <w:t>低年级学生的注意力集中时间短暂，采用分组读、分类读、对比读等多种方式复习字母表，让孩子去读、去背、去发现、总结规律。将枯燥的复习巩固变得充满乐趣，让学生在轻松愉快中巩固掌握了查字典方法。古诗教学中教师的示范朗读不仅能起到很好的示范引领作用，而且能提醒学生，帮助学生集中注意力，提高学习的效率。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096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猜谜引入，激发兴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情境活动，做好准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分步指导，学会查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、巩固练习，培养查字能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、诵读古诗，日积月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师：同学们我们来猜个谜语，谁知道这是什么？</w:t>
            </w:r>
            <w:r>
              <w:rPr>
                <w:rFonts w:eastAsia="宋体" w:cs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课件出示谜语：一位老师不开口，肚里学问样样有。谁要有事请教它，还得自己去动手。</w:t>
            </w:r>
            <w:r>
              <w:rPr>
                <w:rFonts w:eastAsia="宋体" w:cs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对了，这就是字典。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：字典的本领可大了，我们学了好多字，可是我们不知道它们的意思怎么办呢？字典爷爷来帮忙了。你们想学这个本领吗？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：要想学习这个本领，我们得先过三关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出示“厨”：仔细看，这个字读什么？看谁认得又快又准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：“厨”是什么意思？怎样才能知道它的意思呢？我们已经过了三关，可以借助拼音来查字典，向字典爷爷请教了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师：“厨”字很调皮，它躲在字典爷爷的屋子里，汉字宝宝那么多，怎么找到它呢？老师来教你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比一比，看谁跟着老师找得快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教师示范，指导学生翻开字典，找到“汉语拼音音节索引”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找到大写字母</w:t>
            </w:r>
            <w:r>
              <w:rPr>
                <w:rFonts w:eastAsia="宋体" w:cs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(3)</w:t>
            </w:r>
            <w:r>
              <w:rPr>
                <w:rFonts w:ascii="宋体" w:hAnsi="宋体" w:cs="宋体"/>
                <w:sz w:val="24"/>
                <w:szCs w:val="24"/>
              </w:rPr>
              <w:t>找到音节</w:t>
            </w:r>
            <w:r>
              <w:rPr>
                <w:rFonts w:eastAsia="宋体" w:cs="宋体"/>
                <w:sz w:val="24"/>
                <w:szCs w:val="24"/>
              </w:rPr>
              <w:t>chu</w:t>
            </w:r>
            <w:r>
              <w:rPr>
                <w:rFonts w:ascii="宋体" w:hAnsi="宋体" w:cs="宋体"/>
                <w:sz w:val="24"/>
                <w:szCs w:val="24"/>
              </w:rPr>
              <w:t>，重点指导学生找到音节所在的页码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(4)</w:t>
            </w:r>
            <w:r>
              <w:rPr>
                <w:rFonts w:ascii="宋体" w:hAnsi="宋体" w:cs="宋体"/>
                <w:sz w:val="24"/>
                <w:szCs w:val="24"/>
              </w:rPr>
              <w:t>翻开字典，找到相应页码，找到音节</w:t>
            </w:r>
            <w:r>
              <w:rPr>
                <w:rFonts w:eastAsia="宋体" w:cs="宋体"/>
                <w:sz w:val="24"/>
                <w:szCs w:val="24"/>
              </w:rPr>
              <w:t>chu</w:t>
            </w:r>
            <w:r>
              <w:rPr>
                <w:rFonts w:ascii="宋体" w:hAnsi="宋体" w:cs="宋体"/>
                <w:sz w:val="24"/>
                <w:szCs w:val="24"/>
              </w:rPr>
              <w:t>，按照字的四声次序找到要查的字“厨”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(5)</w:t>
            </w:r>
            <w:r>
              <w:rPr>
                <w:rFonts w:ascii="宋体" w:hAnsi="宋体" w:cs="宋体"/>
                <w:sz w:val="24"/>
                <w:szCs w:val="24"/>
              </w:rPr>
              <w:t>老师读字典上的意思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说一说，刚才我们是怎样一步一步在字典中找到这个调皮的“厨”字的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读一读。朗读韵文，熟记音序查字典的方法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师出示“音序查字法口诀”，并且范读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播放《赠汪伦》朗读录音，会读的同学可以跟着一起诵读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教师范读，学生模仿老师进行朗读，读出节奏，读出韵律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结合插图，想象交流。这首古诗是唐代诗人李白写给朋友汪伦的。读着这首诗，你仿佛看到了什么？听到了什么？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认识新华字典。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了解新华字典的作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三关游戏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第一关：背一背。复习汉语拼音字母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sz w:val="24"/>
                <w:szCs w:val="24"/>
              </w:rPr>
              <w:t>指名按顺序背诵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全班按顺序背诵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二关：连一连。把字母的大小写准确地用直线连起来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三关：认一认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跟着老师的步骤一起查字典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跟着老师一句一句朗读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名学生朗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说一说：音序查字法的步骤是怎样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练一练：查老师规定的字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墙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qiáng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、踪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zōng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，看谁能最快找到该字所在的正文页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赛一赛：夺红旗比赛，完成书上</w:t>
            </w:r>
            <w:r>
              <w:rPr>
                <w:rFonts w:eastAsia="宋体" w:cs="宋体" w:ascii="宋体" w:hAnsi="宋体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sz w:val="24"/>
                <w:szCs w:val="24"/>
              </w:rPr>
              <w:t>页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题目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学生借助拼音自由练读古诗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小组交流学习情况，互相纠正字音，反复练读，直到全组同学都会朗读为止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齐声诵读，把体会到的这种依依惜别的感情读出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背诵古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音序是拼音的第一个字母的大写，不是看声母，尤其注意翘舌音声母的确定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：我仿佛看到李白准备乘着小船离开，和朋友正在依依不舍地告别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：我仿佛听到朋友在给李白唱歌送行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230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板书设计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   语文园地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660" w:leader="none"/>
        </w:tabs>
        <w:kinsoku w:val="true"/>
        <w:overflowPunct w:val="true"/>
        <w:autoSpaceDE w:val="true"/>
        <w:bidi w:val="0"/>
        <w:spacing w:lineRule="exact" w:line="34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二课时</w:t>
            </w:r>
          </w:p>
        </w:tc>
      </w:tr>
      <w:tr>
        <w:trPr>
          <w:trHeight w:val="48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486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猜谜导入，激发兴趣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初读课文，整体感知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图文结合，指导朗读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结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、布置作业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同学们，今天老师给大家带来了一个谜语，比一比哪位同学最先猜出谜底。</w:t>
            </w:r>
            <w:r>
              <w:rPr>
                <w:rFonts w:eastAsia="宋体" w:cs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幻灯片出示谜语，教师把谜语读一遍</w:t>
            </w:r>
            <w:r>
              <w:rPr>
                <w:rFonts w:eastAsia="宋体" w:cs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两棵小树十个杈，不长叶子不开花。能写会算还会画，天天干活不说话。</w:t>
            </w:r>
            <w:r>
              <w:rPr>
                <w:rFonts w:eastAsia="宋体" w:cs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提示：谜底——手</w:t>
            </w:r>
            <w:r>
              <w:rPr>
                <w:rFonts w:eastAsia="宋体" w:cs="宋体"/>
                <w:sz w:val="24"/>
                <w:szCs w:val="24"/>
              </w:rPr>
              <w:t>)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同学们真能干，一下子就猜中了老师出的谜语。请大家把小手伸出来看看，老师想找一双胖乎乎的小手，把它画在黑板上。</w:t>
            </w:r>
            <w:r>
              <w:rPr>
                <w:rFonts w:eastAsia="宋体" w:cs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找一双学生的小手，把手印画在黑板上。</w:t>
            </w:r>
            <w:r>
              <w:rPr>
                <w:rFonts w:eastAsia="宋体" w:cs="宋体"/>
                <w:sz w:val="24"/>
                <w:szCs w:val="24"/>
              </w:rPr>
              <w:t>)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板书课题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导学生选择自己喜欢的方式来读书。根据汉语拼音自读课文，标出自然段序号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全家”是指哪些人？“这张画”是指哪张画？他们为什么喜欢这张画？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指导分角色朗读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想想平时姥姥、爸爸、妈妈是怎样和自己说话的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兰兰的小手为全家人做了那么多的事情，也给全家人带去了那么多的欢乐。我们要向兰兰学习，也要为家人做一些力所能及的事情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拓展交流：你能为别人做哪些力所能及的事情？我会说：我替爸爸</w:t>
            </w:r>
            <w:r>
              <w:rPr>
                <w:rFonts w:eastAsia="宋体" w:cs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　　　</w:t>
            </w:r>
            <w:r>
              <w:rPr>
                <w:rFonts w:eastAsia="宋体" w:cs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。我给妈妈</w:t>
            </w:r>
            <w:r>
              <w:rPr>
                <w:rFonts w:eastAsia="宋体" w:cs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　　　</w:t>
            </w:r>
            <w:r>
              <w:rPr>
                <w:rFonts w:eastAsia="宋体" w:cs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。我帮老师</w:t>
            </w:r>
            <w:r>
              <w:rPr>
                <w:rFonts w:eastAsia="宋体" w:cs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　　　</w:t>
            </w:r>
            <w:r>
              <w:rPr>
                <w:rFonts w:eastAsia="宋体" w:cs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。我为大家</w:t>
            </w:r>
            <w:r>
              <w:rPr>
                <w:rFonts w:eastAsia="宋体" w:cs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　　　</w:t>
            </w:r>
            <w:r>
              <w:rPr>
                <w:rFonts w:eastAsia="宋体" w:cs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课堂总结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学们真不错，和兰兰一样，有双勤劳的双手，是一群乐于帮助别人的好孩子！只要我们的心中装着爱，就会做更多的好事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生合作朗读课文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和爸爸妈妈一起读这篇课文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自己为家人做力所能及的事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猜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画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齐读课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选择自己喜欢的段落进行朗读，边读边想象文中人物说话的动作、神情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开火车连读课文，师生正音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角色朗读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基础好的小朋友能够捧读、合作读等。基础略差的小朋友只能指读，注意引导帮助这一部分学生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(1)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爸爸说了什么？想一想，爸爸在说这句话的时候脸上的表情是什么样的呢？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提示：高兴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(2)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朗读爸爸的话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(3)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妈妈和姥姥分别说了什么？借助插图说说兰兰帮妈妈和姥姥做了什么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(4)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用上“因为……所以……”说说家里人为什么喜欢兰兰的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出示幻灯片，引导学生补充句子，读句子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爸爸喜欢兰兰的小手，是因为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　　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妈妈喜欢兰兰的小手，是因为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　　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姥姥喜欢兰兰的小手，是因为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　　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兰兰明白了，大家喜欢她的画，是因为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　　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兰兰这双胖乎乎的小手为家里人做了很多的事情，你们觉得兰兰是个什么样的孩子呢？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勤劳、关心长辈、爱劳动、懂事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他们的语气和蔼可亲，充满关爱和称赞。兰兰的语气天真活泼，有礼貌。</w:t>
            </w:r>
          </w:p>
        </w:tc>
      </w:tr>
      <w:tr>
        <w:trPr>
          <w:trHeight w:val="90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板书设计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         胖乎乎的小手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676767"/>
      <w:u w:val="none"/>
    </w:rPr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45:00Z</dcterms:created>
  <dc:creator>Xtzj.User</dc:creator>
  <dc:description/>
  <dc:language>en-US</dc:language>
  <cp:lastModifiedBy>Administrator</cp:lastModifiedBy>
  <cp:lastPrinted>2018-04-13T14:35:00Z</cp:lastPrinted>
  <dcterms:modified xsi:type="dcterms:W3CDTF">2020-03-02T06:23:28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