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1834"/>
        <w:gridCol w:w="1226"/>
        <w:gridCol w:w="1384"/>
        <w:gridCol w:w="1136"/>
        <w:gridCol w:w="2340"/>
      </w:tblGrid>
      <w:tr>
        <w:trPr>
          <w:trHeight w:val="316" w:hRule="atLeast"/>
        </w:trPr>
        <w:tc>
          <w:tcPr>
            <w:tcW w:w="2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册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单元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、端午粽</w:t>
            </w:r>
          </w:p>
        </w:tc>
        <w:tc>
          <w:tcPr>
            <w:tcW w:w="3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3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执教：万敏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教学目标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会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生字，会写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生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能借助拼音正确流利地朗读课文，注意读好长句子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能用自己的话说说粽子的样子、味道等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通过学习，初步了解端午节吃粽子的习俗和来历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ind w:firstLine="482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课文条理清晰，围绕端午粽，以儿童的口吻生动地向我们介绍粽子的样子、味道和花样。课文语言比较形象，同时在学习叠词的基础上感受句子的的韵味和节奏，口语表达时，也可以模仿这一类词语。</w:t>
            </w:r>
          </w:p>
          <w:p>
            <w:pPr>
              <w:pStyle w:val="Normal"/>
              <w:ind w:firstLine="480"/>
              <w:rPr>
                <w:rFonts w:ascii="宋体" w:hAnsi="宋体" w:eastAsia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课文主要写了端午节外婆包粽子，分给邻居粽子吃及端午节的意义。通过本课的学习，让学生明白端午节的习俗以及来历，激发学生对传统文化的继承发扬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ahoma" w:ascii="宋体" w:hAnsi="宋体"/>
                <w:b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Tahoma"/>
                <w:b/>
                <w:kern w:val="0"/>
                <w:sz w:val="24"/>
                <w:szCs w:val="24"/>
                <w:lang w:val="en-US" w:eastAsia="zh-CN"/>
              </w:rPr>
              <w:t>、学生分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《语文课程标准》指出：在语文教学中，应加强对阅读的指导，让学生在朗读过程中品味语言，体会作者及其作品中的情感态度，学会用恰当的语调朗读，表现自己对作者及其作品情感态度的理解。在培养学生自主阅读习惯的同时，将识字教学与阅读教学相结合，引导学生在读中识字，在读中感悟，在读中提高学生语言表达的能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ahoma" w:ascii="Tahoma" w:hAnsi="Tahoma"/>
                <w:b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075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tLeast" w:line="315" w:before="280" w:after="280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</w:rPr>
              <w:t>一、情境导入，揭示课题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exact" w:line="360" w:before="0" w:after="280"/>
              <w:rPr>
                <w:rFonts w:ascii="微软雅黑" w:hAnsi="微软雅黑" w:eastAsia="微软雅黑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多媒体课件播放视频，展示端午节丰富多彩的习俗活动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 w:before="0" w:after="280"/>
              <w:rPr>
                <w:rFonts w:ascii="微软雅黑" w:hAnsi="微软雅黑" w:eastAsia="微软雅黑" w:cs="宋体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000000"/>
              </w:rPr>
              <w:t>师生共同欣赏视频，感受端午节的节日气氛</w:t>
            </w:r>
            <w:r>
              <w:rPr>
                <w:rFonts w:ascii="微软雅黑" w:hAnsi="微软雅黑" w:cs="宋体" w:eastAsia="微软雅黑"/>
                <w:color w:val="333333"/>
              </w:rPr>
              <w:t>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 w:before="0" w:after="280"/>
              <w:ind w:left="0" w:hanging="0"/>
              <w:rPr>
                <w:rFonts w:ascii="微软雅黑" w:hAnsi="微软雅黑" w:eastAsia="微软雅黑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教师追问：端午节，家家户户都有包粽子的习俗。孩子们，你们喜欢吃粽子吗？和大家说一说，你都吃过哪些味道的粽子</w:t>
            </w:r>
            <w:r>
              <w:rPr>
                <w:rFonts w:ascii="宋体" w:hAnsi="宋体" w:cs="宋体"/>
                <w:color w:val="333333"/>
              </w:rPr>
              <w:t>？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 w:before="280" w:after="0"/>
              <w:ind w:left="0" w:hanging="0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000000"/>
              </w:rPr>
              <w:t>走入情境，揭示课题。同学们说了这么多种粽子，想必同学们一定都很喜欢吃粽子，这节课我们就走进《端午粽》，来共同品味一下课文中的粽子是什道的。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说一说在端午节这个中国的传统节日里，人们都会做什么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/>
              <w:spacing w:lineRule="atLeast" w:line="315" w:before="280" w:after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预设</w:t>
            </w:r>
            <w:r>
              <w:rPr>
                <w:rFonts w:eastAsia="宋体" w:cs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：我们家人会煮美味香甜的粽子吃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预设</w:t>
            </w:r>
            <w:r>
              <w:rPr>
                <w:rFonts w:eastAsia="宋体" w:cs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：我们家人会起早去山上采艾蒿叶、挂香囊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预设</w:t>
            </w:r>
            <w:r>
              <w:rPr>
                <w:rFonts w:eastAsia="宋体" w:cs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：还有一些地方举办端午节赛龙舟活动……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/>
                <w:color w:val="000000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预设：水果粽、豆沙粽、红枣粽、肉粽……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/>
                <w:color w:val="333333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333333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  <w:lang w:eastAsia="zh-CN"/>
              </w:rPr>
            </w:r>
          </w:p>
        </w:tc>
      </w:tr>
    </w:tbl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030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tLeast" w:line="315" w:before="280" w:after="280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</w:rPr>
              <w:t>二、初读课文，认读生词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宋体" w:hAnsi="宋体" w:eastAsia="宋体" w:cs="Helvetica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spacing w:lineRule="atLeast" w:line="315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再读课文，练习书写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333333"/>
              </w:rPr>
            </w:pPr>
            <w:r>
              <w:rPr>
                <w:rFonts w:eastAsia="宋体" w:cs="宋体"/>
                <w:b/>
                <w:bCs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四、总结全文，布置作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eastAsia="宋体" w:cs="Helvetica;Arial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Helvetica;Arial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自由朗读课文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教师提出朗读要求：读准字音，把句子读通顺、读流利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学生按照要求自由朗读，教师巡视学情，及时纠正字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lang w:val="en-US" w:eastAsia="zh-CN"/>
              </w:rPr>
              <w:t>2</w:t>
            </w:r>
            <w:r>
              <w:rPr>
                <w:rFonts w:eastAsia="宋体" w:cs="宋体"/>
                <w:color w:val="000000"/>
              </w:rPr>
              <w:t>. </w:t>
            </w:r>
            <w:r>
              <w:rPr>
                <w:rFonts w:ascii="宋体" w:hAnsi="宋体" w:cs="宋体"/>
                <w:color w:val="000000"/>
              </w:rPr>
              <w:t>教师指导学生认读生词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"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游戏环节：我是读词王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多媒体课件出示生词：端午节、粽子、总是、糯米、中间、十分、鲜肉、带回去、知道、据说、纪念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教师配乐范读课文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指名学生逐段汇报朗读，把句子读通顺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．教师指导学生多种方法朗读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课件出示朗读要求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①</w:t>
            </w:r>
            <w:r>
              <w:rPr>
                <w:rFonts w:ascii="宋体" w:hAnsi="宋体" w:cs="宋体"/>
                <w:color w:val="000000"/>
              </w:rPr>
              <w:t>说一说课文共由几个自然段组成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/>
                <w:color w:val="000000"/>
              </w:rPr>
              <w:t>②</w:t>
            </w:r>
            <w:r>
              <w:rPr>
                <w:rFonts w:ascii="宋体" w:hAnsi="宋体" w:cs="宋体"/>
                <w:color w:val="000000"/>
              </w:rPr>
              <w:t>喜欢的句子多读几遍，并读给同桌听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eastAsia="宋体" w:cs="宋体"/>
                <w:color w:val="333333"/>
                <w:lang w:val="en-US" w:eastAsia="zh-CN"/>
              </w:rPr>
            </w:pPr>
            <w:r>
              <w:rPr>
                <w:rFonts w:eastAsia="宋体" w:cs="宋体"/>
                <w:color w:val="000000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</w:rPr>
              <w:t>教师范读，指导学生把长的句子画出停顿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</w:rPr>
              <w:t>．教师指导学生书写生字——叶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课件出示：箬竹叶的图片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微软雅黑" w:hAnsi="微软雅黑" w:eastAsia="微软雅黑" w:cs="宋体"/>
                <w:color w:val="000000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</w:rPr>
              <w:t>多媒体课件出示生字——叶，看图学习生字</w:t>
            </w:r>
            <w:r>
              <w:rPr>
                <w:rFonts w:ascii="微软雅黑" w:hAnsi="微软雅黑" w:cs="宋体" w:eastAsia="微软雅黑"/>
                <w:color w:val="000000"/>
              </w:rPr>
              <w:t>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微软雅黑" w:hAnsi="微软雅黑" w:eastAsia="微软雅黑" w:cs="宋体"/>
                <w:color w:val="000000"/>
                <w:lang w:val="en-US" w:eastAsia="zh-CN"/>
              </w:rPr>
            </w:pPr>
            <w:r>
              <w:rPr>
                <w:rFonts w:eastAsia="宋体" w:cs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</w:rPr>
              <w:t>．指导学生书写生字——真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微软雅黑" w:hAnsi="微软雅黑" w:eastAsia="微软雅黑" w:cs="宋体"/>
                <w:color w:val="000000"/>
                <w:lang w:val="en-US" w:eastAsia="zh-CN"/>
              </w:rPr>
            </w:pPr>
            <w:r>
              <w:rPr>
                <w:rFonts w:eastAsia="宋体" w:cs="宋体"/>
                <w:color w:val="00000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</w:rPr>
              <w:t>．研读课文第三、四自然段。教师提出问题：外婆包的粽子花样很多，结合课文说一说外婆包的粽子有哪些种类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</w:rPr>
              <w:t>．教师指导学生书写生字——豆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图文演示法，理解字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微软雅黑" w:cs="宋体"/>
                <w:b w:val="false"/>
                <w:b w:val="false"/>
                <w:bCs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宋体" w:ascii="宋体" w:hAnsi="宋体"/>
                <w:b w:val="false"/>
                <w:bCs/>
                <w:color w:val="333333"/>
                <w:kern w:val="0"/>
                <w:sz w:val="24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23825</wp:posOffset>
                  </wp:positionV>
                  <wp:extent cx="628650" cy="628650"/>
                  <wp:effectExtent l="0" t="0" r="0" b="0"/>
                  <wp:wrapTight wrapText="bothSides">
                    <wp:wrapPolygon edited="0">
                      <wp:start x="21587" y="0"/>
                      <wp:lineTo x="-2" y="0"/>
                      <wp:lineTo x="-2" y="21591"/>
                      <wp:lineTo x="21587" y="21591"/>
                      <wp:lineTo x="-2" y="21591"/>
                      <wp:lineTo x="21600" y="21591"/>
                      <wp:lineTo x="21600" y="0"/>
                      <wp:lineTo x="-2" y="0"/>
                      <wp:lineTo x="21587" y="0"/>
                    </wp:wrapPolygon>
                  </wp:wrapTight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66" r="-5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0890</wp:posOffset>
                  </wp:positionH>
                  <wp:positionV relativeFrom="paragraph">
                    <wp:posOffset>61595</wp:posOffset>
                  </wp:positionV>
                  <wp:extent cx="1068705" cy="1068705"/>
                  <wp:effectExtent l="0" t="0" r="0" b="0"/>
                  <wp:wrapTight wrapText="bothSides">
                    <wp:wrapPolygon edited="0">
                      <wp:start x="21546" y="0"/>
                      <wp:lineTo x="-52" y="0"/>
                      <wp:lineTo x="-52" y="21548"/>
                      <wp:lineTo x="21546" y="21548"/>
                      <wp:lineTo x="0" y="21548"/>
                      <wp:lineTo x="21600" y="21548"/>
                      <wp:lineTo x="21600" y="0"/>
                      <wp:lineTo x="0" y="0"/>
                      <wp:lineTo x="21546" y="0"/>
                    </wp:wrapPolygon>
                  </wp:wrapTight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6" r="-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cs="Helvetica;Arial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</w:rPr>
              <w:t>指导回顾：这节课学习了哪些知识？认识了哪些生字宝宝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复习生字卡片，开火车读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315" w:before="280" w:after="28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/>
                <w:color w:val="333333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学生认读生字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用自己喜欢的方式圈画出本课的生字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333333"/>
              </w:rPr>
              <w:t>(</w:t>
            </w:r>
            <w:r>
              <w:rPr>
                <w:rFonts w:eastAsia="宋体" w:cs="宋体"/>
                <w:color w:val="000000"/>
              </w:rPr>
              <w:t>2)</w:t>
            </w:r>
            <w:r>
              <w:rPr>
                <w:rFonts w:ascii="宋体" w:hAnsi="宋体" w:cs="宋体"/>
                <w:color w:val="000000"/>
              </w:rPr>
              <w:t>借助拼音，反复拼读圈画的生字；认识新偏旁“立”“米”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3)</w:t>
            </w:r>
            <w:r>
              <w:rPr>
                <w:rFonts w:ascii="宋体" w:hAnsi="宋体" w:cs="宋体"/>
                <w:color w:val="000000"/>
              </w:rPr>
              <w:t>同桌相互检查，当小老师纠正对方读得不准确的字音，并说说自己是怎么记忆这些生字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</w:t>
            </w:r>
            <w:r>
              <w:rPr>
                <w:rFonts w:eastAsia="宋体" w:cs="宋体"/>
                <w:color w:val="000000"/>
                <w:lang w:val="en-US" w:eastAsia="zh-CN"/>
              </w:rPr>
              <w:t>1</w:t>
            </w:r>
            <w:r>
              <w:rPr>
                <w:rFonts w:eastAsia="宋体" w:cs="宋体"/>
                <w:color w:val="000000"/>
              </w:rPr>
              <w:t>)</w:t>
            </w:r>
            <w:r>
              <w:rPr>
                <w:rFonts w:ascii="宋体" w:hAnsi="宋体" w:cs="宋体"/>
                <w:color w:val="000000"/>
              </w:rPr>
              <w:t>以小组为单位，抢读生词，读正确的小组得到词卡，并且领读，得到词卡最多的小组获胜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</w:t>
            </w:r>
            <w:r>
              <w:rPr>
                <w:rFonts w:eastAsia="宋体" w:cs="宋体"/>
                <w:color w:val="000000"/>
                <w:lang w:val="en-US" w:eastAsia="zh-CN"/>
              </w:rPr>
              <w:t>2</w:t>
            </w:r>
            <w:r>
              <w:rPr>
                <w:rFonts w:eastAsia="宋体" w:cs="宋体"/>
                <w:color w:val="000000"/>
              </w:rPr>
              <w:t>)</w:t>
            </w:r>
            <w:r>
              <w:rPr>
                <w:rFonts w:ascii="宋体" w:hAnsi="宋体" w:cs="宋体"/>
                <w:color w:val="000000"/>
              </w:rPr>
              <w:t>齐读课文，注意生词在课文中的读音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</w:rPr>
              <w:t>学生按照要求朗读课文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/>
                <w:color w:val="333333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学生观察图片，从颜色、形状上来描述箬竹叶的样子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</w:rPr>
              <w:t>师生共同书写生字，比一比谁写得工整、漂亮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观察生字结构，总结书写规律，学习书写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巧记生字：笔画中横最多，中间三横才封口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学生带着问题自由朗读课文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学生根据课文内容回答问题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微软雅黑" w:hAnsi="微软雅黑" w:eastAsia="微软雅黑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书写方法：上横短，下横长，中间一口要扁些</w:t>
            </w:r>
            <w:r>
              <w:rPr>
                <w:rFonts w:ascii="宋体" w:hAnsi="宋体" w:cs="宋体"/>
                <w:color w:val="333333"/>
              </w:rPr>
              <w:t>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Helvetica;Arial"/>
                <w:color w:val="000000"/>
                <w:sz w:val="24"/>
                <w:szCs w:val="24"/>
              </w:rPr>
            </w:pPr>
            <w:r>
              <w:rPr>
                <w:rFonts w:eastAsia="微软雅黑" w:cs="Helvetica;Arial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作交流，向同桌展示自己写得最好的生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</w:rPr>
            </w:pPr>
            <w:r>
              <w:rPr>
                <w:rFonts w:eastAsia="微软雅黑" w:cs="宋体" w:ascii="微软雅黑" w:hAnsi="微软雅黑"/>
                <w:color w:val="333333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Helvetica;Arial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Helvetica;Arial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exact" w:line="320"/>
              <w:jc w:val="both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ascii="宋体" w:hAnsi="宋体" w:cs="宋体"/>
                <w:color w:val="333333"/>
                <w:sz w:val="21"/>
              </w:rPr>
              <w:t>巧记生字：笔画中横最多，中间三横才封口。</w:t>
            </w:r>
          </w:p>
          <w:p>
            <w:pPr>
              <w:pStyle w:val="Style15"/>
              <w:spacing w:lineRule="exact" w:line="360"/>
              <w:rPr>
                <w:rFonts w:ascii="宋体" w:hAnsi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 w:val="21"/>
              </w:rPr>
              <w:t>书写方法：上横短，下横长，中间一口要扁些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 w:before="280" w:after="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端午粽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6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端午节                         粽子：米粽、肉粽、豆沙粽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tbl>
      <w:tblPr>
        <w:tblW w:w="1000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 二 课 时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14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tLeast" w:line="315" w:before="280" w:after="280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</w:rPr>
              <w:t>一、复习引入，再现情境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</w:rPr>
              <w:t>二</w:t>
            </w:r>
            <w:r>
              <w:rPr>
                <w:rFonts w:ascii="宋体" w:hAnsi="宋体" w:cs="宋体"/>
                <w:b/>
                <w:bCs/>
                <w:color w:val="000000"/>
              </w:rPr>
              <w:t>、诵读课文，品味内容</w:t>
            </w:r>
            <w:r>
              <w:rPr>
                <w:rFonts w:cs="Helvetica;Arial"/>
                <w:b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</w:rPr>
              <w:t>二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逐段学习，指导朗读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</w:rPr>
              <w:t>三、指导观察，正确书写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</w:rPr>
              <w:t>四、总结全文，情感升华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</w:rPr>
              <w:t>导入：上节课我们学习了《端午粽》的字词，这节课我们先来做一个小游戏：找动物。以小组为单位读词语，看看哪个小组读得准确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</w:rPr>
              <w:t>多媒体出示小动物的图片：熊猫、山羊、兔子……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师生共同齐读课文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微软雅黑" w:cs="宋体" w:ascii="Î¢ÈíÑÅºÚ Western;Segoe Print" w:hAnsi="Î¢ÈíÑÅºÚ Western;Segoe Print"/>
                <w:color w:val="333333"/>
                <w:lang w:val="en-US" w:eastAsia="zh-CN"/>
              </w:rPr>
              <w:t>1.</w:t>
            </w:r>
            <w:r>
              <w:rPr>
                <w:rFonts w:eastAsia="宋体" w:cs="宋体"/>
                <w:color w:val="000000"/>
              </w:rPr>
              <w:t> </w:t>
            </w:r>
            <w:r>
              <w:rPr>
                <w:rFonts w:ascii="宋体" w:hAnsi="宋体" w:cs="宋体"/>
                <w:color w:val="000000"/>
              </w:rPr>
              <w:t>抓住重点语句，指导朗读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品读课文第二自然段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教师提出问题：结合第二自然段内容说一说。外婆包的粽子是什么样的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lang w:eastAsia="zh-CN"/>
              </w:rPr>
              <w:t>（</w:t>
            </w:r>
            <w:r>
              <w:rPr>
                <w:rFonts w:eastAsia="宋体" w:cs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</w:rPr>
              <w:t>指导学生按照从外到内的顺序描述粽子的外形特点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</w:t>
            </w:r>
            <w:r>
              <w:rPr>
                <w:rFonts w:eastAsia="宋体" w:cs="宋体"/>
                <w:color w:val="000000"/>
                <w:lang w:val="en-US" w:eastAsia="zh-CN"/>
              </w:rPr>
              <w:t>4</w:t>
            </w:r>
            <w:r>
              <w:rPr>
                <w:rFonts w:eastAsia="宋体" w:cs="宋体"/>
                <w:color w:val="000000"/>
              </w:rPr>
              <w:t>)</w:t>
            </w:r>
            <w:r>
              <w:rPr>
                <w:rFonts w:ascii="宋体" w:hAnsi="宋体" w:cs="宋体"/>
                <w:color w:val="000000"/>
              </w:rPr>
              <w:t>词语填空读课文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①</w:t>
            </w:r>
            <w:r>
              <w:rPr>
                <w:rFonts w:ascii="宋体" w:hAnsi="宋体" w:cs="宋体"/>
                <w:color w:val="000000"/>
              </w:rPr>
              <w:t>课件出示：根据课文内容填空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/>
                <w:color w:val="000000"/>
              </w:rPr>
              <w:t>②</w:t>
            </w:r>
            <w:r>
              <w:rPr>
                <w:rFonts w:ascii="宋体" w:hAnsi="宋体" w:cs="宋体"/>
                <w:color w:val="000000"/>
              </w:rPr>
              <w:t>教师追问：为什么用“青青的”“白白的”“红红的”，而不用“青的”“白的”“红的”？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③</w:t>
            </w:r>
            <w:r>
              <w:rPr>
                <w:rFonts w:ascii="宋体" w:hAnsi="宋体" w:cs="宋体"/>
                <w:color w:val="000000"/>
              </w:rPr>
              <w:t>课件出示两个句子，朗读比较有什么不同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④</w:t>
            </w:r>
            <w:r>
              <w:rPr>
                <w:rFonts w:ascii="宋体" w:hAnsi="宋体" w:cs="宋体"/>
                <w:color w:val="000000"/>
              </w:rPr>
              <w:t>指导朗读：这样</w:t>
            </w:r>
            <w:r>
              <w:rPr>
                <w:rFonts w:eastAsia="宋体" w:cs="宋体"/>
                <w:color w:val="000000"/>
              </w:rPr>
              <w:t>AAB</w:t>
            </w:r>
            <w:r>
              <w:rPr>
                <w:rFonts w:ascii="宋体" w:hAnsi="宋体" w:cs="宋体"/>
                <w:color w:val="000000"/>
              </w:rPr>
              <w:t>式的重叠词更能体现出粽子的特点，各种颜色相间，色香味美。朗读时仿佛让人品尝到了香甜的味道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/>
                <w:color w:val="000000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品读课文第四自然段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课件出示：依据课文内容，说一说，端午节为什么会有吃粽子的习俗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创设情境，出示生字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老师今天带来了几个美味香甜的粽子，同学们想不想吃？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课件出示：写有生字的粽子图片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3)</w:t>
            </w:r>
            <w:r>
              <w:rPr>
                <w:rFonts w:ascii="宋体" w:hAnsi="宋体" w:cs="宋体"/>
                <w:color w:val="000000"/>
              </w:rPr>
              <w:t>导学：你们认识它们吗？我们来学写这几个生字，写得好的同学会得到香甜美味的粽子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教师指导学生学习生字——午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．教师指导学习生字——节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观察生字结构，教师在黑板上范写，学生练写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引导学生说一说了解了哪些中国传统节日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</w:rPr>
              <w:t>(3)</w:t>
            </w:r>
            <w:r>
              <w:rPr>
                <w:rFonts w:ascii="宋体" w:hAnsi="宋体" w:cs="宋体"/>
                <w:color w:val="000000"/>
              </w:rPr>
              <w:t>通过对节日的阐述，给“节”字进行扩词训练</w:t>
            </w:r>
            <w:r>
              <w:rPr>
                <w:rFonts w:ascii="宋体" w:hAnsi="宋体" w:cs="宋体"/>
                <w:color w:val="000000"/>
                <w:lang w:eastAsia="zh-CN"/>
              </w:rPr>
              <w:t>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．指导学生书写生字——米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导学：我们“品尝”了香甜的糯米粽，一起来认识糯米的“米”字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多媒体课件展示图片：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eastAsia="zh-C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39370</wp:posOffset>
                  </wp:positionV>
                  <wp:extent cx="1210945" cy="1210945"/>
                  <wp:effectExtent l="0" t="0" r="0" b="0"/>
                  <wp:wrapTight wrapText="bothSides">
                    <wp:wrapPolygon edited="0">
                      <wp:start x="21555" y="0"/>
                      <wp:lineTo x="-43" y="0"/>
                      <wp:lineTo x="-43" y="21557"/>
                      <wp:lineTo x="21555" y="21557"/>
                      <wp:lineTo x="0" y="21557"/>
                      <wp:lineTo x="21555" y="21557"/>
                      <wp:lineTo x="21555" y="0"/>
                      <wp:lineTo x="0" y="0"/>
                      <wp:lineTo x="21555" y="0"/>
                    </wp:wrapPolygon>
                  </wp:wrapTight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>．教师指导学习生字——分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反义词对对碰理解字义：“合”的反义词是“分”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书写要领：上面八字要延展，下面是“刀”不是“力”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引导学生说一说通过本节课的学习有哪些收获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教师总结：每年端午节我们都会吃粽子，今天通过学习《端午粽》，我们不仅“品尝”了美味香甜的端午粽，还知道了端午节的由来。每当我们吃美味香甜的粽子时，不要忘记缅怀伟大的爱国诗人——屈原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/>
                <w:color w:val="333333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</w:rPr>
              <w:t>小组派代表选择喜欢的小动物，每个动物后面隐藏一个本课的词语，小组同学认读词语，获胜小组得到相应的小动物图片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</w:rPr>
              <w:t>学生带着问题自由朗读课文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粽子是用</w:t>
            </w:r>
            <w:r>
              <w:rPr>
                <w:rFonts w:eastAsia="宋体" w:cs="宋体"/>
                <w:color w:val="000000"/>
              </w:rPr>
              <w:t>________</w:t>
            </w:r>
            <w:r>
              <w:rPr>
                <w:rFonts w:ascii="宋体" w:hAnsi="宋体" w:cs="宋体"/>
                <w:color w:val="000000"/>
              </w:rPr>
              <w:t>箬竹叶包的，里面裹着</w:t>
            </w:r>
            <w:r>
              <w:rPr>
                <w:rFonts w:eastAsia="宋体" w:cs="宋体"/>
                <w:color w:val="000000"/>
              </w:rPr>
              <w:t>________</w:t>
            </w:r>
            <w:r>
              <w:rPr>
                <w:rFonts w:ascii="宋体" w:hAnsi="宋体" w:cs="宋体"/>
                <w:color w:val="000000"/>
              </w:rPr>
              <w:t>糯米，中间有一颗</w:t>
            </w:r>
            <w:r>
              <w:rPr>
                <w:rFonts w:eastAsia="宋体" w:cs="宋体"/>
                <w:color w:val="000000"/>
              </w:rPr>
              <w:t>________</w:t>
            </w:r>
            <w:r>
              <w:rPr>
                <w:rFonts w:ascii="宋体" w:hAnsi="宋体" w:cs="宋体"/>
                <w:color w:val="000000"/>
              </w:rPr>
              <w:t>枣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粽子是用青青的箬竹叶包的，里面裹着白白的糯米，中间有一颗红红的枣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粽子是用青的箬竹叶包的，里面裹着白的糯米，中间有一颗红的枣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学生汇报朗读第二自然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学生汇报诗人屈原的历史事迹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观察生字外形，注意书写时悬针竖不出头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学生描红书写，在本子上写两个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</w:rPr>
              <w:t>(3)</w:t>
            </w:r>
            <w:r>
              <w:rPr>
                <w:rFonts w:ascii="宋体" w:hAnsi="宋体" w:cs="宋体"/>
                <w:color w:val="000000"/>
              </w:rPr>
              <w:t>同桌之间展示，同桌互评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</w:rPr>
              <w:t>学生根据汉字“米”的字形演变过程，理解字义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</w:rPr>
              <w:t>师生讲评，展示学生作品，互相评价，激励进步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280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预设：粽子是用青青的箬竹叶包的，里面裹着白白的糯米，中间有一颗红红的枣。预设：青青的、白白的、红红的。</w:t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粽子是用青青的箬竹叶包的，里面裹着白白的糯米，中间有一颗红红的枣。</w:t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粽子是用青的箬竹叶包的，里面裹着白的糯米，一颗红的</w:t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中间有预设：①为了纪念伟大的爱国诗人屈原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</w:rPr>
              <w:t>②</w:t>
            </w:r>
            <w:r>
              <w:rPr>
                <w:rFonts w:ascii="宋体" w:hAnsi="宋体" w:cs="宋体"/>
                <w:color w:val="000000"/>
              </w:rPr>
              <w:t>指名学生汇报诗人屈原的历史事迹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预设：中秋节、重阳节、春节……</w:t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 w:before="280" w:after="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64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板书设计：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端午粽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青青的  白白的   红红的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红枣粽  红豆粽   鲜肉粽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给邻居吃      纪念屈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Î¢ÈíÑÅºÚ Western">
    <w:altName w:val="Segoe Prin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Administrator</cp:lastModifiedBy>
  <cp:lastPrinted>2018-03-29T13:03:00Z</cp:lastPrinted>
  <dcterms:modified xsi:type="dcterms:W3CDTF">2020-03-02T06:39:55Z</dcterms:modified>
  <cp:revision>1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