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703"/>
        <w:gridCol w:w="992"/>
        <w:gridCol w:w="709"/>
        <w:gridCol w:w="1372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.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四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缪云珠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习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用正确的语音，语调朗读对话，在熟读的基础上分角色朗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熟练运用口头英语</w:t>
            </w:r>
            <w:r>
              <w:rPr>
                <w:color w:val="000000"/>
                <w:szCs w:val="21"/>
              </w:rPr>
              <w:t>Can you help me ?/Oh,no!/How do you feel now?</w:t>
            </w:r>
            <w:r>
              <w:rPr>
                <w:color w:val="000000"/>
                <w:szCs w:val="21"/>
              </w:rPr>
              <w:t>能熟练运用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" w:ascii="宋体" w:hAnsi="宋体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  <w:r>
              <w:rPr>
                <w:color w:val="000000"/>
                <w:szCs w:val="21"/>
              </w:rPr>
              <w:t>进行日常交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交际的过程，培养学生自主学习能力和合作能力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通过本课知识点学习，培养学生乐于助人的品质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Culture time </w:t>
            </w:r>
            <w:r>
              <w:rPr>
                <w:rFonts w:ascii="宋体" w:hAnsi="宋体" w:cs="宋体"/>
                <w:szCs w:val="21"/>
              </w:rPr>
              <w:t>通过医生量体温并告知，让学生掌握华氏温度和摄氏温度的知识。</w:t>
            </w:r>
            <w:r>
              <w:rPr>
                <w:rFonts w:cs="宋体" w:ascii="宋体" w:hAnsi="宋体"/>
                <w:szCs w:val="21"/>
              </w:rPr>
              <w:t>Checkout time</w:t>
            </w:r>
            <w:r>
              <w:rPr>
                <w:rFonts w:ascii="宋体" w:hAnsi="宋体" w:cs="宋体"/>
                <w:szCs w:val="21"/>
              </w:rPr>
              <w:t>有两个活动。</w:t>
            </w:r>
            <w:r>
              <w:rPr>
                <w:rFonts w:cs="宋体" w:ascii="宋体" w:hAnsi="宋体"/>
                <w:szCs w:val="21"/>
              </w:rPr>
              <w:t xml:space="preserve">Think and write </w:t>
            </w:r>
            <w:r>
              <w:rPr>
                <w:rFonts w:ascii="宋体" w:hAnsi="宋体" w:cs="宋体"/>
                <w:szCs w:val="21"/>
              </w:rPr>
              <w:t>是一个写作活动，要求学生根据图片内容将句子补充完整，以检测学生对情态动词的否定句式掌握的情况，也可作为</w:t>
            </w:r>
            <w:r>
              <w:rPr>
                <w:rFonts w:cs="宋体" w:ascii="宋体" w:hAnsi="宋体"/>
                <w:szCs w:val="21"/>
              </w:rPr>
              <w:t>Ticking time</w:t>
            </w:r>
            <w:r>
              <w:rPr>
                <w:rFonts w:ascii="宋体" w:hAnsi="宋体" w:cs="宋体"/>
                <w:szCs w:val="21"/>
              </w:rPr>
              <w:t xml:space="preserve">的评价依据。 </w:t>
            </w:r>
            <w:r>
              <w:rPr>
                <w:rFonts w:cs="宋体" w:ascii="宋体" w:hAnsi="宋体"/>
                <w:szCs w:val="21"/>
              </w:rPr>
              <w:t xml:space="preserve">Listen and choose </w:t>
            </w:r>
            <w:r>
              <w:rPr>
                <w:rFonts w:ascii="宋体" w:hAnsi="宋体" w:cs="宋体"/>
                <w:szCs w:val="21"/>
              </w:rPr>
              <w:t>是一个听力活动。旨在测试学生对文本的理解情况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节课将复习巩固本单元的重点句型，经过前几课时的学习，学生对重点词汇和句型已经能较熟练地掌握。但是落实到笔头上，还存在着诸多问题。结合日常情境，进行有意义地操练，能锻炼学生的综合语用能力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  <w:r>
              <w:rPr>
                <w:szCs w:val="21"/>
              </w:rPr>
              <w:t xml:space="preserve"> warm up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lay a game: Magic ey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e all know how to express some illness. For example, have a cold, have a fever, etc. Now look at the screen, and say the related words lou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how them the pictures on the PPT, ask them to rea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Play a gam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</w:t>
            </w:r>
            <w:r>
              <w:rPr>
                <w:bCs/>
                <w:color w:val="000000"/>
                <w:szCs w:val="21"/>
              </w:rPr>
              <w:t>游戏激发学生学习兴趣，导入新课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Revision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listen and choos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Tim is ill. What’s wrong with him? How does he feel and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lease listen and try to tick the correct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1 What’ s wrong with Tim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2 How does he feel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3.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s:……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szCs w:val="21"/>
              </w:rPr>
              <w:t>Check their answer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T: </w:t>
            </w:r>
            <w:r>
              <w:rPr>
                <w:szCs w:val="21"/>
              </w:rPr>
              <w:t>Who can retell the listening text in your own words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Do you know how to talk about illness now?</w:t>
            </w:r>
          </w:p>
          <w:p>
            <w:pPr>
              <w:pStyle w:val="Normal"/>
              <w:ind w:left="420" w:hanging="42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(Finish the second part of ticking time 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alk mor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how some pictures about the patients and doctors. Lead Ss to give some advices. Lead pupils to use the sentence patterns and their own advices to make dialogues. 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szCs w:val="21"/>
              </w:rPr>
              <w:t>e.g. ---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?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---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 have a headache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How long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For two days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Open your mouth and say “Ah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: Ah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Then let me take your temperatur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I’m afraid you have a cold. I think you should have a rest and drink more water. Take this medicine twice a day. You’ll be better soon.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Thank you, doctor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: choose one picture and try to talk about it with your partn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heck some group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hink and writ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ad and finish the tasks of think and write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alk about their answers in group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heck their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hink of more situations and give advices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 He is ill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Retel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material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make dialogues. 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完成书上填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听录音找信息有利于培养学生听的能力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复数材料信息能促使学生更仔细地聆听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让学生自己编对话，在情境中熟练运用所学句型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师给与示范，给出较多的句式可供学生模仿，也利于拓宽学生的思路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从口头运用句型落实到笔头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onsolidation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Tim is ill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is is the way he do. D</w:t>
            </w:r>
            <w:r>
              <w:rPr>
                <w:szCs w:val="21"/>
              </w:rPr>
              <w:t xml:space="preserve">o </w:t>
            </w:r>
            <w:r>
              <w:rPr>
                <w:szCs w:val="21"/>
              </w:rPr>
              <w:t xml:space="preserve">you think </w:t>
            </w:r>
            <w:r>
              <w:rPr>
                <w:szCs w:val="21"/>
              </w:rPr>
              <w:t>it's</w:t>
            </w:r>
            <w:r>
              <w:rPr>
                <w:szCs w:val="21"/>
              </w:rPr>
              <w:t xml:space="preserve"> healthy or unhealthy? Ture or Falth?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)</w:t>
            </w:r>
            <w:r>
              <w:rPr/>
              <w:t xml:space="preserve">.He gets up late in the morning, so he runs to school every day.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)</w:t>
            </w:r>
            <w:r>
              <w:rPr/>
              <w:t xml:space="preserve">.He reads English for fifteen minutes every morning.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)</w:t>
            </w:r>
            <w:r>
              <w:rPr/>
              <w:t xml:space="preserve">.He likes eating meat, but he doesn’t like vegetables.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)</w:t>
            </w:r>
            <w:r>
              <w:rPr/>
              <w:t xml:space="preserve">.He and his father play badminton every afternoon.  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)</w:t>
            </w:r>
            <w:r>
              <w:rPr/>
              <w:t xml:space="preserve">.He doesn’t wash his hands before meals.               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)</w:t>
            </w:r>
            <w:r>
              <w:rPr/>
              <w:t>.He often eats snacks(</w:t>
            </w:r>
            <w:r>
              <w:rPr/>
              <w:t>零食</w:t>
            </w:r>
            <w:r>
              <w:rPr/>
              <w:t xml:space="preserve">) when he watches TV.               </w:t>
            </w:r>
            <w:r>
              <w:rPr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Can you make a plan for a healthy life style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discuss and share their answer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ke a plan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判断对错，检验学生对具体信息的把握。开放性问题设计给与学生灵活运用语言的平台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4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cking time</w:t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&amp;</w:t>
            </w:r>
            <w:r>
              <w:rPr>
                <w:color w:val="000000"/>
                <w:szCs w:val="21"/>
              </w:rPr>
              <w:t xml:space="preserve"> Culture time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让学生观察图片，并了解图片大意，学生提出疑问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</w:t>
            </w:r>
            <w:r>
              <w:rPr>
                <w:color w:val="000000"/>
                <w:szCs w:val="21"/>
              </w:rPr>
              <w:t>华氏温度</w:t>
            </w:r>
            <w:r>
              <w:rPr>
                <w:color w:val="000000"/>
                <w:szCs w:val="21"/>
              </w:rPr>
              <w:t>degree Fahrenheit,</w:t>
            </w:r>
            <w:r>
              <w:rPr>
                <w:color w:val="000000"/>
                <w:szCs w:val="21"/>
              </w:rPr>
              <w:t>摄氏温度</w:t>
            </w:r>
            <w:r>
              <w:rPr>
                <w:color w:val="000000"/>
                <w:szCs w:val="21"/>
              </w:rPr>
              <w:t>degree Celsius</w:t>
            </w:r>
            <w:r>
              <w:rPr>
                <w:color w:val="000000"/>
                <w:szCs w:val="21"/>
              </w:rPr>
              <w:t>。教师教授新单词，并板书转化公式：摄氏温度</w:t>
            </w:r>
            <w:r>
              <w:rPr>
                <w:rFonts w:ascii="Arial" w:hAnsi="Arial" w:cs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=</w:t>
            </w:r>
            <w:r>
              <w:rPr>
                <w:rFonts w:ascii="Arial" w:hAnsi="Arial" w:cs="Arial"/>
                <w:color w:val="000000"/>
                <w:szCs w:val="21"/>
              </w:rPr>
              <w:t>华氏温度</w:t>
            </w:r>
            <w:r>
              <w:rPr>
                <w:rFonts w:cs="Arial" w:ascii="Arial" w:hAnsi="Arial"/>
                <w:color w:val="000000"/>
                <w:szCs w:val="21"/>
              </w:rPr>
              <w:t>-32)/1.8</w:t>
            </w:r>
            <w:r>
              <w:rPr>
                <w:rFonts w:ascii="Arial" w:hAnsi="Arial" w:cs="Arial"/>
                <w:color w:val="000000"/>
                <w:szCs w:val="21"/>
              </w:rPr>
              <w:t>，华氏温度</w:t>
            </w:r>
            <w:r>
              <w:rPr>
                <w:rFonts w:cs="Arial" w:ascii="Arial" w:hAnsi="Arial"/>
                <w:color w:val="000000"/>
                <w:szCs w:val="21"/>
              </w:rPr>
              <w:t>=1.8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+32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ascii="Arial" w:hAnsi="Arial" w:cs="Arial"/>
                <w:color w:val="00000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T: You are so great! 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ow please judge each other and give yourself sta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How many stars have you got?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ho has got nine stars?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ngratulations!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omework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 Read the passage of page 44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 Finish their healthy life plans 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 Discuss with your partners about your way of life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ic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过自我评价，让学生对自己的学习状态有个明确的认识。通过给星的评价方式也给予鼓励</w:t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板书设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Unit4 Seeing the doctor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1.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 ?    I/We have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them?   They have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's wrong with him/her/it?  He/She/It has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.You should /should not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17:00Z</dcterms:created>
  <dc:creator>胡洪娟</dc:creator>
  <dc:description/>
  <dc:language>en-US</dc:language>
  <cp:lastModifiedBy>IceForce</cp:lastModifiedBy>
  <dcterms:modified xsi:type="dcterms:W3CDTF">2020-03-22T07:53:41Z</dcterms:modified>
  <cp:revision>40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