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>
          <w:rFonts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980"/>
        <w:gridCol w:w="17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t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、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一、教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能正确理解，掌握对话内容，并能朗读，表演对话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能正确听说读写词组：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see the doctor, have a rest, take some medicine, drink some warm wat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初步掌握句型</w:t>
            </w:r>
            <w:r>
              <w:rPr>
                <w:rFonts w:eastAsia="Times New Roman"/>
                <w:bCs/>
                <w:kern w:val="0"/>
                <w:sz w:val="24"/>
                <w:szCs w:val="24"/>
                <w:lang w:bidi="he-IL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What’s wrong with you ? I have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生活中能正确运用本课的重点句型，并能根据提示复述课文内容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bCs/>
                <w:kern w:val="0"/>
                <w:sz w:val="24"/>
                <w:szCs w:val="24"/>
                <w:lang w:bidi="he-IL"/>
              </w:rPr>
              <w:t xml:space="preserve">5. </w:t>
            </w: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培养学生听说读写能力和交际能力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tory time</w:t>
            </w:r>
            <w:r>
              <w:rPr>
                <w:rFonts w:cs="宋体"/>
                <w:sz w:val="24"/>
                <w:szCs w:val="24"/>
              </w:rPr>
              <w:t>讲述的是苏海感冒去看医生的过程和迈克去看牙医由此引出新单词</w:t>
            </w:r>
            <w:r>
              <w:rPr>
                <w:sz w:val="24"/>
                <w:szCs w:val="24"/>
              </w:rPr>
              <w:t>feel, check ,should,headache</w:t>
            </w:r>
            <w:r>
              <w:rPr>
                <w:rFonts w:cs="宋体"/>
                <w:sz w:val="24"/>
                <w:szCs w:val="24"/>
              </w:rPr>
              <w:t>和新短语</w:t>
            </w:r>
            <w:r>
              <w:rPr>
                <w:sz w:val="24"/>
                <w:szCs w:val="24"/>
              </w:rPr>
              <w:t xml:space="preserve">see the doctor, have a rest, take some medicine, brush one’s teeth, drink some warm, water, eat sweets, </w:t>
            </w:r>
            <w:r>
              <w:rPr>
                <w:rFonts w:cs="宋体"/>
                <w:sz w:val="24"/>
                <w:szCs w:val="24"/>
              </w:rPr>
              <w:t>以及新句型</w:t>
            </w:r>
            <w:r>
              <w:rPr>
                <w:sz w:val="24"/>
                <w:szCs w:val="24"/>
              </w:rPr>
              <w:t>What’s wrong with you? I have .../ I feel ... What should I do? You should .....</w:t>
            </w:r>
            <w:r>
              <w:rPr>
                <w:rFonts w:cs="宋体"/>
                <w:sz w:val="24"/>
                <w:szCs w:val="24"/>
              </w:rPr>
              <w:t>教师在教学中充分利用小组合作的学习方式，课堂教学以小组合作学习为主，充分发挥学生的主体地位。让每个学生融入到知识难点的学习和突破中来，增强学生的参与意识激发学习兴趣，提高学习效率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bCs/>
                <w:sz w:val="24"/>
                <w:szCs w:val="24"/>
              </w:rPr>
              <w:t>学生曾学过身体部分的单词，在进入本单元学习前，应帮助学生回忆。本单元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话题是看病，并会初次接触表示建议的情态动词</w:t>
            </w:r>
            <w:r>
              <w:rPr>
                <w:bCs/>
                <w:color w:val="000000"/>
                <w:sz w:val="24"/>
                <w:szCs w:val="24"/>
              </w:rPr>
              <w:t>should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和否定式</w:t>
            </w:r>
            <w:r>
              <w:rPr>
                <w:bCs/>
                <w:color w:val="000000"/>
                <w:sz w:val="24"/>
                <w:szCs w:val="24"/>
              </w:rPr>
              <w:t>shouldn’t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的用法，在帮助学生回忆起</w:t>
            </w:r>
            <w:r>
              <w:rPr>
                <w:bCs/>
                <w:color w:val="000000"/>
                <w:sz w:val="24"/>
                <w:szCs w:val="24"/>
              </w:rPr>
              <w:t>What’s wrong with you? What’s the matter?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及回答之类表达身体状况的句型后，再自然地引入</w:t>
            </w:r>
            <w:r>
              <w:rPr>
                <w:bCs/>
                <w:color w:val="000000"/>
                <w:sz w:val="24"/>
                <w:szCs w:val="24"/>
              </w:rPr>
              <w:t>I have a headache/…</w:t>
            </w:r>
            <w:r>
              <w:rPr>
                <w:rFonts w:cs="宋体"/>
                <w:bCs/>
                <w:color w:val="000000"/>
                <w:sz w:val="24"/>
                <w:szCs w:val="24"/>
              </w:rPr>
              <w:t>等病名。再</w:t>
            </w:r>
            <w:r>
              <w:rPr>
                <w:rFonts w:cs="宋体"/>
                <w:bCs/>
                <w:kern w:val="0"/>
                <w:sz w:val="24"/>
                <w:szCs w:val="24"/>
                <w:lang w:bidi="he-IL"/>
              </w:rPr>
              <w:t>通过情景的设置和对话表演，激发学生在生活中乐于使用英语的兴趣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板块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e talk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 Where do you live?</w:t>
            </w:r>
          </w:p>
          <w:p>
            <w:pPr>
              <w:pStyle w:val="Normal"/>
              <w:keepLines/>
              <w:widowControl/>
              <w:snapToGrid w:val="false"/>
              <w:spacing w:lineRule="exact" w:line="380"/>
              <w:ind w:firstLine="360"/>
              <w:jc w:val="left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How do you come to school?  </w:t>
            </w:r>
          </w:p>
          <w:p>
            <w:pPr>
              <w:pStyle w:val="Normal"/>
              <w:ind w:firstLine="360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When do you get to school?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ive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o to school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..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通过</w:t>
            </w:r>
            <w:r>
              <w:rPr>
                <w:rFonts w:cs="宋体"/>
                <w:szCs w:val="21"/>
              </w:rPr>
              <w:t>谈论上学方式是</w:t>
            </w:r>
            <w:r>
              <w:rPr>
                <w:rFonts w:cs="宋体"/>
                <w:szCs w:val="21"/>
              </w:rPr>
              <w:t>前</w:t>
            </w:r>
            <w:r>
              <w:rPr>
                <w:rFonts w:cs="宋体"/>
                <w:szCs w:val="21"/>
              </w:rPr>
              <w:t>二单元的主要内容，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2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Presenta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YL wants to visit SH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ome. Bu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 SH is ill. She wants to see the do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how the pi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Play the cartoon, talk about the form.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79"/>
              <w:gridCol w:w="162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s wrong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ith her/him?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hould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o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根据表格情况，示范模仿复述课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left="360" w:hanging="360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评价学生的表现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: see the doctor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alk about the picture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ad the Story, find the new word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atch and fill in group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Retell the story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观看动画，小组合作完成表格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根据填写完整的表格讲述课文内容对学生来说表较容易。</w:t>
            </w:r>
          </w:p>
        </w:tc>
      </w:tr>
      <w:tr>
        <w:trPr>
          <w:trHeight w:val="388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指导学生跟读课文，齐读课文。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安排角色。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根据表格中部分内容复述课文。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417"/>
              <w:gridCol w:w="226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s wrong with her/him?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hould do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have a rest at hom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take some medicin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rink some warm water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tory in rol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ll the text agai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通过进入课文后朗读的方式，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注意语音语调的模仿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  <w:lang w:eastAsia="zh-CN"/>
              </w:rPr>
              <w:t>通过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表格中部分内容去掉，让学生再次复述课文，加深对课文的理解。</w:t>
            </w:r>
          </w:p>
        </w:tc>
      </w:tr>
      <w:tr>
        <w:trPr>
          <w:trHeight w:val="466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tep 4 Consolidate the knowledge</w:t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500380</wp:posOffset>
                  </wp:positionV>
                  <wp:extent cx="2400935" cy="1608455"/>
                  <wp:effectExtent l="0" t="0" r="0" b="0"/>
                  <wp:wrapTight wrapText="bothSides">
                    <wp:wrapPolygon edited="0">
                      <wp:start x="-49" y="0"/>
                      <wp:lineTo x="-49" y="21486"/>
                      <wp:lineTo x="21600" y="21486"/>
                      <wp:lineTo x="21600" y="0"/>
                      <wp:lineTo x="-49" y="0"/>
                    </wp:wrapPolygon>
                  </wp:wrapTight>
                  <wp:docPr id="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kern w:val="0"/>
                <w:sz w:val="24"/>
                <w:szCs w:val="24"/>
              </w:rPr>
              <w:t>将词组抄进合适的方框，遇到不认识的单词可以借助书本、网络或字典。（见下图）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ummary: </w:t>
            </w:r>
          </w:p>
          <w:p>
            <w:pPr>
              <w:pStyle w:val="Normal"/>
              <w:textAlignment w:val="baselin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phras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m in diffirent form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本节课我们学习了就医用语：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Wha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 wrong with you ?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以及答语；我们还学习了以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hould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引导的建议用语，希望学生课后能够用合适的句型互相操练巩固新句型。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通过自行总结，在导图的绘制中，将本课的重点词汇和句型巩固结合。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work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词组抄写三遍，默写一遍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复述课文（或背诵课文）。</w:t>
            </w:r>
          </w:p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板书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firstLine="300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Unit 4 Seeing the docto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a headache               a feve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ave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take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drink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33495" cy="288036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dc:language>en-US</dc:language>
  <cp:lastModifiedBy>IceForce</cp:lastModifiedBy>
  <cp:lastPrinted>2014-10-31T18:02:00Z</cp:lastPrinted>
  <dcterms:modified xsi:type="dcterms:W3CDTF">2020-03-22T07:52:05Z</dcterms:modified>
  <cp:revision>32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