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"/>
        <w:gridCol w:w="1048"/>
        <w:gridCol w:w="32"/>
        <w:gridCol w:w="735"/>
        <w:gridCol w:w="1609"/>
        <w:gridCol w:w="1243"/>
        <w:gridCol w:w="2126"/>
        <w:gridCol w:w="47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7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积的变化规律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经历探索积的变化规律的过程，知道在乘法算式中，“一个乘数不变，另一个乘数乘几，得到的积就等于原来的积乘几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能运用积的变化规律解决一些简单实际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积的变化规律，让学生经历探索和发现积的变化规律的过程，有利于学生初步体验从个别现象中发现并归纳简单规律的过程，积累相应的数学活动经验，培养初步的合情推理的能力，以及发现和提出问题的意识和能力。积的变化规律能使乘数末尾有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的乘法计算过程变得简便，为下节课学生和理解乘法简便计算铺垫，是乘法运算教学内容的重要组成部分。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学生在四上体验过商不变的规律，在探究类似经验的过程中，学生能够迁移学习经验，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有利于学生体验从个别现象中发现并归纳简单规律的过程，能够使学生更好的掌握积的变化规律。但本节课知识题型较灵活，学生需要多加练习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3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钟口算练习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立完成，集体校对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3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探索积的变化规律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举例验证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一、口算引入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口算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0×8    6×70   24×10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师：上面的题怎样口算？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谈话：为什么先按下面的另外一道算式计算，再添上一个</w:t>
            </w:r>
            <w:r>
              <w:rPr>
                <w:rFonts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/>
                <w:bCs/>
                <w:szCs w:val="21"/>
              </w:rPr>
              <w:t>就是它的得数呢？这节课我们就来研究这个问题。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二、探索规律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计算填表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提问：表里已经计算了哪两个数相乘的积，是多少？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师：那第二行应该怎么计算？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提问：下面每行各要计算哪两个数的积？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引导发现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师：你从表中发现了什么？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bCs/>
                <w:szCs w:val="21"/>
              </w:rPr>
              <w:t>指出：一个乘数不变，另一个乘数乘几，得到的积就等于原来的积乘几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口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看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尝试填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计算填表，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举例验证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口算方法，你是如何口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行要计算</w:t>
            </w:r>
            <w:r>
              <w:rPr>
                <w:szCs w:val="21"/>
              </w:rPr>
              <w:t>20×6</w:t>
            </w:r>
            <w:r>
              <w:rPr>
                <w:szCs w:val="21"/>
              </w:rPr>
              <w:t>，积是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，是原来积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结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每行计算出的两个数的积各是多少，和原来的积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比有什么变化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你举的是什么例子？说说你的想法。</w:t>
            </w:r>
          </w:p>
        </w:tc>
      </w:tr>
      <w:tr>
        <w:trPr>
          <w:trHeight w:val="438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9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规律应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追问：现在你能用今天的知识，解释开始为什么可以用简便方法口算了吗？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说明：根据积的变化规律，先用简单的算式计算积，再按乘数乘</w:t>
            </w: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的变化，把算出的积乘</w:t>
            </w: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，也就是在末尾添一个</w:t>
            </w:r>
            <w:r>
              <w:rPr>
                <w:rFonts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同桌间交流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生资源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×8=3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0×8=320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一个乘数</w:t>
            </w:r>
            <w:r>
              <w:rPr>
                <w:rFonts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/>
                <w:bCs/>
                <w:szCs w:val="21"/>
              </w:rPr>
              <w:t>不变，另一个乘数乘</w:t>
            </w: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，得到的积就等于原来的积乘</w:t>
            </w: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</w:tc>
      </w:tr>
      <w:tr>
        <w:trPr>
          <w:trHeight w:val="1445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“</w:t>
            </w:r>
            <w:r>
              <w:rPr>
                <w:rFonts w:ascii="宋体;SimSun" w:hAnsi="宋体;SimSun"/>
                <w:bCs/>
                <w:szCs w:val="21"/>
              </w:rPr>
              <w:t>练一练”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第一题：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drawing>
                <wp:inline distT="0" distB="0" distL="0" distR="0">
                  <wp:extent cx="3027045" cy="819785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drawing>
                <wp:inline distT="0" distB="0" distL="0" distR="0">
                  <wp:extent cx="3268345" cy="713740"/>
                  <wp:effectExtent l="0" t="0" r="0" b="0"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3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004695" cy="477520"/>
                  <wp:effectExtent l="0" t="0" r="0" b="0"/>
                  <wp:docPr id="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004695" cy="591820"/>
                  <wp:effectExtent l="0" t="0" r="0" b="0"/>
                  <wp:docPr id="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拓展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14×35=490</w:t>
            </w:r>
            <w:r>
              <w:rPr>
                <w:rFonts w:ascii="宋体;SimSun" w:hAnsi="宋体;SimSun" w:cs="宋体;SimSun"/>
                <w:sz w:val="24"/>
              </w:rPr>
              <w:t>，直接写出下列各题的得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4×350=</w:t>
            </w:r>
            <w:r>
              <w:rPr>
                <w:rFonts w:ascii="宋体;SimSun" w:hAnsi="宋体;SimSun" w:cs="宋体;SimSun"/>
                <w:sz w:val="24"/>
              </w:rPr>
              <w:t xml:space="preserve">（      ）     </w:t>
            </w:r>
            <w:r>
              <w:rPr>
                <w:rFonts w:cs="宋体;SimSun" w:ascii="宋体;SimSun" w:hAnsi="宋体;SimSun"/>
                <w:sz w:val="24"/>
              </w:rPr>
              <w:t>14×3500=</w:t>
            </w:r>
            <w:r>
              <w:rPr>
                <w:rFonts w:ascii="宋体;SimSun" w:hAnsi="宋体;SimSun" w:cs="宋体;SimSun"/>
                <w:sz w:val="24"/>
              </w:rPr>
              <w:t>（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40×35=</w:t>
            </w:r>
            <w:r>
              <w:rPr>
                <w:rFonts w:ascii="宋体;SimSun" w:hAnsi="宋体;SimSun" w:cs="宋体;SimSun"/>
                <w:sz w:val="24"/>
              </w:rPr>
              <w:t xml:space="preserve">（      ）     </w:t>
            </w:r>
            <w:r>
              <w:rPr>
                <w:rFonts w:cs="宋体;SimSun" w:ascii="宋体;SimSun" w:hAnsi="宋体;SimSun"/>
                <w:sz w:val="24"/>
              </w:rPr>
              <w:t>140×350=</w:t>
            </w:r>
            <w:r>
              <w:rPr>
                <w:rFonts w:ascii="宋体;SimSun" w:hAnsi="宋体;SimSun" w:cs="宋体;SimSun"/>
                <w:sz w:val="24"/>
              </w:rPr>
              <w:t>（       ）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板书设计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  <w:r>
              <w:rPr>
                <w:sz w:val="24"/>
              </w:rPr>
              <w:t>积的变化规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73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0×8=320       6×70=420        24×10=240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3810</wp:posOffset>
                      </wp:positionV>
                      <wp:extent cx="952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5pt;margin-top:0.3pt;width:0pt;height:0pt" type="_x0000_t32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3810</wp:posOffset>
                      </wp:positionV>
                      <wp:extent cx="635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55pt;margin-top:0.3pt;width:0pt;height:0pt" type="_x0000_t32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3810</wp:posOffset>
                      </wp:positionV>
                      <wp:extent cx="635" cy="228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55pt;margin-top:0.3pt;width:0pt;height:0pt" type="_x0000_t32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35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Cs w:val="21"/>
              </w:rPr>
              <w:t>4×8=32         6×7=42          24×1=24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</w:rPr>
              <w:t>一个乘数不变，另一个乘数乘几，得到的积就等于原来的积乘几。</w:t>
            </w:r>
          </w:p>
          <w:p>
            <w:pPr>
              <w:pStyle w:val="Normal"/>
              <w:ind w:firstLine="1687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4:00Z</dcterms:created>
  <dc:creator/>
  <dc:description/>
  <cp:keywords/>
  <dc:language>en-US</dc:language>
  <cp:lastModifiedBy>user</cp:lastModifiedBy>
  <cp:lastPrinted>2015-03-26T14:07:00Z</cp:lastPrinted>
  <dcterms:modified xsi:type="dcterms:W3CDTF">2018-02-26T13:06:00Z</dcterms:modified>
  <cp:revision>54</cp:revision>
  <dc:subject/>
  <dc:title>新桥实验小学  数 学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