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数 学  </w:t>
      </w:r>
      <w:r>
        <w:rPr/>
        <w:t>学科教学设计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6"/>
        <w:gridCol w:w="1048"/>
        <w:gridCol w:w="32"/>
        <w:gridCol w:w="735"/>
        <w:gridCol w:w="1732"/>
        <w:gridCol w:w="978"/>
        <w:gridCol w:w="142"/>
        <w:gridCol w:w="2126"/>
        <w:gridCol w:w="47"/>
        <w:gridCol w:w="2160"/>
        <w:gridCol w:w="15"/>
      </w:tblGrid>
      <w:tr>
        <w:trPr>
          <w:trHeight w:val="346" w:hRule="atLeast"/>
        </w:trPr>
        <w:tc>
          <w:tcPr>
            <w:tcW w:w="2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三位数乘两位数的笔算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2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756" w:hRule="atLeast"/>
        </w:trPr>
        <w:tc>
          <w:tcPr>
            <w:tcW w:w="982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教学目标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经历探索三位数乘两位数笔算方法的过程，掌握三位数乘两位数的笔算，能正确计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体会新、旧知识的联系，能主动总结、归纳三位数乘两位数的笔算方法，培养类比以及分类、概括的能力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内容分析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这是在学生掌握了三位数乘一位数、两位数乘两位数笔算方法的基础上安排的。与两位数乘两位数的计算方法，算理上是一致的，所不同的是其中一个因数的位数由两位变成了三位。学生学习这部分知识，可以完善和提升整数乘法的笔算能力，为以后进一步学习乘法计算打好基础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学生分析：</w:t>
            </w:r>
          </w:p>
          <w:p>
            <w:pPr>
              <w:pStyle w:val="Normal"/>
              <w:ind w:firstLine="42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习本节课前学生已经掌握了两三位数乘一位数、两位，数乘两位数的的笔算方法，在此基础上学习三位数乘两位数的笔算，学生学习起来困难不大，只是形成相应的计算技能需要经历一定的训练过程。计算课还需要学生多加练习。</w:t>
            </w:r>
          </w:p>
        </w:tc>
      </w:tr>
      <w:tr>
        <w:trPr>
          <w:trHeight w:val="346" w:hRule="atLeast"/>
        </w:trPr>
        <w:tc>
          <w:tcPr>
            <w:tcW w:w="982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58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</w:tc>
        <w:tc>
          <w:tcPr>
            <w:tcW w:w="3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钟口算练习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笔算练习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5×43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78×3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66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一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导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二：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核心过程推进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、复习旧知，导入新课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师：上面这两题的计算过程有什么不同</w:t>
            </w:r>
            <w:r>
              <w:rPr>
                <w:rFonts w:ascii="宋体;SimSun" w:hAnsi="宋体;SimSun"/>
                <w:szCs w:val="21"/>
              </w:rPr>
              <w:t>?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引入新课。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谈话：三位数乘一位数笔算，用一位数从个位起依次乘三位数各个数位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Cs w:val="21"/>
              </w:rPr>
              <w:t>上的数；两位数乘两位数，先用第二个乘数个位上的数乘第一个乘数，乘得的数的末位和个位对齐，再用第二个乘数十位上的数乘第一个乘数，乘得的数的末位和十位对齐，然后把两次乘得的数加起来。有了这些知识，就可以自己学会今天的三位数乘两位数。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、主动探索、获得方法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出示例</w:t>
            </w:r>
            <w:r>
              <w:rPr>
                <w:rFonts w:ascii="宋体;SimSun" w:hAnsi="宋体;SimSun"/>
                <w:szCs w:val="21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求一共住了多少户，可以怎样列式？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算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回忆计算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读题，列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532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拓展延伸</w:t>
            </w:r>
          </w:p>
        </w:tc>
        <w:tc>
          <w:tcPr>
            <w:tcW w:w="3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尝试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你会根据以前的经验，用竖式计算</w:t>
            </w:r>
            <w:r>
              <w:rPr>
                <w:szCs w:val="21"/>
              </w:rPr>
              <w:t>128×16</w:t>
            </w:r>
            <w:r>
              <w:rPr>
                <w:szCs w:val="21"/>
              </w:rPr>
              <w:t>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交流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你是怎样计算的，说说你的算法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为什么十位上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乘</w:t>
            </w:r>
            <w:r>
              <w:rPr>
                <w:szCs w:val="21"/>
              </w:rPr>
              <w:t>128</w:t>
            </w:r>
            <w:r>
              <w:rPr>
                <w:szCs w:val="21"/>
              </w:rPr>
              <w:t>的积的末位和乘数的十位对齐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归纳算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三位数乘两位数的笔算怎样算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出：三位数乘两位数，先用两位数个位上的数乘三位数，再用两位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十位上的数乘三位数；用哪一位去乘，乘得的数的末位就和这一位对齐；然后把两次乘得的数相加。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尝试计算，指名板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同桌先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班汇报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能说说这里也分几步算的吗？和上面哪个乘法笔算的过程相同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5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74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基础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练一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3483610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1" r="-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361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练习五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3466465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64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课堂作业练习五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577465" cy="322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4" r="-1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746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拓展练习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2600325" cy="858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8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 w:val="24"/>
              </w:rPr>
              <w:t>三位数乘两位数的笔算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szCs w:val="21"/>
              </w:rPr>
              <w:t>128×16=2048</w:t>
            </w:r>
            <w:r>
              <w:rPr>
                <w:szCs w:val="21"/>
              </w:rPr>
              <w:t>（户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1  2  8  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184150</wp:posOffset>
                      </wp:positionV>
                      <wp:extent cx="13620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4.05pt;margin-top:1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/>
                <w:szCs w:val="21"/>
              </w:rPr>
              <w:t>×    1  6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/>
                <w:szCs w:val="21"/>
              </w:rPr>
              <w:t>7  6  8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76530</wp:posOffset>
                      </wp:positionV>
                      <wp:extent cx="136207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45pt;margin-top:1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/>
                <w:szCs w:val="21"/>
              </w:rPr>
              <w:t>1  2  8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/>
                <w:szCs w:val="21"/>
              </w:rPr>
              <w:t xml:space="preserve">2  0  4  8            </w:t>
            </w:r>
            <w:r>
              <w:rPr>
                <w:rFonts w:ascii="宋体;SimSun" w:hAnsi="宋体;SimSun"/>
                <w:szCs w:val="21"/>
              </w:rPr>
              <w:t>答：月星小区一共住了</w:t>
            </w:r>
            <w:r>
              <w:rPr>
                <w:rFonts w:ascii="宋体;SimSun" w:hAnsi="宋体;SimSun"/>
                <w:szCs w:val="21"/>
              </w:rPr>
              <w:t>2048</w:t>
            </w:r>
            <w:r>
              <w:rPr>
                <w:rFonts w:ascii="宋体;SimSun" w:hAnsi="宋体;SimSun"/>
                <w:szCs w:val="21"/>
              </w:rPr>
              <w:t>户。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先用两位数个位上的数乘三位数，再用两位数十位上的数乘三位数；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用哪一位去乘，乘得的数的末位就和这一位对齐，然后把两次乘得的数相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10:00Z</dcterms:created>
  <dc:creator>微软用户</dc:creator>
  <dc:description/>
  <cp:keywords/>
  <dc:language>en-US</dc:language>
  <cp:lastModifiedBy>user</cp:lastModifiedBy>
  <cp:lastPrinted>2013-08-31T11:19:00Z</cp:lastPrinted>
  <dcterms:modified xsi:type="dcterms:W3CDTF">2018-02-22T15:36:00Z</dcterms:modified>
  <cp:revision>52</cp:revision>
  <dc:subject/>
  <dc:title>新桥实验小学 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