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数 学  </w:t>
      </w:r>
      <w:r>
        <w:rPr/>
        <w:t>学科教学设计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1732"/>
        <w:gridCol w:w="1545"/>
        <w:gridCol w:w="1748"/>
        <w:gridCol w:w="95"/>
        <w:gridCol w:w="2065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常见的数量关系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2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56" w:hRule="atLeast"/>
        </w:trPr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学生通过具体的生活事例理解“单价、数量、总价”，“速度、时间、路程”的实际含义，初步理解之间的数量关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学生运用数学语言表达数量关系的能力，并能运用数量关系解决实际问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例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教学单价、数量和总价的关系，例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教学速度、时间和路程的关系。两道例题都在解决实际问题的活动中提炼出常见数量关系，其教学过程都设计成四步。第一步，例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和例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分别呈现两道求总价的问题和两道求路程的问题。第二步，把实际问题里的具体数量抽象成单价、数量、总价或者速度、时间、路程等概念。这是形成常见数量关系十分重要的一步。第三步，依据解决实际问题列出的算式，体会单价、数量和总价的关系，体会速度、时间和路程的关系，得出数量关系式“单价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数量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总价”“速度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时间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路程”。第四步，对常见数量关系式举一反三，应用于各种相关的实际问题。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学生分析：</w:t>
            </w:r>
          </w:p>
          <w:p>
            <w:pPr>
              <w:pStyle w:val="Normal"/>
              <w:spacing w:lineRule="exact" w:line="300"/>
              <w:ind w:firstLine="309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学生在二年级的时候学习了总份的数量关系，在此基础上学习总价关系和行程关系，使学生通过解决问题抽象、概括其中常见的数量关系，掌握这两类数量关系，且要运用到实际解决问题中。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98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钟口算练习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回顾数量关系：份总关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一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单价、数量、总价”的之间的关系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一、谈话引入  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课件出示题目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）每个书包</w:t>
            </w:r>
            <w:r>
              <w:rPr>
                <w:rFonts w:ascii="宋体;SimSun" w:hAnsi="宋体;SimSun"/>
                <w:szCs w:val="21"/>
              </w:rPr>
              <w:t>50</w:t>
            </w:r>
            <w:r>
              <w:rPr>
                <w:rFonts w:ascii="宋体;SimSun" w:hAnsi="宋体;SimSun"/>
                <w:szCs w:val="21"/>
              </w:rPr>
              <w:t>元，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 xml:space="preserve">个书包多少钱？  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）一列动车每小时行</w:t>
            </w:r>
            <w:r>
              <w:rPr>
                <w:rFonts w:ascii="宋体;SimSun" w:hAnsi="宋体;SimSun"/>
                <w:szCs w:val="21"/>
              </w:rPr>
              <w:t>200</w:t>
            </w:r>
            <w:r>
              <w:rPr>
                <w:rFonts w:ascii="宋体;SimSun" w:hAnsi="宋体;SimSun"/>
                <w:szCs w:val="21"/>
              </w:rPr>
              <w:t>千米，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小时行多少千米？ 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）李师傅每天生产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个零件，他</w:t>
            </w: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天可以生产多少个零件？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 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 xml:space="preserve">、导入新课  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日常生活中，存在着许许多多的数量关系，弄清楚这些常见的数量关系，对于我们分析问题和解决问题都有很大帮助。这节课我们就一起来学习生活中常见的数量关系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、学习新课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课件出示例题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情境图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提问：什么是单价？什么是数量？什么是总价？  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介绍单价的读法和写法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 </w:t>
            </w:r>
            <w:r>
              <w:rPr>
                <w:rFonts w:ascii="宋体;SimSun" w:hAnsi="宋体;SimSun"/>
                <w:szCs w:val="21"/>
              </w:rPr>
              <w:t>指名学生口头列式，师生交流反馈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观察情境图，收集情境中的信息。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学生资源：</w:t>
            </w:r>
            <w:r>
              <w:rPr>
                <w:rFonts w:ascii="宋体;SimSun" w:hAnsi="宋体;SimSun"/>
                <w:szCs w:val="21"/>
              </w:rPr>
              <w:t>收集信息钢笔每支</w:t>
            </w:r>
            <w:r>
              <w:rPr>
                <w:rFonts w:ascii="宋体;SimSun" w:hAnsi="宋体;SimSun"/>
                <w:szCs w:val="21"/>
              </w:rPr>
              <w:t>12</w:t>
            </w:r>
            <w:r>
              <w:rPr>
                <w:rFonts w:ascii="宋体;SimSun" w:hAnsi="宋体;SimSun"/>
                <w:szCs w:val="21"/>
              </w:rPr>
              <w:t>元，练习本每本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元；要买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支钢笔和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本练习本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追问：每种商品的单价各是多少？购买的数量呢？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4044"/>
        <w:gridCol w:w="1899"/>
        <w:gridCol w:w="2024"/>
      </w:tblGrid>
      <w:tr>
        <w:trPr>
          <w:trHeight w:val="37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04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21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二：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/>
                <w:szCs w:val="21"/>
              </w:rPr>
              <w:t>速度、时间与路程”之间的关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活动三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拓展延伸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理解数量、单价和总价的关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已知总价和单价，可以求什么？怎样求？已知总价和数量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指出：根据单价、数量和总价三个量的关系，只要知道两个量，就可以求出第三个量。我们在记这一组数量关系式时，只要记住“总价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单价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数量”，就可以根据乘法算式各部分之间的关系，得出“数量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总价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单价”和“单价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总价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数量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课件出示例题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情境图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提问：你从题里知道了些什么？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千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时、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认识路程与速度、时间之间的关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（出示表格）填表，想想你能发现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问：你发现了什么数量关系？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填写表格，求总价；独立完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同桌间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读题、收集信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读一读这两个速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填表、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互相交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交流讨论：总价与单价、数量之间有什么关系？    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交流：速度的写法和读法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学生资源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路程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速度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时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追问：根据这个数量关系你还能推出几个数量关系？</w:t>
            </w:r>
          </w:p>
        </w:tc>
      </w:tr>
      <w:tr>
        <w:trPr>
          <w:trHeight w:val="924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基础练习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练习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题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练习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题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练习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拓展：</w:t>
            </w:r>
          </w:p>
          <w:p>
            <w:pPr>
              <w:pStyle w:val="Normal"/>
              <w:spacing w:lineRule="atLeast" w:line="40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光小学的校园是一个长</w:t>
            </w:r>
            <w:r>
              <w:rPr>
                <w:rFonts w:cs="宋体;SimSun" w:ascii="宋体;SimSun" w:hAnsi="宋体;SimSun"/>
                <w:sz w:val="24"/>
              </w:rPr>
              <w:t>110</w:t>
            </w:r>
            <w:r>
              <w:rPr>
                <w:rFonts w:ascii="宋体;SimSun" w:hAnsi="宋体;SimSun" w:cs="宋体;SimSun"/>
                <w:sz w:val="24"/>
              </w:rPr>
              <w:t>米，宽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米的长方形 ，里面有一个边长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米正方形草坪，校园的面积比草坪大多少平方米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117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 w:val="24"/>
              </w:rPr>
              <w:t>常见的数量关系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40"/>
              <w:rPr>
                <w:sz w:val="24"/>
              </w:rPr>
            </w:pPr>
            <w:r>
              <w:rPr>
                <w:szCs w:val="21"/>
              </w:rPr>
              <w:t>总价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单价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数量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量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总价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单价 </w:t>
            </w:r>
          </w:p>
          <w:p>
            <w:pPr>
              <w:pStyle w:val="Normal"/>
              <w:ind w:firstLine="2940"/>
              <w:rPr>
                <w:sz w:val="24"/>
              </w:rPr>
            </w:pPr>
            <w:r>
              <w:rPr>
                <w:szCs w:val="21"/>
              </w:rPr>
              <w:t>单价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总价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数量 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w:t>路程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速度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时间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w:t>速度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路程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时间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w:t>时间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路程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速度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0:00Z</dcterms:created>
  <dc:creator>微软用户</dc:creator>
  <dc:description/>
  <cp:keywords/>
  <dc:language>en-US</dc:language>
  <cp:lastModifiedBy>XTJY</cp:lastModifiedBy>
  <cp:lastPrinted>2015-03-02T11:20:00Z</cp:lastPrinted>
  <dcterms:modified xsi:type="dcterms:W3CDTF">2018-02-24T05:13:00Z</dcterms:modified>
  <cp:revision>70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