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0"/>
        <w:rPr/>
      </w:pPr>
      <w:r>
        <w:rPr/>
        <w:t>第三单元分析</w:t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24"/>
        <w:gridCol w:w="3717"/>
        <w:gridCol w:w="3960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设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集体讨论意见</w:t>
            </w:r>
          </w:p>
        </w:tc>
      </w:tr>
      <w:tr>
        <w:trPr>
          <w:trHeight w:val="25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教材分析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单元主要教学几百乘几十的口算，三位数乘两位数的笔算，常见的数量关系，积的变化规律，乘数末尾有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的乘法的简便计算。在此之前学生已经学习了两、三位数乘一位数、两位数乘两位数的乘法。这部分内容是后续学习小数乘法和除法，分数乘法和除法的基础。</w:t>
            </w:r>
          </w:p>
        </w:tc>
      </w:tr>
      <w:tr>
        <w:trPr>
          <w:trHeight w:val="25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目标要求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使学生经历探索三位数乘两位数笔算方法的过程，掌握三位数乘变化两位数的笔算方法，能正确进行笔算，理解和掌握积的变化规律，并能应用积的变化规律口算几百乘几十，能用简便方法笔算乘数末尾有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的乘法。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使学生经历从现实问题中抽象出数量关系的过程，能应用这些数量关系解决一些实际问题。</w:t>
            </w:r>
          </w:p>
        </w:tc>
      </w:tr>
      <w:tr>
        <w:trPr>
          <w:trHeight w:val="26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设计意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引导学生经历解决问题的过程，自主构建形式化的数学知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引导学生利用已有的知识和经验，自主探索三位数乘两位数的笔算方法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引导学生经历探索积的变化规律，进一步积累探索规律的经验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引导学生在比较中不断完善认知结构，进一步掌握所学知识。</w:t>
            </w:r>
          </w:p>
        </w:tc>
      </w:tr>
      <w:tr>
        <w:trPr>
          <w:trHeight w:val="78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目标达成分析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4:10:00Z</dcterms:created>
  <dc:creator>asus</dc:creator>
  <dc:description/>
  <dc:language>en-US</dc:language>
  <cp:lastModifiedBy>XTJY</cp:lastModifiedBy>
  <dcterms:modified xsi:type="dcterms:W3CDTF">2018-01-30T04:10:00Z</dcterms:modified>
  <cp:revision>2</cp:revision>
  <dc:subject/>
  <dc:title/>
</cp:coreProperties>
</file>