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"/>
        <w:gridCol w:w="26"/>
        <w:gridCol w:w="1234"/>
        <w:gridCol w:w="42"/>
        <w:gridCol w:w="318"/>
        <w:gridCol w:w="1980"/>
        <w:gridCol w:w="720"/>
        <w:gridCol w:w="103"/>
        <w:gridCol w:w="1913"/>
        <w:gridCol w:w="58"/>
        <w:gridCol w:w="103"/>
        <w:gridCol w:w="2683"/>
        <w:gridCol w:w="190"/>
        <w:gridCol w:w="9"/>
      </w:tblGrid>
      <w:tr>
        <w:trPr>
          <w:trHeight w:val="316" w:hRule="atLeast"/>
        </w:trPr>
        <w:tc>
          <w:tcPr>
            <w:tcW w:w="24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firstLine="48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单元</w:t>
            </w:r>
          </w:p>
        </w:tc>
        <w:tc>
          <w:tcPr>
            <w:tcW w:w="27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  <w:lang w:val="en-US" w:eastAsia="zh-CN"/>
              </w:rPr>
              <w:t>语文园地二</w:t>
            </w:r>
          </w:p>
        </w:tc>
        <w:tc>
          <w:tcPr>
            <w:tcW w:w="2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val="en-US" w:eastAsia="zh-CN"/>
              </w:rPr>
              <w:t>二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6 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人数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47 </w:t>
            </w:r>
          </w:p>
        </w:tc>
        <w:tc>
          <w:tcPr>
            <w:tcW w:w="27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课时</w:t>
            </w:r>
          </w:p>
        </w:tc>
        <w:tc>
          <w:tcPr>
            <w:tcW w:w="2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吴倩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：</w:t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b w:val="false"/>
                <w:bCs/>
                <w:sz w:val="24"/>
              </w:rPr>
              <w:t>1.</w:t>
            </w:r>
            <w:r>
              <w:rPr>
                <w:b w:val="false"/>
                <w:bCs/>
                <w:sz w:val="24"/>
                <w:lang w:eastAsia="zh-CN"/>
              </w:rPr>
              <w:t>了解不同的职业，</w:t>
            </w:r>
            <w:r>
              <w:rPr>
                <w:b w:val="false"/>
                <w:bCs/>
                <w:sz w:val="24"/>
              </w:rPr>
              <w:t>培养学生自主识字的能力</w:t>
            </w:r>
            <w:r>
              <w:rPr>
                <w:b w:val="false"/>
                <w:bCs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</w:rPr>
              <w:t>2</w:t>
            </w:r>
            <w:r>
              <w:rPr>
                <w:b w:val="false"/>
                <w:bCs/>
                <w:sz w:val="24"/>
                <w:lang w:val="en-US" w:eastAsia="zh-CN"/>
              </w:rPr>
              <w:t>.</w:t>
            </w:r>
            <w:r>
              <w:rPr>
                <w:b w:val="false"/>
                <w:bCs/>
                <w:sz w:val="24"/>
                <w:lang w:val="en-US" w:eastAsia="zh-CN"/>
              </w:rPr>
              <w:t>学会照样子说话，写话，培养学生的表达能力和写作能力。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3.</w:t>
            </w:r>
            <w:r>
              <w:rPr>
                <w:b w:val="false"/>
                <w:bCs/>
                <w:sz w:val="24"/>
                <w:lang w:val="en-US" w:eastAsia="zh-CN"/>
              </w:rPr>
              <w:t>体会相同词语在不同的语言环境中意思的不同。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4.</w:t>
            </w:r>
            <w:r>
              <w:rPr>
                <w:b w:val="false"/>
                <w:bCs/>
                <w:sz w:val="24"/>
                <w:lang w:val="en-US" w:eastAsia="zh-CN"/>
              </w:rPr>
              <w:t>积累谚语，熟读成诵。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5.</w:t>
            </w:r>
            <w:r>
              <w:rPr>
                <w:b w:val="false"/>
                <w:bCs/>
                <w:sz w:val="24"/>
                <w:lang w:val="en-US" w:eastAsia="zh-CN"/>
              </w:rPr>
              <w:t>有感情地朗读小诗，感悟学生的对老师的感谢和敬意。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教学目标设计依据：</w:t>
            </w:r>
          </w:p>
          <w:p>
            <w:pPr>
              <w:pStyle w:val="Style16"/>
              <w:keepNext w:val="false"/>
              <w:keepLines w:val="false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hanging="0"/>
              <w:rPr/>
            </w:pPr>
            <w:r>
              <w:rPr>
                <w:b/>
                <w:bCs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识字加油站”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—一让学生认识一些职业的名称，学习汉字。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字词句运用”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——体会比喻句的用法，能用比喻句把自己喜欢的景物写下来；体会相同的词语在不同的语言环境中意思的不同。</w:t>
            </w:r>
          </w:p>
          <w:p>
            <w:pPr>
              <w:pStyle w:val="Normal"/>
              <w:tabs>
                <w:tab w:val="clear" w:pos="420"/>
                <w:tab w:val="left" w:pos="6799" w:leader="none"/>
              </w:tabs>
              <w:rPr>
                <w:rFonts w:ascii="Tahoma" w:hAnsi="Tahoma" w:cs="Tahoma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写话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”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——能照样子简单介绍一下自己的好朋友，提升写作能力。</w:t>
            </w:r>
          </w:p>
          <w:p>
            <w:pPr>
              <w:pStyle w:val="Normal"/>
              <w:tabs>
                <w:tab w:val="clear" w:pos="420"/>
                <w:tab w:val="left" w:pos="6799" w:leader="none"/>
              </w:tabs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展示台”一一展示自己的学习收获。</w:t>
            </w:r>
            <w:r>
              <w:rPr>
                <w:rFonts w:cs="Tahoma" w:ascii="Tahoma" w:hAnsi="Tahoma"/>
                <w:b w:val="false"/>
                <w:bCs/>
                <w:kern w:val="0"/>
                <w:sz w:val="24"/>
                <w:szCs w:val="24"/>
                <w:lang w:eastAsia="zh-CN"/>
              </w:rPr>
              <w:tab/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日积月累”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——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积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累谚语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，理解意思，熟读成诵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right="0" w:hanging="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我爱阅读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”—一欣赏小诗《一株紫丁香》，感悟学生对老师的感谢和敬意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b/>
                <w:b/>
                <w:bCs/>
                <w:kern w:val="0"/>
                <w:sz w:val="24"/>
                <w:szCs w:val="21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lang w:val="en-US" w:eastAsia="zh-CN"/>
              </w:rPr>
              <w:t>学生分析</w:t>
            </w:r>
            <w:r>
              <w:rPr>
                <w:kern w:val="0"/>
                <w:sz w:val="24"/>
                <w:lang w:val="en-US" w:eastAsia="zh-CN"/>
              </w:rPr>
              <w:t>：</w:t>
            </w:r>
          </w:p>
          <w:p>
            <w:pPr>
              <w:pStyle w:val="Normal"/>
              <w:ind w:firstLine="48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语文园地二中对于学生来说，写话是比较有难度的部分。大多数学生在描写朋友的外貌特征时容易眉毛胡子一把抓，千人一面，抓不住人物的特征，面面俱到地写。介绍的时候也容易表述无序。在教学中，教师可以先写下水文，从班级中选择一位外貌特征突出的学生，为学生写话提供示范。接着让学生自由练说，教师针对问题进行及时指导。这样先扶后放，先说后写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，降低学生写话的难度。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55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rFonts w:eastAsia="宋体"/>
                <w:szCs w:val="21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二、初读词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三、字词句运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b/>
                <w:bCs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四、教学写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eastAsia="宋体"/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学生自由读词语，在词语中画出不认识的生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检查生字读音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课件出示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程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魔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术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建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筑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演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营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务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判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饲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、同学们，你还知道哪些职业？和大家一起交流讨论一下吧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、朗读诗歌并仿写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课件出示：图片田野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师：哪位小朋友说说你看到了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课件出示“田野”二字，图片中的田野里到处都是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用学过的词语说一说野草是什么样子的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仿照上面的形式呈现“白云”“大树”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出示三节诗歌，观察有什么发现？（运用了比喻的修辞手法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你能照样子说一说自己喜欢的景物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、读句子，体会加点词在不同语境中的意思变化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课件出示第一组句子。给两个句子中的“特别”一词加上着重号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再次读句子，体会每个句子中特别的意思。都是“特别”这个词，在两个句子中的意思一样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课件出示第二组句子。给两个句子中的“经过”一词加上着重号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再次读句子，体会每个句子中经过的意思。都是“经过”这个词，在两个句子中的意思一样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体会同一个词在不同句子中表达的意思的不同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每个人都有自己的好朋友。你愿意和大家说一说你的好朋友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你最喜欢的好朋友是谁？他长什么样子？你们经常在一起做什么？和你的同桌交流交流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看大家讨论的这么激烈，今天老师教大家对写作有帮助的好办法。咱们用列表的方法把你刚才交流的内容记录下来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在写话本上仿照例子写一写自己的好朋友。教师选择优秀作品和学生一起分享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借助拼音，自读生字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指名读，齐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男女生比赛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小组交流讨论自己的发现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小组讨论交流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小组讨论交流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说的好的同学到讲台上说一说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把自己所说的内容依照小诗的形式写下来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学生朗读句子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学生讨论交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学生朗读句子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学生讨论交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学生说自己的好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同桌之间互相分享好友的情况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课件出示表格，学生对照自己记录的资料练习对话。</w:t>
            </w:r>
          </w:p>
        </w:tc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厨师、保安、清洁工、售票员、医生、护士……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田野、白云、森林、小路等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野草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联系《一匹出色的马》碧绿碧绿、葱葱绿绿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大树又粗又壮像绿色的大伞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一朵绿色的云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小路弯弯曲曲的就像一条丝带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第一句中的“特别”是非常的意思，引导学生用找近义词的方法理解；第二句中的“特别”是特殊的意思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第一句中的“经过”指经历的过程；第二句中的“经过”指路过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交流时对没有抓住人物特征或表述无序的同学进行指导，提升抓特点表达的能力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1"/>
                <w:szCs w:val="21"/>
                <w:lang w:val="en-US" w:eastAsia="zh-CN"/>
              </w:rPr>
              <w:t xml:space="preserve">  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99" w:hRule="atLeast"/>
        </w:trPr>
        <w:tc>
          <w:tcPr>
            <w:tcW w:w="10008" w:type="dxa"/>
            <w:gridSpan w:val="1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板书设计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378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语文园地二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程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魔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术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建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筑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演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营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务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判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饲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养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特别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经过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3600"/>
              <w:jc w:val="both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仿写景物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仿写人物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140" w:hRule="atLeast"/>
        </w:trPr>
        <w:tc>
          <w:tcPr>
            <w:tcW w:w="8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一、教学“展示台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教学“日积月累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三、教学“我爱阅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121" w:type="dxa"/>
            <w:gridSpan w:val="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每人拿一张自己满意的字，组内评价说说每个人的字好在哪里？不好的地方在哪里？评价写字最好的同学代表到讲台上展示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请这几名同学在班级分析交流写字的经验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针对学生的写字情况，教师小结纠正错误的方法习惯，提出要求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课件出示谚语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予人玫瑰，手有余香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平时肯帮人，急时有人帮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与其锦上添花，不如雪中送炭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教师范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理解与感悟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生讨论前两句话的意思。教师点拨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指导“与其锦上添花，不如雪中送炭”的理解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教师小结：这三句话告诉我们什么道理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）积累帮助别人的谚语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　　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帮助他人的同时也帮助了自己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　　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给予是快乐的。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　　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人人为我，我为人人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　　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花要叶扶，人要人帮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同学们一定很累了，下面我们来放松一下，听一首诗歌——《一束紫丁香》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课件播放诗歌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请同学们把书翻到</w:t>
            </w:r>
            <w:r>
              <w:rPr>
                <w:sz w:val="24"/>
                <w:szCs w:val="24"/>
                <w:lang w:val="en-US" w:eastAsia="zh-CN"/>
              </w:rPr>
              <w:t>27</w:t>
            </w:r>
            <w:r>
              <w:rPr>
                <w:sz w:val="24"/>
                <w:szCs w:val="24"/>
                <w:lang w:val="en-US" w:eastAsia="zh-CN"/>
              </w:rPr>
              <w:t>页，读一读《一束紫丁香》。边读边数诗歌有几节？这首诗歌是写给谁的，你想对你的老师说些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同学们真懂事。下面我们再来读一读，注意要读出节奏感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展示组内评选出的同学的字，全班交流。评选班级写字好的同学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2-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名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说说汉字的间架结构，书写姿势，书写习惯等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自由度，要求读准字音，读顺句子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组内互读，互相纠错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汇报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生女生比赛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比赛背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倾听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组交流讨论，教师指名回答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大声朗读、男女对读、齐读。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予：给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锦上添花”：在华丽的锦缎上绣花，比喻使美好的事物更加美好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雪中送炭”：在下雪天给人送碳取暖。比喻在别人急需时给予帮助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只懂得收获的快乐，并不是真的快乐；付出是另一种别样的快乐。生活中也常有这样的情况，如方便了别人的同时，也会给自己带来方便，成就别人的同时提升了自己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1375" w:hRule="atLeast"/>
        </w:trPr>
        <w:tc>
          <w:tcPr>
            <w:tcW w:w="10198" w:type="dxa"/>
            <w:gridSpan w:val="1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语文园地二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赠人玫瑰，手有余香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sz w:val="24"/>
                <w:szCs w:val="24"/>
                <w:lang w:val="en-US" w:eastAsia="zh-CN"/>
              </w:rPr>
              <w:t>平时肯帮人，急时有人帮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384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与其锦上添花，不如雪中送炭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52:00Z</dcterms:created>
  <dc:creator>周泽天妈妈</dc:creator>
  <dc:description/>
  <dc:language>en-US</dc:language>
  <cp:lastModifiedBy>家境贫寒的肥宅</cp:lastModifiedBy>
  <cp:lastPrinted>2018-09-18T15:04:00Z</cp:lastPrinted>
  <dcterms:modified xsi:type="dcterms:W3CDTF">2020-03-21T12:41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  <property fmtid="{D5CDD505-2E9C-101B-9397-08002B2CF9AE}" pid="3" name="KSORubyTemplateID">
    <vt:lpwstr>6</vt:lpwstr>
  </property>
</Properties>
</file>