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千人糕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47 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吴倩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Style16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1.</w:t>
            </w:r>
            <w:r>
              <w:rPr>
                <w:rFonts w:cs="微软雅黑"/>
                <w:color w:val="3E3E3E"/>
              </w:rPr>
              <w:t>能正确、流利、有感情地朗读课文，背诵课文。</w:t>
            </w:r>
          </w:p>
          <w:p>
            <w:pPr>
              <w:pStyle w:val="Style16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2.</w:t>
            </w:r>
            <w:r>
              <w:rPr>
                <w:rFonts w:cs="微软雅黑"/>
                <w:color w:val="3E3E3E"/>
              </w:rPr>
              <w:t>学会本课生字，其中田字格上面的只识不写，理解由生字组成的词语。</w:t>
            </w:r>
          </w:p>
          <w:p>
            <w:pPr>
              <w:pStyle w:val="Style16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3.</w:t>
            </w:r>
            <w:r>
              <w:rPr>
                <w:rFonts w:cs="微软雅黑"/>
                <w:color w:val="3E3E3E"/>
              </w:rPr>
              <w:t>懂得任何一样东西都是成千上万人共同劳动的成果，我们只有共同努力，互相合作，才能使我们的社会更美好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6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300"/>
              <w:ind w:firstLine="465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本文运用口语化的语言描写了“我”与爸爸之间的对话。“糕”前冠以“千人”，使文题变得极富悬念。而“我”的疑问，则把人们刨根问底的欲望悉数调动起来，直到爸爸一路道来，语尽而迷揭，“我”的恍然大悟当在情理之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434343"/>
                <w:shd w:fill="FFFFFF" w:val="clear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课文主要由人物对话组成，朗读时要指导学生读出人物的语气，通过朗读对话，想象体会人物的内心，读出不同的语气。本文对话中出现了不同的语气助词，同一个语气助词还可以表示不同的语气。在指导朗读时，要进行辨析比较。在准确把握人物的语气时，在进行分角色朗读。本课的难点是让学生说说米糕是经过哪些劳动才做成的，课堂中可以借助插图进行梳理，形成流程图，而文中的“……”可以让学生进行拓展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一、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创设情境，设疑导入。</w:t>
            </w:r>
          </w:p>
          <w:p>
            <w:pPr>
              <w:pStyle w:val="Normal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出示一个重阳节吃年糕的场景，画面定格在年糕上。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（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学生呈现兴奋状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师：谁能告诉我图上的这个是什么？你见过吗？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微软雅黑"/>
                <w:color w:val="434343"/>
                <w:shd w:fill="FFFFFF" w:val="clear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板书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课题：</w:t>
            </w:r>
            <w:r>
              <w:rPr>
                <w:rFonts w:cs="微软雅黑" w:ascii="微软雅黑" w:hAnsi="微软雅黑"/>
                <w:color w:val="434343"/>
                <w:shd w:fill="FFFFFF" w:val="clear"/>
              </w:rPr>
              <w:t>6.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千人糕。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师：谁又能用语言把它描述一下？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交流预设：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师：小朋友都说的很好，刚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刚你们说的是糕的形状，颜色，还有其他方面吗？（从学生已有的生活经验入手，给学生表达的机会，激活思维。激发起学生的学习愿望）</w:t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300" w:before="24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微软雅黑" w:hAnsi="微软雅黑" w:cs="宋体"/>
                <w:color w:val="434343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自由说</w:t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认识“糕”字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00" w:before="0" w:after="0"/>
              <w:jc w:val="left"/>
              <w:rPr>
                <w:rFonts w:ascii="微软雅黑" w:hAnsi="微软雅黑" w:eastAsia="宋体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“</w:t>
            </w: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糕”是一个形声字，右边“羔”字表读音，右边“米”字表意思，说明糕点和粮食有关，</w:t>
            </w:r>
            <w:r>
              <w:rPr>
                <w:rFonts w:ascii="微软雅黑" w:hAnsi="微软雅黑" w:cs="微软雅黑" w:eastAsia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  <w:t>利用形声字的特点来帮助记字形，可以让我们记得更牢。</w:t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280" w:after="0"/>
              <w:jc w:val="left"/>
              <w:rPr>
                <w:rFonts w:ascii="微软雅黑" w:hAnsi="微软雅黑" w:cs="宋体"/>
                <w:color w:val="434343"/>
                <w:kern w:val="0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微软雅黑" w:hAnsi="微软雅黑"/>
                <w:color w:val="434343"/>
                <w:kern w:val="0"/>
                <w:szCs w:val="21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00"/>
        <w:rPr/>
      </w:pPr>
      <w:r>
        <w:rPr/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2597"/>
        <w:gridCol w:w="192"/>
        <w:gridCol w:w="6"/>
        <w:gridCol w:w="1962"/>
        <w:gridCol w:w="195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rPr>
                <w:sz w:val="24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二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初读整合课文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微软雅黑" w:hAnsi="微软雅黑" w:cs="微软雅黑"/>
                <w:color w:val="434343"/>
                <w:sz w:val="24"/>
                <w:shd w:fill="FFFFFF" w:val="clear"/>
              </w:rPr>
              <w:t>三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再读课文，理解生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300"/>
              <w:rPr>
                <w:sz w:val="24"/>
              </w:rPr>
            </w:pPr>
            <w:r>
              <w:rPr>
                <w:sz w:val="21"/>
                <w:szCs w:val="21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rFonts w:ascii="微软雅黑" w:hAnsi="微软雅黑" w:cs="微软雅黑"/>
                <w:color w:val="434343"/>
                <w:shd w:fill="FFFFFF" w:val="clear"/>
              </w:rPr>
              <w:t>再读课文，了解大致内容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师范读第一节，指导学生朗读。用适当的语气，激发学生的兴趣，让他们有朗读的愿望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师：老师先朗读第一节课文，余下的由你们接着读好吗？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4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学生合上书本，师出示多媒体生字，指导学生朗读。</w:t>
            </w:r>
            <w:r>
              <w:rPr>
                <w:rFonts w:ascii="宋体" w:hAnsi="宋体" w:cs="宋体"/>
                <w:color w:val="434343"/>
                <w:kern w:val="0"/>
                <w:sz w:val="21"/>
                <w:szCs w:val="21"/>
              </w:rPr>
              <w:t>①</w:t>
            </w:r>
            <w:r>
              <w:rPr>
                <w:color w:val="434343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 w:val="21"/>
                <w:szCs w:val="21"/>
              </w:rPr>
              <w:t xml:space="preserve"> </w:t>
            </w:r>
            <w:r>
              <w:rPr>
                <w:color w:val="434343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糕  磨  碾  锅  矿  腾  纺  纱  煤  重</w:t>
            </w:r>
            <w:r>
              <w:rPr>
                <w:rFonts w:ascii="宋体" w:hAnsi="宋体" w:cs="宋体"/>
                <w:color w:val="434343"/>
                <w:kern w:val="0"/>
                <w:sz w:val="21"/>
                <w:szCs w:val="21"/>
              </w:rPr>
              <w:t>②</w:t>
            </w:r>
            <w:r>
              <w:rPr>
                <w:color w:val="434343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 w:val="21"/>
                <w:szCs w:val="21"/>
              </w:rPr>
              <w:t xml:space="preserve"> </w:t>
            </w:r>
            <w:r>
              <w:rPr>
                <w:color w:val="434343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依次读</w:t>
            </w:r>
            <w:r>
              <w:rPr>
                <w:rFonts w:ascii="宋体" w:hAnsi="宋体" w:cs="宋体"/>
                <w:color w:val="434343"/>
                <w:kern w:val="0"/>
                <w:sz w:val="21"/>
                <w:szCs w:val="21"/>
              </w:rPr>
              <w:t>③</w:t>
            </w:r>
            <w:r>
              <w:rPr>
                <w:color w:val="434343"/>
                <w:kern w:val="0"/>
                <w:sz w:val="21"/>
                <w:szCs w:val="21"/>
              </w:rPr>
              <w:t> </w:t>
            </w:r>
            <w:r>
              <w:rPr>
                <w:rFonts w:eastAsia="Times New Roman"/>
                <w:color w:val="434343"/>
                <w:kern w:val="0"/>
                <w:sz w:val="21"/>
                <w:szCs w:val="21"/>
              </w:rPr>
              <w:t xml:space="preserve"> </w:t>
            </w:r>
            <w:r>
              <w:rPr>
                <w:color w:val="434343"/>
                <w:kern w:val="0"/>
                <w:sz w:val="21"/>
                <w:szCs w:val="21"/>
              </w:rPr>
              <w:t>   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读“重”为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zhòng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chóng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434343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出示本课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15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个词语。一定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也许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桌子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平时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难道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味道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就是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知道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加工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种子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农具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甜菜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工具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劳动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、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经过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shd w:fill="F5F6EE" w:val="clear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自由读课文，边读边思考：这篇课文主要告诉我们什么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434343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color w:val="434343"/>
                <w:kern w:val="0"/>
                <w:sz w:val="21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生齐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．生与生之间互读课文一遍。（留给学生自己锻炼、学习的机会，鼓励合作学习，培养合作精神）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先开火车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说说文中的句子，但要尽量用上这些词语。看谁说得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（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孩子想：这糕要很多很多人才能做成，一定特别大，也许比桌子还大吧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读后讨论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学生汇报交流。</w:t>
            </w:r>
          </w:p>
          <w:p>
            <w:pPr>
              <w:pStyle w:val="Normal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color w:val="434343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千人糕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好奇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szCs w:val="21"/>
              </w:rPr>
              <w:t>想象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↓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</w:rPr>
            </w:pPr>
            <w:r>
              <w:rPr>
                <w:szCs w:val="21"/>
              </w:rPr>
              <w:t>恍然大悟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2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9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复习导入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探究课文，了解千人糕名字的来历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三、深层探究，认识千人糕的真正含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四、拓展升华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师：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孩子们说得真好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!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我们一起来读读吧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师：请孩子们看看这句赞美中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与前面的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千人糕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"</w:t>
            </w: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有什么不一样吗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ascii="微软雅黑" w:hAnsi="微软雅黑" w:cs="微软雅黑"/>
                <w:color w:val="434343"/>
                <w:sz w:val="21"/>
                <w:szCs w:val="21"/>
                <w:shd w:fill="FFFFFF" w:val="clear"/>
              </w:rPr>
              <w:t>师：同学们真聪明，真是观察入微。那你知道为什么这里的千人糕加了引号吗</w:t>
            </w: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FFFFF" w:val="clear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微软雅黑" w:hAnsi="微软雅黑" w:cs="微软雅黑"/>
                <w:color w:val="434343"/>
                <w:sz w:val="21"/>
                <w:szCs w:val="21"/>
                <w:shd w:fill="F5F6EE" w:val="clear"/>
              </w:rPr>
            </w:pPr>
            <w:r>
              <w:rPr>
                <w:rFonts w:cs="微软雅黑" w:ascii="微软雅黑" w:hAnsi="微软雅黑"/>
                <w:color w:val="434343"/>
                <w:sz w:val="21"/>
                <w:szCs w:val="21"/>
                <w:shd w:fill="F5F6EE" w:val="cle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师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千人糕是由这么多人做出来的，你想对这些劳动人民说些什么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你应该怎么做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引导学生珍惜劳动人民的劳动成果，勤俭节约，做到不浪费一点粮食。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出示生字新词，开火车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用你喜欢的词语说话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说说千人糕一文主要讲了一件什么事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小组合作，任务：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1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找出千人糕名字来历的句子，用横线勾画出来，并分角色读一读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2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用自己的画说一说千人糕的制作过程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3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用自己的话说一说为什么米糕又叫千人糕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(4)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还有哪些东西也是由许多人做出来的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你们能举例说一说吗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分小组讨论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请小组成员汇报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1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你还知道哪些东西也是由很多很多人制作的</w:t>
            </w: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?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举例说一说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2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学生与同桌交流。</w:t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cs="宋体" w:ascii="微软雅黑" w:hAnsi="微软雅黑"/>
                <w:color w:val="434343"/>
                <w:kern w:val="0"/>
                <w:sz w:val="21"/>
                <w:szCs w:val="21"/>
              </w:rPr>
              <w:t>3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、全班交流汇报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43434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434343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 w:before="600" w:after="0"/>
              <w:jc w:val="left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大米是农民种的稻子加工出来的，农民种盘子需要种子、农具、肥料、水、农药等。糖是用甘蔗汁、甜菜汁熬出来的。甘蔗、甜菜也要有人种。熬糖的时候，要有工具、还得有火……</w:t>
            </w:r>
            <w:r>
              <w:rPr>
                <w:rFonts w:ascii="微软雅黑" w:hAnsi="微软雅黑" w:cs="微软雅黑" w:eastAsia="微软雅黑"/>
                <w:color w:val="434343"/>
                <w:kern w:val="0"/>
                <w:sz w:val="21"/>
                <w:szCs w:val="21"/>
              </w:rPr>
              <w:t xml:space="preserve"> 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就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算米糕做好了，还得要人包装、送货、销售，这些也需要很多人的劳动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600" w:after="0"/>
              <w:jc w:val="left"/>
              <w:textAlignment w:val="auto"/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val="en-US" w:eastAsia="zh-CN"/>
              </w:rPr>
              <w:t>重建：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请同学们说说铅笔是怎么来的</w:t>
            </w: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  <w:lang w:eastAsia="zh-CN"/>
              </w:rPr>
              <w:t>？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600" w:after="0"/>
              <w:jc w:val="left"/>
              <w:textAlignment w:val="auto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：铅笔外面有树木，需要有人种树。树被砍倒后，要车子运到工厂去加工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600" w:after="0"/>
              <w:jc w:val="left"/>
              <w:textAlignment w:val="auto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：种树要不少工具，比如锄头、刀、斧子，水桶等，这些东西都要工人来做，有不少人参加了这项活动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600" w:after="0"/>
              <w:jc w:val="left"/>
              <w:textAlignment w:val="auto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：这里头是铅。铅要工人采矿，采回来后还要加工，才能做成笔芯。工厂里有机器，机器要人操作，也要人制造，要不少的工人来完成这事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600" w:after="0"/>
              <w:jc w:val="left"/>
              <w:textAlignment w:val="auto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生：铅笔制作好后，还要有运输的人将运到我们附近的商店，商店里还要有人卖铅笔，这样，我们才能用得上铅笔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40" w:before="600" w:after="0"/>
              <w:jc w:val="left"/>
              <w:textAlignment w:val="auto"/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</w:pPr>
            <w:r>
              <w:rPr>
                <w:rFonts w:ascii="微软雅黑" w:hAnsi="微软雅黑" w:cs="宋体"/>
                <w:color w:val="434343"/>
                <w:kern w:val="0"/>
                <w:sz w:val="21"/>
                <w:szCs w:val="21"/>
              </w:rPr>
              <w:t>师：同学们谈得很具体，也非常丰富，真是了不起。我们身边这些看似小小的铅笔，却有这么多的人为它付出了劳动。所以，我们要爱惜铅笔，爱惜我们用的文具，因为这是在珍惜所有参与铅笔生产、运输、销售人的劳动成果。</w:t>
            </w:r>
          </w:p>
        </w:tc>
      </w:tr>
      <w:tr>
        <w:trPr>
          <w:trHeight w:val="2400" w:hRule="atLeast"/>
        </w:trPr>
        <w:tc>
          <w:tcPr>
            <w:tcW w:w="1020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  <w:t>板书设计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千人糕</w:t>
            </w:r>
          </w:p>
          <w:p>
            <w:pPr>
              <w:pStyle w:val="Normal"/>
              <w:widowControl/>
              <w:ind w:left="1470" w:firstLine="4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hd w:fill="FFFFFF" w:val="clear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hd w:fill="FFFFFF" w:val="clear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81280</wp:posOffset>
                      </wp:positionV>
                      <wp:extent cx="349885" cy="9525"/>
                      <wp:effectExtent l="0" t="0" r="0" b="0"/>
                      <wp:wrapNone/>
                      <wp:docPr id="1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3" stroked="t" o:allowincell="t" style="position:absolute;margin-left:322.2pt;margin-top:6.4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96520</wp:posOffset>
                      </wp:positionV>
                      <wp:extent cx="349885" cy="9525"/>
                      <wp:effectExtent l="0" t="0" r="0" b="0"/>
                      <wp:wrapNone/>
                      <wp:docPr id="2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4" stroked="t" o:allowincell="t" style="position:absolute;margin-left:272.4pt;margin-top:7.6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74340</wp:posOffset>
                      </wp:positionH>
                      <wp:positionV relativeFrom="paragraph">
                        <wp:posOffset>97155</wp:posOffset>
                      </wp:positionV>
                      <wp:extent cx="349885" cy="9525"/>
                      <wp:effectExtent l="0" t="0" r="0" b="0"/>
                      <wp:wrapNone/>
                      <wp:docPr id="3" name="直接箭头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" stroked="t" o:allowincell="t" style="position:absolute;margin-left:234.2pt;margin-top:7.65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500380</wp:posOffset>
                      </wp:positionV>
                      <wp:extent cx="349885" cy="9525"/>
                      <wp:effectExtent l="0" t="0" r="0" b="0"/>
                      <wp:wrapNone/>
                      <wp:docPr id="4" name="直接箭头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6" stroked="t" o:allowincell="t" style="position:absolute;margin-left:226.1pt;margin-top:39.4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255905</wp:posOffset>
                      </wp:positionV>
                      <wp:extent cx="349885" cy="9525"/>
                      <wp:effectExtent l="0" t="0" r="0" b="0"/>
                      <wp:wrapNone/>
                      <wp:docPr id="5" name="直接箭头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7" stroked="t" o:allowincell="t" style="position:absolute;margin-left:231.2pt;margin-top:20.15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272415</wp:posOffset>
                      </wp:positionV>
                      <wp:extent cx="349885" cy="9525"/>
                      <wp:effectExtent l="0" t="0" r="0" b="0"/>
                      <wp:wrapNone/>
                      <wp:docPr id="6" name="直接箭头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8" stroked="t" o:allowincell="t" style="position:absolute;margin-left:268.5pt;margin-top:21.45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8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346075</wp:posOffset>
                      </wp:positionV>
                      <wp:extent cx="204470" cy="175260"/>
                      <wp:effectExtent l="0" t="0" r="0" b="0"/>
                      <wp:wrapNone/>
                      <wp:docPr id="7" name="直接箭头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9" stroked="t" o:allowincell="t" style="position:absolute;margin-left:197.25pt;margin-top:27.25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475230</wp:posOffset>
                      </wp:positionH>
                      <wp:positionV relativeFrom="paragraph">
                        <wp:posOffset>64135</wp:posOffset>
                      </wp:positionV>
                      <wp:extent cx="230505" cy="100330"/>
                      <wp:effectExtent l="0" t="0" r="0" b="0"/>
                      <wp:wrapNone/>
                      <wp:docPr id="8" name="直接箭头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0" stroked="t" o:allowincell="t" style="position:absolute;margin-left:194.9pt;margin-top:5.05pt;width:0pt;height:0pt" type="_x0000_t32">
                      <v:stroke color="#4a7ebb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米粉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米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稻子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农民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米糕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锅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煤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工人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布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农民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工人</w:t>
            </w:r>
            <w:r>
              <w:rPr>
                <w:rFonts w:cs="宋体" w:ascii="宋体" w:hAnsi="宋体"/>
                <w:color w:val="000000"/>
                <w:sz w:val="24"/>
              </w:rPr>
              <w:br/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jc w:val="center"/>
              <w:rPr/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劳动成果来之不易！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8:00Z</dcterms:created>
  <dc:creator>周泽天妈妈</dc:creator>
  <dc:description/>
  <dc:language>en-US</dc:language>
  <cp:lastModifiedBy>家境贫寒的肥宅</cp:lastModifiedBy>
  <cp:lastPrinted>2018-09-18T15:04:00Z</cp:lastPrinted>
  <dcterms:modified xsi:type="dcterms:W3CDTF">2020-03-21T12:39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