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六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陶罐和铁罐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三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1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王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szCs w:val="21"/>
              </w:rPr>
              <w:t>、能学会本课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个生字，理解“懦弱”“谦虚”“骄傲”“价值”等词语的意思，并能初步学会在表达中运用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正确、流利地朗读课文，能在多次朗读文本的基础上大体了解主要故事内容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有顺序、有重点地观察画面，展开想象，能利用或借鉴文本内容有感情地说一段话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能初步读懂诗歌中的比喻句、拟人句，能初步体会到具体语句中蕴含着的意思，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0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文讲述了发生在陶罐和铁罐身上有趣的故事。全文分为两部分：前半部分讲铁罐看不起陶罐，常常奚落它；后半部分讲许多年过去了，陶罐出土变成了文物，铁罐却早已氧化消失了。这个故事告诉我们：不能只看到自己的长处，而看不到自己的短处，也不能只看到别人的短处而看不到别人的长处。教学中，我放手让学生自读自悟，并进行情景表演，让学生置身于故事之中，还让学生仿照课文编写寓言，发展学生的思维。</w:t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三年级的孩子比较喜欢读童话故事，《陶罐与铁罐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ascii="宋体;SimSun" w:hAnsi="宋体;SimSun" w:cs="宋体;SimSun"/>
                <w:sz w:val="24"/>
              </w:rPr>
              <w:t>是一篇童话，本篇课文内容简略易懂，对话有趣，学生乐于去读。应放手让学生白读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在自读感悟的基础上，教师作适当的引导，让学生抓住陶罐和铁罐的对话。以及表现陶罐和铁罐说话时的不同神态、语气的词句，体会他们的不同内心活动，并要说出自己的感受和见解。但是，三年级的孩子在阅读这篇童话时，往往会过于沉漫在故事情节中，而使自己的认识会有偏差，他们会以为陶罐是好人，而铁罐是“不好”的，几乎没有任何可取之处。这种认识上的偏差，需要老师在具体的课堂情境中加以引导。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47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一、导入新课。（用时：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分钟）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课件出示各种不同材质的罐子图片，引导学生说说它们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板书课题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观察图片，小组交流讨论，说说各种罐子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齐读课题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想一想，究竟发生怎样的故事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3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初读课文。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精读理解。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四、角色朗读。（用时：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分钟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生自读课文。要求：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）读准字音，认读词语，自学生字词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）联系上下文理解新词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）说说课文主要讲了一件什么事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交流自学情况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生用自己喜欢的方式读一读陶罐和铁罐的对话，并点名学生说说从中读懂了什么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课件逐一出示对话，指导感情朗读，体会陶罐和铁罐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生思考：从对话中，你知道陶罐和铁罐的缺点分别是什么吗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男女生分角色朗读对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找两名学生戴头饰情景表演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自读课文，自学生字词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）读准字音，注意读好下列生字的读音：懦（</w:t>
            </w:r>
            <w:r>
              <w:rPr>
                <w:rFonts w:cs="宋体;SimSun"/>
                <w:sz w:val="28"/>
                <w:szCs w:val="24"/>
              </w:rPr>
              <w:t>nuò</w:t>
            </w:r>
            <w:r>
              <w:rPr>
                <w:rFonts w:cs="宋体;SimSun"/>
                <w:sz w:val="24"/>
                <w:szCs w:val="24"/>
              </w:rPr>
              <w:t>）、恼（</w:t>
            </w:r>
            <w:r>
              <w:rPr>
                <w:rFonts w:cs="宋体;SimSun"/>
                <w:sz w:val="28"/>
                <w:szCs w:val="24"/>
              </w:rPr>
              <w:t>nǎo</w:t>
            </w:r>
            <w:r>
              <w:rPr>
                <w:rFonts w:cs="宋体;SimSun"/>
                <w:sz w:val="24"/>
                <w:szCs w:val="24"/>
              </w:rPr>
              <w:t>）、</w:t>
            </w:r>
            <w:r>
              <w:rPr>
                <w:rFonts w:cs="宋体;SimSun"/>
                <w:sz w:val="24"/>
                <w:szCs w:val="24"/>
              </w:rPr>
              <w:t>尘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ché</w:t>
            </w:r>
            <w:r>
              <w:rPr>
                <w:rFonts w:cs="宋体;SimSun"/>
                <w:sz w:val="24"/>
                <w:szCs w:val="24"/>
              </w:rPr>
              <w:t>）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）认读词语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联系上下文，交流对词语的理解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交流课文的主要内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通过分角色朗读等方法，读陶罐和铁罐的对话，体会铁罐的骄傲和陶罐的谦虚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对照课件展示，逐步读好对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铁罐易氧化，陶罐易碎，这是它们的缺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分角色朗读对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学生进行情景表演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默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自然段，动笔用——画出描写铁罐的语句，用</w:t>
            </w:r>
            <w:r>
              <w:rPr>
                <w:szCs w:val="21"/>
              </w:rPr>
              <w:t>~~~</w:t>
            </w:r>
            <w:r>
              <w:rPr>
                <w:szCs w:val="21"/>
              </w:rPr>
              <w:t>画出描写陶罐的语句。用圆圈圈出表示他们神态和动作的词语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auto" w:line="36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引导学生用自己喜欢的方式读一读陶罐和铁罐的对话，并点名学生说说从中读懂了什么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从对话中，你知道陶罐和铁罐的缺点分别是什么吗？</w:t>
            </w:r>
          </w:p>
        </w:tc>
      </w:tr>
      <w:tr>
        <w:trPr>
          <w:trHeight w:val="15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</w:t>
            </w:r>
            <w:r>
              <w:rPr>
                <w:rFonts w:cs="Calibri" w:eastAsia="Calibri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945"/>
              <w:rPr/>
            </w:pPr>
            <w:r>
              <w:rPr/>
              <w:t>陶罐特点：谦虚、友善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945"/>
              <w:rPr/>
            </w:pPr>
            <w:r>
              <w:rPr/>
              <w:t>铁罐特点：傲慢、愤怒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243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90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复习字词，回顾课文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精读课文，理解内容。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联系实际，感悟道理。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四、拓展延伸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教师听写词语，检查学生对字词的掌握情况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引导学生回忆：课文讲了一个怎样的故事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习第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自然段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）学生朗读第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自然段。思考：这几个自然段主要讲了什么？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）引导学生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）引导学生读文思考，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①</w:t>
            </w:r>
            <w:r>
              <w:rPr>
                <w:rFonts w:cs="宋体;SimSun"/>
                <w:sz w:val="24"/>
                <w:szCs w:val="24"/>
              </w:rPr>
              <w:t>陶罐的短处是什么？铁罐又是凭什么来奚落陶罐的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②</w:t>
            </w:r>
            <w:r>
              <w:rPr>
                <w:rFonts w:cs="宋体;SimSun"/>
                <w:sz w:val="24"/>
                <w:szCs w:val="24"/>
              </w:rPr>
              <w:t>铁罐用了哪些尖刻的话来说陶罐的短处（铁罐是怎样奚落陶罐的）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③</w:t>
            </w:r>
            <w:r>
              <w:rPr>
                <w:rFonts w:cs="宋体;SimSun"/>
                <w:sz w:val="24"/>
                <w:szCs w:val="24"/>
              </w:rPr>
              <w:t>面对铁罐的奚落，陶罐又是怎样回答的呢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引导学习第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17</w:t>
            </w:r>
            <w:r>
              <w:rPr>
                <w:rFonts w:cs="宋体;SimSun"/>
                <w:sz w:val="24"/>
                <w:szCs w:val="24"/>
              </w:rPr>
              <w:t>自然段。课件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许多年过去了，陶罐是什么样的？铁罐是什么样的？当人们发现陶罐时，人们的态度怎样？为什么呢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生联系课文和生活实际说说从故事中明白了什么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课件出示填空练习：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这则寓言将（ </w:t>
            </w:r>
            <w:r>
              <w:rPr>
                <w:rFonts w:cs="宋体;SimSu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 xml:space="preserve">）和（ </w:t>
            </w:r>
            <w:r>
              <w:rPr>
                <w:rFonts w:cs="宋体;SimSu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 xml:space="preserve">）人格化，通过人格化的描写，告诉人们（ </w:t>
            </w:r>
            <w:r>
              <w:rPr>
                <w:rFonts w:cs="宋体;SimSun"/>
                <w:sz w:val="24"/>
                <w:szCs w:val="24"/>
              </w:rPr>
              <w:t xml:space="preserve">             </w:t>
            </w:r>
            <w:r>
              <w:rPr>
                <w:rFonts w:cs="宋体;SimSun"/>
                <w:sz w:val="24"/>
                <w:szCs w:val="24"/>
              </w:rPr>
              <w:t>）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布置练笔：请同学们模仿本课，编一则具有深刻道理的童话故事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写词语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学生回顾课文，用自己的话说一说课文讲述的故事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自由朗读第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自然段，说出这几个自然段的主要内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学生读文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学生根据老师提出的问题，有目的地读文，并画出相关的句子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.</w:t>
            </w:r>
            <w:r>
              <w:rPr>
                <w:rFonts w:cs="宋体;SimSun"/>
                <w:sz w:val="24"/>
                <w:szCs w:val="24"/>
              </w:rPr>
              <w:t>学生自读自学这些句子，体会陶罐和铁罐的不同态度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.</w:t>
            </w:r>
            <w:r>
              <w:rPr>
                <w:rFonts w:cs="宋体;SimSun"/>
                <w:sz w:val="24"/>
                <w:szCs w:val="24"/>
              </w:rPr>
              <w:t>学生快速默读第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17</w:t>
            </w:r>
            <w:r>
              <w:rPr>
                <w:rFonts w:cs="宋体;SimSun"/>
                <w:sz w:val="24"/>
                <w:szCs w:val="24"/>
              </w:rPr>
              <w:t>自然段，交流老师提出的问题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再读课文，联系课文和生活实际，体会故事中蕴含的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学生完成练习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学生根据要求完成练笔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 w:val="24"/>
              </w:rPr>
              <w:t>（铁罐自命清高，瞧不起陶罐，常常奚落陶罐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“</w:t>
            </w:r>
            <w:r>
              <w:rPr>
                <w:rFonts w:cs="宋体;SimSun"/>
                <w:sz w:val="24"/>
                <w:szCs w:val="24"/>
              </w:rPr>
              <w:t>奚落”的意思。（讥讽嘲笑。）</w:t>
            </w:r>
          </w:p>
          <w:p>
            <w:pPr>
              <w:pStyle w:val="Normal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 w:val="24"/>
              </w:rPr>
              <w:t>铁罐：傲慢、狂妄；陶罐：谦虚、忍让、不骄傲、不自卑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3042" w:hRule="atLeast"/>
        </w:trPr>
        <w:tc>
          <w:tcPr>
            <w:tcW w:w="101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drawing>
                <wp:inline distT="0" distB="0" distL="0" distR="0">
                  <wp:extent cx="5991225" cy="124777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12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2:24:00Z</dcterms:created>
  <dc:creator>Xtzj.User</dc:creator>
  <dc:description/>
  <cp:keywords/>
  <dc:language>en-US</dc:language>
  <cp:lastModifiedBy>PC</cp:lastModifiedBy>
  <cp:lastPrinted>2012-09-02T16:09:00Z</cp:lastPrinted>
  <dcterms:modified xsi:type="dcterms:W3CDTF">2020-03-01T10:01:00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