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新桥实验小学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>语文</w:t>
      </w:r>
      <w:r>
        <w:rPr>
          <w:rFonts w:ascii="黑体;SimHei" w:hAnsi="黑体;SimHei" w:cs="黑体;SimHei" w:eastAsia="黑体;SimHei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二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级：三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数：</w:t>
            </w:r>
            <w:r>
              <w:rPr>
                <w:rFonts w:cs="宋体;SimSun"/>
                <w:sz w:val="24"/>
                <w:szCs w:val="24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时：</w:t>
            </w: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备者：周建芬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说一说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寓言的体会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知道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ABAC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积累一些寓言成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三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单元语文园地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板块的内容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呈现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方面的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是寓言故事会给人留下深刻印象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是寓言蕴含着道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梳理和总结对寓言的体会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词句段运用”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ABAC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并进行仿写。第三题是学写通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展示了一个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然后让学生选一种情况写一个通知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书写提示”给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例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示了横画或竖画较多的字的书写建议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积月累”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来源于古代寓言的成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课余找这些寓言读一读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三年级的学生在朗读寓言故事的过程中，已经积累了一定的对寓言文体的整体把握，但是当接触到寓言成语时，因为每个寓言成语都对应了一个相应的小故事，只有在真正理解的基础上，才能不混淆 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日积月累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来源于古代寓言的成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才更有可能去学以致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示课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回顾自己课内外读过的寓言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说自己对寓言的认识。比如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寓言故事中的人物常常做出违反常理的事情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我们感到滑稽可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寓言故事常常会告诉我们一定的道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我们受到启发等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让学生阅读教材中学习伙伴的话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说对这些认识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合“快乐读书吧”的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阅读更多的寓言故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一步加深对寓言的感受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B050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00B050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B050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00B050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交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代表发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强化学生对于“寓言”文体的认识——小故事，大道理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样子，写词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一品，动作和神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示书上的两组词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让学生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准字音。注意“虑”是见面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借助拼音读准字音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观察并思考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组词语在结构上有什么特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?</w:t>
            </w:r>
            <w:r>
              <w:rPr>
                <w:rFonts w:ascii="宋体;SimSun" w:hAnsi="宋体;SimSun" w:cs="宋体;SimSun"/>
                <w:sz w:val="24"/>
                <w:szCs w:val="24"/>
              </w:rPr>
              <w:t>师生一起梳理两组词语在结构上的共同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一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前两个字一样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两个字不一样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表示为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二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  <w:r>
              <w:rPr>
                <w:rFonts w:cs="宋体;SimSun" w:ascii="宋体;SimSun" w:hAnsi="宋体;SimSun"/>
                <w:sz w:val="24"/>
                <w:szCs w:val="24"/>
              </w:rPr>
              <w:t>()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）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一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闷闷不乐、依依不舍、头头是道、斤斤计较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二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让学生读一读两个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边读一边注意加点的部分写的是什么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引导学生有感情地读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出人物的语气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以边读一边加上合适的动作、表情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回顾本单元的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找一找课文中还有哪些这样的句子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好人物的语气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仿照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把句子补充完整。提醒学生要先把句子多读几遍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懂句子的意思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出人物的心情、语气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把句子连起来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看看补充的部分是否恰当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班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通知的格式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标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: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正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另起一行空两格写正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落款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括署名和日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两行写在正文右下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署名在上一行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在下一行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读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确通知的关键信息。正文要写清楚时间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写清楚时间、地点等关键信息的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性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根据书中提示的两种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将通知必不可少的要素补充完整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成两个写通知的任务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条件的地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以结合学校、班级活动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设真实的任务情境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布置学生练写通知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名回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选择其中一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练写一则通知。学生完成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引导学生共同评议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一步明确通知的要求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注</w:t>
            </w:r>
            <w:r>
              <w:rPr>
                <w:sz w:val="24"/>
                <w:szCs w:val="24"/>
              </w:rPr>
              <w:t>AAB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BA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BAB</w:t>
            </w:r>
            <w:r>
              <w:rPr>
                <w:sz w:val="24"/>
                <w:szCs w:val="24"/>
              </w:rPr>
              <w:t>等特殊结构的词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设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于“通知”的格式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: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另起一行空两格写正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sz w:val="24"/>
                <w:szCs w:val="24"/>
              </w:rPr>
              <w:t>落款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括署名和日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两行写在正文右下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署名在上一行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在下一行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往往容易把署名和日期的位置弄反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多提醒多强调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醒学生注意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文要写清楚时间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点、通知对象和做什么等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书写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出示要写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观察这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字的特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读一读泡泡中的提示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示学生注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字如果横画或者竖画较多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之前就要想好这些笔画的长短和距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这样写出的字才会好看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自主练写教材中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指导个别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学互评。写得好的展示出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激励性评价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日积月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先自主读一读这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成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认识的字借助拼音读准字音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交流成语背后的语言故事。这些成语故事都是出自典故，教师可作适当讲解，以帮助学生更好地识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cs="宋体;SimSun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写通知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szCs w:val="21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01T10:09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