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7"/>
        <w:gridCol w:w="2103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树和喜鹊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殷琳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认识“窝、孤、都、邻、招、呼、静、单、居”这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个生字和子字旁、倒八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偏旁，读准多音字“只、种、乐”的字音；会写“单、居、招、呼、快、乐”这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生字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能联系上下文，理解“孤单、邻居”等词语的意思，积累“从前、叽叽喳喳、安安静静”等词语，并能对</w:t>
            </w:r>
            <w:r>
              <w:rPr>
                <w:sz w:val="24"/>
              </w:rPr>
              <w:t>AABB</w:t>
            </w:r>
            <w:r>
              <w:rPr>
                <w:sz w:val="24"/>
              </w:rPr>
              <w:t>式的词语进行拓展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正确、流利地朗读课文，读准“一”的变调。通过想象画面、体会心理朗读好课文，感受语言的节奏美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体会朋友和邻居在生活中的重要作用，感悟到每个人都需要朋友，有朋友就快乐。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设计依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这是一篇童话，向我们展现了三个画面：一棵树和一只喜鹊孤单地生活；后来这里有了许多树、许多鸟窝、许多喜鹊；喜鹊们、树们快乐地生活。全文共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自然段，每两个自然段讲述一个画面，结构相似，条理清晰，语言简洁。课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自然段都是用一句话构成一段，句式相同，每句话都带有“也”，这三段话还构成了课文的主要内容和情感脉络，蕴含这丰富的人文内涵；课文在词语的运用上采用了反复的手法，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自然段中连续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“只有”，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自然段中先后用了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“叽叽喳喳”；句子整齐对称，读起来朗朗上口。“孤单”下面有一个小泡泡，这是在上一课学习的基础上，用联系上下文的方法了解词语的意思。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读正确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童话朗读的</w:t>
            </w:r>
            <w:r>
              <w:rPr>
                <w:rFonts w:ascii="宋体" w:hAnsi="宋体" w:cs="宋体"/>
                <w:sz w:val="24"/>
                <w:szCs w:val="24"/>
              </w:rPr>
              <w:t>首要任务，要读准“一”的变调。一年级上册已经出现多次，在这篇课文中出现频次很高，要巩固读法。可以先让学生画出所有带有“一”的词语“一棵树、一个鸟窝、一只喜鹊、天一亮，天一黑、一起”，自己尝试读一读，然后把词语放在句子中读准确。这些词语主要集中在课文的第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自然段，可以采用指名读段，同桌互读这两段等形式检测并巩固“一”的不同读音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朗读课文，要求学生能随着课文情感的变化而有所感悟，读出自己的感受。可以采用想象画面、创设情境、体会心理等策略进行朗读指导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“招、呼、快”的书写，进一步巩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已经学过的</w:t>
            </w:r>
            <w:r>
              <w:rPr>
                <w:rFonts w:ascii="宋体" w:hAnsi="宋体" w:cs="宋体"/>
                <w:sz w:val="24"/>
                <w:szCs w:val="24"/>
              </w:rPr>
              <w:t>“左窄右宽”字的书写规律。在教学本课时，关注到“招、快”是左右同高，“呼”左低右高，要引导学生关注右边穿插到左边的笔画的书写。本课第一次出现左上半包围结构的字的书写，在教学时可以回忆“这”字的书写，找到半包围结构字的书写规律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半包围结构的字外面部分应把里面部分包起来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68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一、谜语导入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二、初读课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出示谜语：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头黑肚白尾巴长，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站在树上叫喳喳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因为常来报吉祥，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人们看见都爱它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softHyphen/>
            </w:r>
            <w:r>
              <w:rPr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</w:rPr>
              <w:t>（猜一种鸟）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今天，我们来学习一篇课文《树和喜鹊》（板书课题），他俩之间发生了什么故事呢？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捧读课文，读准字音，标好自然段。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猜谜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说说自己对喜鹊的了解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生自读课文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一种鸟，嘴巴尖，尾巴长，身体大部分是黑色，肩和腹部是白色。民间传说听见它的叫声会有喜事，所以叫喜鹊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栖息地多样，常出没于人类活动地区，喜欢将巢筑在民宅旁的大树上。全年大多成对生活，杂食性，在旷野和田间觅食</w:t>
            </w:r>
            <w:r>
              <w:rPr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898"/>
        <w:gridCol w:w="196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三、复习生字、指导书写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树和喜鹊到底发生了什么故事呢？先请大家读读课文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自然段。说说你看到了什么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出示词串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一棵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一个鸟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只喜鹊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相机学习多音字“只”和生字“窝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学习“孤、单”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“子字旁和倒八”。强调子作为偏旁时字变窄了，横要改成“提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后来又发生什么变化呢？请大家读读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有了邻居后怎样了呢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指名读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习生字“招、呼、静”和多音字“乐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生字复习：看谁记得牢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多音字辨析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教师范写“单、居、乐”三个字（它们都是上窄下宽），学生观察。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自由读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指名读词串，学生字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那这是一棵怎样的树和一只怎样的喜鹊？指名读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指名读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学习生字“都、邻、居”和多音字“种”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并强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邻”是前鼻音，理解“都”的意思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变化：这里种了许多树，来了许多喜鹊，树和喜鹊都有了邻居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指名读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自然段。（它们有了邻居后变得快乐了。）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学生练写，注意主笔的位置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窝：一般指动物的巢穴。它是形声字，上形下声。（鸡窝、蜂窝、鼠窝、狗窝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有时也作量词用，一窝小猪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单：倒八点小撇长，四横间隔一样，三横写在中线，四横左右伸长。</w:t>
            </w:r>
          </w:p>
          <w:p>
            <w:pPr>
              <w:pStyle w:val="Style15"/>
              <w:shd w:fill="FFFFFF" w:val="clear"/>
              <w:spacing w:lineRule="exact" w:line="340"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居：左上的撇要舒展，右下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</w:rPr>
              <w:t>“古”字横长。</w:t>
            </w:r>
          </w:p>
        </w:tc>
      </w:tr>
      <w:tr>
        <w:trPr>
          <w:trHeight w:val="1341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树和喜鹊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从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一棵、一个、一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孤单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现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许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快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8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hyperlink r:id="rId2">
              <w:r>
                <w:rPr>
                  <w:rStyle w:val="InternetLink"/>
                  <w:rFonts w:ascii="宋体" w:hAnsi="宋体" w:cs="宋体"/>
                  <w:sz w:val="24"/>
                </w:rPr>
                <w:t>复习</w:t>
              </w:r>
            </w:hyperlink>
            <w:r>
              <w:rPr>
                <w:rFonts w:ascii="宋体" w:hAnsi="宋体" w:cs="宋体"/>
                <w:sz w:val="24"/>
              </w:rPr>
              <w:t xml:space="preserve">词语，回顾内容 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品读词句，感悟主题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第一二自然段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二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学习第三四自然段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出示词语：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从前　喜鹊　孤单　叽叽喳喳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后来　邻居　快乐　安安静静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轻声自由朗读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自然段。说说这两个自然段写了什么？</w:t>
            </w:r>
          </w:p>
          <w:p>
            <w:pPr>
              <w:pStyle w:val="Normal"/>
              <w:spacing w:lineRule="exact" w:line="34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句子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从前，这里只有一棵树，树上只有一个鸟窝，鸟窝里只有一只喜鹊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从前，这里有一棵树，树上有一个鸟窝，鸟窝里有一只喜鹊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所以——出示</w:t>
            </w:r>
            <w:hyperlink r:id="rId3">
              <w:r>
                <w:rPr>
                  <w:rStyle w:val="InternetLink"/>
                  <w:rFonts w:ascii="宋体" w:hAnsi="宋体" w:cs="宋体"/>
                  <w:sz w:val="24"/>
                </w:rPr>
                <w:t>句子</w:t>
              </w:r>
            </w:hyperlink>
            <w:r>
              <w:rPr>
                <w:rFonts w:ascii="宋体" w:hAnsi="宋体" w:cs="宋体"/>
                <w:sz w:val="24"/>
              </w:rPr>
              <w:t>：树很孤单，喜鹊也很孤单。说说从这个“也”字你感受到了什么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为什么它们会感到“孤单”呢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后来树和喜鹊又有了什么变化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是什么原因使树和喜鹊变得快乐起来？轻声朗读课文，画出相关句子。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出示句子：树有了邻居，喜鹊也有了邻居。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 xml:space="preserve">指导学生理解“邻居”。 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说说你的邻居是谁，你和邻居的关系怎样。 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小结：远亲不如近邻。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开火车朗读词语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上上面的词语说说课文主要讲了什么故事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读读这两个句子，你发现了什么？那他们表达的意思一样吗？从中你感受到了什么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你有过这种经历吗？自己一个人，周围没有朋友，也没有家人，当时自己是怎么想的？感觉如何？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有感情地朗读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自然段，读出树和喜鹊的孤单。（个别读、齐读）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一棵树和一只喜鹊孤单地生活；后来这里有了许多树、许多鸟窝、许多喜鹊；喜鹊们、树们快乐地生活。随着画面的不断丰富，树和喜鹊由单个变成群体，由孤单变得快乐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第一句比后面的句子中多了一个“只”，读起来让人觉得树、鸟窝和喜鹊更加的孤单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从“也”字感受到树和喜鹊都一样孤单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树很快乐，喜鹊也很快乐。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树有了邻居，喜鹊也有了邻居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学习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自然段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三、指导书写，布置作业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他们和邻居怎么相处呢？他们一起做什么？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出示句子：树很快乐，喜鹊也很快乐。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小结：“因为</w:t>
            </w:r>
            <w:r>
              <w:rPr>
                <w:rFonts w:cs="宋体" w:ascii="宋体" w:hAnsi="宋体"/>
                <w:sz w:val="24"/>
              </w:rPr>
              <w:t>____________</w:t>
            </w:r>
            <w:r>
              <w:rPr>
                <w:rFonts w:ascii="宋体" w:hAnsi="宋体" w:cs="宋体"/>
                <w:sz w:val="24"/>
              </w:rPr>
              <w:t>，他们再也不</w:t>
            </w:r>
            <w:r>
              <w:rPr>
                <w:rFonts w:cs="宋体" w:ascii="宋体" w:hAnsi="宋体"/>
                <w:sz w:val="24"/>
              </w:rPr>
              <w:t>______________</w:t>
            </w:r>
            <w:r>
              <w:rPr>
                <w:rFonts w:ascii="宋体" w:hAnsi="宋体" w:cs="宋体"/>
                <w:sz w:val="24"/>
              </w:rPr>
              <w:t xml:space="preserve">，所以树很快乐，喜鹊也很快乐。”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 xml:space="preserve">指名朗读句子。 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教师小结：是呀，树和喜鹊都有了邻居，他们都有了自己的朋友，再也不孤单了。所以树很快乐，喜鹊也很快乐。我们同学之间每天一起学习、一起活动、一起玩耍，多么快乐呀！ 我们就不孤单啦！我们一起来把</w:t>
            </w:r>
            <w:hyperlink r:id="rId4">
              <w:r>
                <w:rPr>
                  <w:rStyle w:val="InternetLink"/>
                  <w:rFonts w:ascii="宋体" w:hAnsi="宋体" w:cs="宋体"/>
                  <w:sz w:val="24"/>
                </w:rPr>
                <w:t>课文</w:t>
              </w:r>
            </w:hyperlink>
            <w:r>
              <w:rPr>
                <w:rFonts w:ascii="宋体" w:hAnsi="宋体" w:cs="宋体"/>
                <w:sz w:val="24"/>
              </w:rPr>
              <w:t xml:space="preserve">有感情地读一读，体会这份快乐吧！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拓展阅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学写生字“招、快、呼”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布置作业：和大家分享一件因自己有朋友而感到快乐的事情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喜鹊：每天天一亮……安安静静地睡觉了。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  <w:p>
            <w:pPr>
              <w:pStyle w:val="Normal"/>
              <w:spacing w:lineRule="exact" w:line="3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叽叽喳喳、安安静静分别是怎样的画面？像这样的词语你还能说几个吗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想象：树会和邻居做什么呢？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起交谈，讲故事，聊天……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学生练写，注意字的结构。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天天一亮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喜鹊们叽叽喳喳叫几声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打着招呼一起飞出去了。天一黑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他们又叽叽喳喳地一起飞回窝里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安安静静地睡觉了。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因为他们有了邻居可以一起聊天或者讲故事，所以树很快乐，喜鹊也很快乐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这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个字都是左窄右宽。）</w:t>
            </w:r>
          </w:p>
        </w:tc>
      </w:tr>
      <w:tr>
        <w:trPr>
          <w:trHeight w:val="1396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树和喜鹊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孤单——没有朋友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快乐——有了朋友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76767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0xy8.com/xiaoxuesheng/&#23567;&#23398;&#35821;&#25991;&#22797;&#20064;/" TargetMode="External"/><Relationship Id="rId3" Type="http://schemas.openxmlformats.org/officeDocument/2006/relationships/hyperlink" Target="http://www.520xy8.com/Article/List/List_4242.shtml" TargetMode="External"/><Relationship Id="rId4" Type="http://schemas.openxmlformats.org/officeDocument/2006/relationships/hyperlink" Target="http://www.520xy8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2:46:00Z</dcterms:created>
  <dc:creator>Xtzj.User</dc:creator>
  <dc:description/>
  <dc:language>en-US</dc:language>
  <cp:lastModifiedBy>think-pc</cp:lastModifiedBy>
  <cp:lastPrinted>2017-03-03T07:54:00Z</cp:lastPrinted>
  <dcterms:modified xsi:type="dcterms:W3CDTF">2020-02-18T10:27:26Z</dcterms:modified>
  <cp:revision>140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