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12</w:t>
      </w: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60"/>
        <w:gridCol w:w="1914"/>
        <w:gridCol w:w="789"/>
        <w:gridCol w:w="2188"/>
        <w:gridCol w:w="283"/>
        <w:gridCol w:w="2397"/>
      </w:tblGrid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单元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小公鸡和小鸭子</w:t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殷琳</w:t>
            </w:r>
          </w:p>
        </w:tc>
      </w:tr>
      <w:tr>
        <w:trPr>
          <w:trHeight w:val="551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学会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个生字，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种偏旁，会写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通过朗读比较，联系上下文，了解“吃得很欢、偷偷地、飞快地”等词语的意思，体会加上描述动作情态的词语使句子更生动形象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正确、流利地朗读课文，读准“不”的变调；通过角色体验读好小公鸡和小鸭子的对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了解小公鸡和小鸭子的不同生活习性，感受小伙伴之间互相帮助的美好情感。</w:t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）内容分析：</w:t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课是一篇童话，课文饶有趣味地讲了小公鸡和小鸭子的不同习性，以及他们团结友爱、互相帮助的美德。这篇童话语言简明易懂，学生借助图画读几遍就能了解大致内容，在教学中要引导学生走入课文所描述的情境中，尊重学生的主体地位，以读为主，理解课文内容，知道小鸭子嘴巴扁、会游泳，小公鸡嘴巴尖、不会游泳，并从中受到要团结友爱、互相帮助的教育。</w:t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本文词句学习的内容比较丰富，联系上下文了解词语的意思是学习的重点。了解“偷偷地、飞快地”等词语的意思，体会加上描述动作情状的词语能使句子更生动形象；另外“吃得很欢、急得直哭”等词语也是积累的内容，“吃得很欢”的“欢”也可以通过联系上下文莱了解意思。本文是学习朗读对话的好材料，课文小公鸡和小鸭子的对话主要集中在第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自然段，这段文字内容简单、清晰，一读明了，口语化强，情景完整，适合低年级学生进行对话朗读练习。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学生分析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读好对话”对学生来说不是零起点，在一上册《雨点儿》这课中已经进行了学习和练习，主要是读好大雨点儿和小雨点儿的问话和答句，读出问答的语气。学生在学习过程中已经有了角色意识，本课学习可以在此基础上进行，分清角色的话语不难，因为只有小鸭子和小公鸡两个角色，朗读指导时要让学生进入故事情境，进行角色体验，体会角色当时的不同心情，读好说的话，读出对话的语气。</w:t>
            </w:r>
          </w:p>
        </w:tc>
      </w:tr>
      <w:tr>
        <w:trPr>
          <w:trHeight w:val="69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织学生诵读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诵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图片引入，激发兴趣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．谈话导入：小朋友，今天我们的课堂上来了两只可爱的小动物，你们认识吗？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出示小鸡和小鸭的图片。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喊喊他们的名字，和他们打打招呼吧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继续板书“和”，揭示课题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．他们有哪些不一样的地方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．齐读课题。“和”在题目中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预设</w:t>
            </w:r>
            <w:r>
              <w:rPr>
                <w:rFonts w:ascii="宋体" w:hAnsi="宋体" w:cs="宋体"/>
                <w:kern w:val="0"/>
                <w:sz w:val="24"/>
              </w:rPr>
              <w:t>：小公鸡 小鸭子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他们长得不一样。嘴：小公鸡尖嘴，小鸭子扁嘴。脚：小公鸡脚趾分开，小鸭子脚趾间有蹼相连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kern w:val="0"/>
                <w:sz w:val="24"/>
              </w:rPr>
              <w:t>和”表示事情发生在小公鸡和小鸭子之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063"/>
        <w:gridCol w:w="2471"/>
        <w:gridCol w:w="2397"/>
      </w:tblGrid>
      <w:tr>
        <w:trPr>
          <w:trHeight w:val="66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258" w:hRule="atLeast"/>
        </w:trPr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初读课文，识记生字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那么，小公鸡是怎样对待小鸭子的？小鸭子又是怎样对待小公鸡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检查生字。师：小公鸡和小鸭子带来了一些生字朋友，你们能读准它们吗？ 出示生字词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块儿 捉不到 急得直哭 淹 死 偷 偷 地 忽然 身边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趣味识字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用转转盘的方法识字：也—他—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说说自己识记其他字有什么好办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指导书写：“河、哥、也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③</w:t>
            </w:r>
            <w:r>
              <w:rPr>
                <w:rFonts w:ascii="宋体" w:hAnsi="宋体" w:cs="宋体"/>
                <w:sz w:val="24"/>
              </w:rPr>
              <w:t>教师范写，学生描红，教师提醒写字姿势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  <w:r>
              <w:rPr>
                <w:rFonts w:ascii="宋体" w:hAnsi="宋体" w:cs="宋体"/>
                <w:sz w:val="24"/>
              </w:rPr>
              <w:t>反馈、评价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⑤</w:t>
            </w:r>
            <w:r>
              <w:rPr>
                <w:rFonts w:ascii="宋体" w:hAnsi="宋体" w:cs="宋体"/>
                <w:sz w:val="24"/>
              </w:rPr>
              <w:t>组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教师范写，学生仿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4)</w:t>
            </w:r>
            <w:r>
              <w:rPr>
                <w:rFonts w:ascii="宋体" w:hAnsi="宋体" w:cs="宋体"/>
                <w:kern w:val="0"/>
                <w:sz w:val="24"/>
              </w:rPr>
              <w:t>听后评议，相机正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指名读文，想一想，每一小节，讲了一件什么事情。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自由读课文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借助拼音，把课文读一读，遇到不熟悉的字画出来，多读几遍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生自由读课文，师巡视。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用自己喜欢的方法识记生字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 xml:space="preserve">指导朗读，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指名当小老师，带领同学读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开火车朗读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分小节读课文，正音，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每个小节的意思。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准儿化音“一块儿”；“偷偷地”中“地”读轻声；“身边”的“身”读前鼻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“河”，左右结构，用部件组合法记字形，左边三点水，右边“灯”字去掉火字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丁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在横下加个“口”字，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可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预设</w:t>
            </w:r>
            <w:r>
              <w:rPr>
                <w:rFonts w:ascii="宋体" w:hAnsi="宋体" w:cs="宋体"/>
                <w:sz w:val="24"/>
              </w:rPr>
              <w:t>：①整体位置，左窄右宽。②部件位置：三点水，第一笔靠右，二、三笔对齐。“哥”，巧记：两个“可”字放一起，注意第一个“可”的钩去掉。书写要点：上下两个“口”字右边压竖中线。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也”是独体字。跟着老师书空笔顺：横折钩、竖、竖弯钩。出示生字“他”“地”，与“也”字进行比较，找出变化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这两个字左窄右宽，“也”字的起笔要收，要有避让。</w:t>
            </w:r>
          </w:p>
        </w:tc>
      </w:tr>
      <w:tr>
        <w:trPr>
          <w:trHeight w:val="66" w:hRule="atLeast"/>
        </w:trPr>
        <w:tc>
          <w:tcPr>
            <w:tcW w:w="1001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ind w:firstLine="441"/>
              <w:jc w:val="left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小公鸡和小鸭子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ind w:firstLine="43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一块儿玩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ind w:firstLine="43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公鸡送虫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ind w:firstLine="43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偷偷下水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ind w:firstLine="43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救出公鸡</w:t>
            </w:r>
          </w:p>
        </w:tc>
      </w:tr>
    </w:tbl>
    <w:p>
      <w:pPr>
        <w:pStyle w:val="Normal"/>
        <w:tabs>
          <w:tab w:val="clear" w:pos="420"/>
          <w:tab w:val="left" w:pos="3659" w:leader="none"/>
        </w:tabs>
        <w:rPr>
          <w:sz w:val="24"/>
        </w:rPr>
      </w:pPr>
      <w:r>
        <w:rPr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063"/>
        <w:gridCol w:w="2732"/>
        <w:gridCol w:w="2136"/>
      </w:tblGrid>
      <w:tr>
        <w:trPr>
          <w:trHeight w:val="66" w:hRule="atLeast"/>
        </w:trPr>
        <w:tc>
          <w:tcPr>
            <w:tcW w:w="100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66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258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一、复习旧知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二、图文结合，了解内容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color w:val="000000"/>
              </w:rPr>
            </w:pPr>
            <w:r>
              <w:rPr>
                <w:rFonts w:ascii="黑体" w:hAnsi="黑体" w:cs="黑体"/>
                <w:color w:val="000000"/>
              </w:rPr>
              <w:t>三、总结全文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开火车读课文词语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指名朗读课文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老师范读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自然段，学生跟读，指导读好儿化音“一块儿”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结合插图，学习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自然段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指导朗读，读好句子“小公鸡找到了许多虫子，吃得很欢”。读出高兴的心情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想象：小鸭子捉不到虫子，会有怎样的心情？指导朗读句子“小鸭子捉不到虫子，急得直哭”。读出着急的语气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5)</w:t>
            </w:r>
            <w:r>
              <w:rPr>
                <w:color w:val="000000"/>
              </w:rPr>
              <w:t>想象对话：小公鸡捉虫子给小鸭子吃，小鸭子会说些什么呢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6)</w:t>
            </w:r>
            <w:r>
              <w:rPr>
                <w:color w:val="000000"/>
              </w:rPr>
              <w:t>这是一只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的小公鸡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学习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自然段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指导朗读。小鸭子会怎么劝小公鸡？读出劝说的语气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/>
              <w:t>（</w:t>
            </w:r>
            <w:r>
              <w:rPr>
                <w:color w:val="000000"/>
              </w:rPr>
              <w:t>4)</w:t>
            </w:r>
            <w:r>
              <w:rPr>
                <w:color w:val="000000"/>
              </w:rPr>
              <w:t>小公鸡为什么捉不到鱼？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小公鸡的爪子是细尖的，无法拨水。小公鸡不会游泳，也就捉不到鱼。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出示句子：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句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小公鸡不信，跟在小鸭子后面，也下了水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句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小公鸡不信，偷偷地跟在小鸭子后面，也下了水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读一读，有什么发现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加了“偷偷地”，你仿佛看到了什么？从中读出了什么？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学习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自然段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比较句子。读一读，比一比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句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小鸭子游到小公鸡身边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句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小鸭子飞快地游到小公鸡身边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观察插图，想象对话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小公鸡被小鸭子救了以后，心里会怎么想？他会对小鸭子说什么？小鸭子又会对小公鸡说什么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小组合作表演这个故事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小朋友，读了这个故事，你懂得了什么？</w:t>
            </w:r>
            <w:r>
              <w:rPr>
                <w:color w:val="000000"/>
              </w:rPr>
              <w:t>(①</w:t>
            </w:r>
            <w:r>
              <w:rPr>
                <w:rFonts w:ascii="楷体_GB2312;楷体" w:hAnsi="楷体_GB2312;楷体" w:cs="楷体_GB2312;楷体"/>
                <w:color w:val="000000"/>
              </w:rPr>
              <w:t>小公鸡和小鸭子的不同习性；</w:t>
            </w:r>
            <w:r>
              <w:rPr>
                <w:color w:val="000000"/>
              </w:rPr>
              <w:t>②</w:t>
            </w:r>
            <w:r>
              <w:rPr>
                <w:rFonts w:ascii="楷体_GB2312;楷体" w:hAnsi="楷体_GB2312;楷体" w:cs="楷体_GB2312;楷体"/>
                <w:color w:val="000000"/>
              </w:rPr>
              <w:t>我们要像他们一样互相帮助。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指导写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读课文，思考：</w:t>
            </w:r>
            <w:r>
              <w:rPr>
                <w:color w:val="000000"/>
                <w:sz w:val="24"/>
              </w:rPr>
              <w:t>课文写了一件什么事？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名读课文，大家思考问题：①小公鸡和小鸭子来到什么地方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他们一块儿做什么？怎么样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谁帮助谁干什么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说说小公鸡是怎样捉虫的。他捉到了很多虫子，心情怎样？</w:t>
            </w:r>
          </w:p>
          <w:p>
            <w:pPr>
              <w:pStyle w:val="Normal"/>
              <w:spacing w:lineRule="exact" w:line="360"/>
              <w:ind w:left="4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指名朗读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自然段，思考：小公鸡和小鸭子又来到哪里？小鸭子为小公鸡做了什么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小鸭子对小公鸡说了几句话？都是什么意思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  <w:sz w:val="24"/>
              </w:rPr>
              <w:t>两句话。两个意思：</w:t>
            </w:r>
            <w:r>
              <w:rPr>
                <w:rFonts w:ascii="宋体" w:hAnsi="宋体" w:cs="宋体"/>
                <w:color w:val="000000"/>
                <w:sz w:val="24"/>
              </w:rPr>
              <w:t>①</w:t>
            </w:r>
            <w:r>
              <w:rPr>
                <w:rFonts w:ascii="楷体_GB2312;楷体" w:hAnsi="楷体_GB2312;楷体" w:cs="楷体_GB2312;楷体"/>
                <w:color w:val="000000"/>
                <w:sz w:val="24"/>
              </w:rPr>
              <w:t>小鸭子要到河里为小公鸡捉鱼吃。②小鸭子不让小公鸡下水。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  <w:sz w:val="24"/>
              </w:rPr>
              <w:t>高兴极了。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小公鸡不听小鸭子的劝告也下水了，结果怎样？为什么会这样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小鸭子是怎样做的？从哪些词语可以看出小鸭子奋力抢救小公鸡？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小鸭子捉鱼给小公鸡吃，小公鸡遇到危险时，小鸭子赶快去救。你觉得这是一只怎样的小鸭子？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分角色朗读课文。请两位同学分别读小公鸡和小鸭子说的话，大家齐读叙述部分。要求有感情地朗读课文，能把图画中的意思读出来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预设：课文讲了小公鸡和小鸭子一块儿出去玩</w:t>
            </w:r>
            <w:r>
              <w:rPr>
                <w:sz w:val="24"/>
                <w:lang w:eastAsia="zh-CN"/>
              </w:rPr>
              <w:t>，小公鸡给小鸭子捉虫子吃，小鸭子在小公鸡落水时救了小公鸡的</w:t>
            </w:r>
            <w:r>
              <w:rPr>
                <w:sz w:val="24"/>
              </w:rPr>
              <w:t>发生的</w:t>
            </w:r>
            <w:r>
              <w:rPr>
                <w:sz w:val="24"/>
                <w:lang w:eastAsia="zh-CN"/>
              </w:rPr>
              <w:t>故事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设：小公鸡用嘴巴在泥土里轻轻一啄就把虫子捉住了，他高兴极了。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预设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  <w:sz w:val="24"/>
              </w:rPr>
              <w:t>小鸭子的嘴是扁扁的，脚有蹼连着，不容易捉到虫子。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lang w:eastAsia="zh-CN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预设：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小公鸡是悄悄跟着的，小鸭子不知道小公鸡下了水。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  <w:sz w:val="24"/>
              </w:rPr>
              <w:t>忽然、听见、飞快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ascii="楷体_GB2312;楷体" w:hAnsi="楷体_GB2312;楷体" w:cs="楷体_GB2312;楷体"/>
                <w:color w:val="000000"/>
              </w:rPr>
              <w:t>小鸭子奋力地游，速度很快，他很着急。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ind w:firstLine="441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小公鸡和小鸭子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送虫子     救公鸡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团结友爱、互帮互助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color w:val="222222"/>
                <w:kern w:val="0"/>
                <w:sz w:val="24"/>
              </w:rPr>
            </w:pPr>
            <w:r>
              <w:rPr>
                <w:rFonts w:cs="Arial" w:ascii="宋体" w:hAnsi="宋体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" w:hAnsi="宋体" w:cs="Arial"/>
                <w:color w:val="222222"/>
                <w:kern w:val="0"/>
                <w:sz w:val="24"/>
              </w:rPr>
            </w:pPr>
            <w:r>
              <w:rPr>
                <w:rFonts w:cs="Arial" w:ascii="宋体" w:hAnsi="宋体"/>
                <w:color w:val="22222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59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41:00Z</dcterms:created>
  <dc:creator>Administrators</dc:creator>
  <dc:description/>
  <dc:language>en-US</dc:language>
  <cp:lastModifiedBy>think-pc</cp:lastModifiedBy>
  <dcterms:modified xsi:type="dcterms:W3CDTF">2020-02-18T10:01:51Z</dcterms:modified>
  <cp:revision>10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