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 四 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：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、端午粽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班级：一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：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时：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课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执教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殷琳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教学目标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会认</w:t>
            </w:r>
            <w:r>
              <w:rPr>
                <w:rFonts w:cs="宋体" w:ascii="宋体" w:hAnsi="宋体"/>
                <w:color w:val="000000"/>
                <w:sz w:val="24"/>
              </w:rPr>
              <w:t>13</w:t>
            </w:r>
            <w:r>
              <w:rPr>
                <w:rFonts w:ascii="宋体" w:hAnsi="宋体" w:cs="宋体"/>
                <w:color w:val="000000"/>
                <w:sz w:val="24"/>
              </w:rPr>
              <w:t>个生字，会写</w:t>
            </w:r>
            <w:r>
              <w:rPr>
                <w:rFonts w:cs="宋体" w:ascii="宋体" w:hAnsi="宋体"/>
                <w:color w:val="00000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</w:rPr>
              <w:t>个生字，认识立字旁和米字旁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能借助拼音正确流利地朗读课文，注意读好长句子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能结合课文内容用自己的话说说粽子的样子、味道等，初步了解端午节包粽子、吃粽子的的习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图文结合或联系生活实际，了解“箬竹叶、糯米、掀开、剥开、裹着”等词语的意思；积累“青青的的箬叶、白白的糯米、红红的枣、又黏又甜、美滋滋”等词语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exact" w:line="340"/>
              <w:ind w:firstLine="482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课文条理清晰，围绕端午粽，以儿童的口吻生动地向我们介绍粽子的样子、味道和花样。课文语言比较形象，同时在学习叠词的基础上感受句子的的韵味和节奏，口语表达时，也可以模仿这一类词语。课文主要写了端午节外婆包粽子，分给邻居粽子吃及端午节的意义。通过本课的学习，让学生明白端午节的习俗以及来历，激发学生对传统文化的继承发扬。</w:t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学生分析</w:t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Tahoma"/>
                <w:b w:val="false"/>
                <w:bCs/>
                <w:color w:val="000000"/>
                <w:kern w:val="0"/>
                <w:sz w:val="24"/>
                <w:lang w:eastAsia="zh-CN"/>
              </w:rPr>
              <w:t>一下的</w:t>
            </w: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学生对粽</w:t>
            </w:r>
            <w:r>
              <w:rPr>
                <w:rFonts w:ascii="宋体" w:hAnsi="宋体" w:cs="Tahoma"/>
                <w:b w:val="false"/>
                <w:bCs/>
                <w:color w:val="000000"/>
                <w:kern w:val="0"/>
                <w:sz w:val="24"/>
              </w:rPr>
              <w:t>子本身还是了解的，因为平时也常常会吃到。</w:t>
            </w:r>
            <w:r>
              <w:rPr>
                <w:rFonts w:ascii="宋体" w:hAnsi="宋体" w:cs="Tahoma"/>
                <w:b w:val="false"/>
                <w:bCs/>
                <w:color w:val="000000"/>
                <w:kern w:val="0"/>
                <w:sz w:val="24"/>
                <w:lang w:eastAsia="zh-CN"/>
              </w:rPr>
              <w:t>但</w:t>
            </w:r>
            <w:r>
              <w:rPr>
                <w:rFonts w:ascii="宋体" w:hAnsi="宋体" w:cs="Tahoma"/>
                <w:b w:val="false"/>
                <w:bCs/>
                <w:color w:val="000000"/>
                <w:kern w:val="0"/>
                <w:sz w:val="24"/>
              </w:rPr>
              <w:t>粽子背后的文化以及端午节的</w:t>
            </w:r>
            <w:r>
              <w:rPr>
                <w:rFonts w:ascii="宋体" w:hAnsi="宋体" w:cs="Tahoma"/>
                <w:bCs/>
                <w:color w:val="000000"/>
                <w:kern w:val="0"/>
                <w:sz w:val="24"/>
              </w:rPr>
              <w:t>习俗了解得还不多，所以在预习时可以布置学生去了解相关的故事。</w:t>
            </w:r>
            <w:r>
              <w:rPr>
                <w:rFonts w:ascii="宋体" w:hAnsi="宋体" w:cs="宋体"/>
                <w:sz w:val="24"/>
                <w:szCs w:val="24"/>
              </w:rPr>
              <w:t>比如对粽子样子、味道的描写中，分别用“青青的、白白的、红红的”来形容箬竹叶、糯米、枣，可以归类积累，同时在学习叠词的基础上感受句子的韵味和节奏，口语表达时，也可模仿运用这一类词语。在教学这两个自然段时要加强对长句子朗读的指导，引导学生掌握读好长句子的方法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交流预设</w:t>
            </w:r>
          </w:p>
        </w:tc>
      </w:tr>
      <w:tr>
        <w:trPr>
          <w:trHeight w:val="698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一、情境导入，揭示课题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二、认读生词，理清大意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根据习俗猜节日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教师追问：端午节（教“端”立字旁、站）有哪些习俗？你们喜欢吃粽子吗？和大家说一说，你都吃过哪些味道的粽子？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教学“粽”字，认识米字旁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34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揭题。</w:t>
            </w:r>
          </w:p>
          <w:p>
            <w:pPr>
              <w:pStyle w:val="Style15"/>
              <w:spacing w:lineRule="exact" w:line="34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出示自读要求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指读：读准字音，把句子读通顺、读流利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互读：想一想，粽子是用哪些材料做的？外婆包的粽子有哪些口味？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指名学生逐段汇报朗读，把句子读通顺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月儿圆，吃月饼。（中秋节）</w:t>
            </w:r>
          </w:p>
          <w:p>
            <w:pPr>
              <w:pStyle w:val="Style15"/>
              <w:spacing w:lineRule="exact" w:line="340" w:before="0" w:after="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贴春联，拜大年。（春节）</w:t>
            </w:r>
          </w:p>
          <w:p>
            <w:pPr>
              <w:pStyle w:val="Style15"/>
              <w:spacing w:lineRule="exact" w:line="340" w:before="0" w:after="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插艾叶、吃粽子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说一说在端午节这个中国的传统节日里，人们都会做什么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学生按照要求朗读，教师巡视学情，及时纠正字音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预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我们家人会煮美味香甜的粽子吃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预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我们家人会起早去山上采艾蒿叶、挂香囊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预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还有一些地方举办端午节赛龙舟活动……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预设：水果粽、豆沙粽、红枣粽、肉粽……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</w:tbl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407"/>
        <w:gridCol w:w="2835"/>
        <w:gridCol w:w="1678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环节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exact" w:line="340" w:before="0" w:after="0"/>
              <w:jc w:val="both"/>
              <w:rPr>
                <w:rFonts w:ascii="宋体" w:hAnsi="宋体" w:cs="Helvetica;Arial"/>
                <w:color w:val="000000"/>
                <w:sz w:val="24"/>
              </w:rPr>
            </w:pPr>
            <w:r>
              <w:rPr>
                <w:rFonts w:cs="Helvetica;Arial"/>
                <w:color w:val="000000"/>
                <w:sz w:val="24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复习生字，练习书写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师：一到端午节，我会去谁家呀？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指名读第一小节：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师：端午节这样的传统节日，家人一起过会更加热闹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B.</w:t>
            </w:r>
            <w:r>
              <w:rPr>
                <w:color w:val="000000"/>
              </w:rPr>
              <w:t>师：那粽子到底是用什么做的呢？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指名读第二小节：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板书：箬竹叶、糯米、枣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（青青的，白白的、红红的，体会叠词的节奏美）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指导朗读第一句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指导朗读第二句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师：外婆包的粽子有哪些花样呢？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指名读第三小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教“分”，理解“十分”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图文演示“豆”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师：引读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小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教学“据说、念、知”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师：这节课学习了哪些知识？认识了哪些生字宝宝？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复习生字卡片，开火车读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教师指导学生书写生字——叶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课件出示：箬竹叶的图片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多媒体课件出示生字——叶，看图学习生字</w:t>
            </w:r>
            <w:r>
              <w:rPr>
                <w:rFonts w:ascii="微软雅黑" w:hAnsi="微软雅黑" w:cs="微软雅黑" w:eastAsia="微软雅黑"/>
                <w:color w:val="000000"/>
              </w:rPr>
              <w:t>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指导学生书写生字——真、豆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A.(1)</w:t>
            </w:r>
            <w:r>
              <w:rPr>
                <w:color w:val="000000"/>
              </w:rPr>
              <w:t>学习“总”，理解“总会”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认识“节”，你还知道哪些传统节日？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B.</w:t>
            </w: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需要用到哪些材料？这些东西是什么样的？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学生观察图片，从颜色、形状上来描述箬竹叶的样子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用这些材料包的粽子又是什么味道呢？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外婆包的粽子花样很多，所以大家吃得美滋滋的，你理解什么叫“美滋滋”吗？（吃得很尽兴，吃得很开心。）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热情的外婆还会装上一小蓝，要我们带回去分给邻居吃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（相机学习“带”）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观察生字结构，总结书写规律，学习书写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真：笔画中横最多，中间三横才封口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豆：上横短，下横长，中间一口要扁些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合作交流，向同桌展示自己写得最好的生字。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预设：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箬竹叶、糯米、枣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预设：</w:t>
            </w:r>
            <w:r>
              <w:rPr>
                <w:color w:val="000000"/>
              </w:rPr>
              <w:t>这小小的端午粽是用青青的箬竹叶包着白白的糯米，中间还有一颗红枣，闻起来有一股清香，吃起来又黏又甜。而且外婆还包了许多花样，有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有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有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，长大后我知道，吃粽子是为了纪念屈原。</w:t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端午粽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ind w:firstLine="1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样子：青青的箬竹叶 白白的糯米  红红的枣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味道：清香   又黏又甜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 xml:space="preserve">花样：红枣粽 红豆粽 鲜肉粽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 xml:space="preserve">                        </w:t>
            </w:r>
          </w:p>
        </w:tc>
      </w:tr>
    </w:tbl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100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二 课 时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交流预设</w:t>
            </w:r>
          </w:p>
        </w:tc>
      </w:tr>
      <w:tr>
        <w:trPr>
          <w:trHeight w:val="133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340" w:before="280" w:after="28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一、复习引入，再现情境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  <w:sz w:val="21"/>
                <w:szCs w:val="21"/>
              </w:rPr>
            </w:pPr>
            <w:r>
              <w:rPr>
                <w:rFonts w:eastAsia="黑体" w:cs="Helvetica;Arial" w:ascii="黑体" w:hAnsi="黑体"/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ascii="黑体" w:hAnsi="黑体" w:eastAsia="黑体" w:cs="Helvetica;Arial"/>
                <w:color w:val="000000"/>
              </w:rPr>
            </w:pPr>
            <w:r>
              <w:rPr>
                <w:rFonts w:eastAsia="黑体" w:cs="Helvetica;Arial" w:ascii="黑体" w:hAnsi="黑体"/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rFonts w:cs="Helvetica;Arial"/>
                <w:color w:val="000000"/>
              </w:rPr>
            </w:pPr>
            <w:r>
              <w:rPr>
                <w:color w:val="000000"/>
              </w:rPr>
              <w:t>二、诵读课文，品味内容</w:t>
            </w:r>
            <w:r>
              <w:rPr>
                <w:rFonts w:cs="Helvetica;Arial"/>
                <w:color w:val="000000"/>
              </w:rPr>
              <w:t>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(</w:t>
            </w:r>
            <w:r>
              <w:rPr>
                <w:rFonts w:cs="Helvetica;Arial"/>
                <w:color w:val="000000"/>
              </w:rPr>
              <w:t>二</w:t>
            </w:r>
            <w:r>
              <w:rPr>
                <w:rFonts w:cs="Helvetica;Arial"/>
                <w:color w:val="000000"/>
              </w:rPr>
              <w:t>)</w:t>
            </w:r>
            <w:r>
              <w:rPr>
                <w:rFonts w:cs="Helvetica;Arial"/>
                <w:color w:val="000000"/>
              </w:rPr>
              <w:t>逐段学习，指导朗读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三、指导观察，正确书写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spacing w:lineRule="exact" w:line="340" w:before="280" w:after="28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四、总结全文，情感升华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导入：上节课我们学习了《端午粽》的字词，这节课我们一起来复习一下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出示生字卡片和词语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过渡：还记得外婆包的粽子是什么样的吗？味道又怎么样呢？我们一起来读读第二小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</w:rPr>
            </w:pPr>
            <w:r>
              <w:rPr>
                <w:rFonts w:cs="Helvetica;Arial"/>
                <w:color w:val="000000"/>
              </w:rPr>
              <w:t>1</w:t>
            </w:r>
            <w:r>
              <w:rPr>
                <w:rFonts w:cs="Helvetica;Arial"/>
                <w:color w:val="000000"/>
              </w:rPr>
              <w:t>．</w:t>
            </w:r>
            <w:r>
              <w:rPr>
                <w:color w:val="000000"/>
              </w:rPr>
              <w:t>抓住重点语句，品读课文第二自然段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指导学生按照从外到内的顺序描述粽子的外形特点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追问：为什么用“青青的”“白白的”“红红的”，而不用“青的”“白的”“红的”？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指导朗读：这样</w:t>
            </w:r>
            <w:r>
              <w:rPr>
                <w:color w:val="000000"/>
              </w:rPr>
              <w:t>AAB</w:t>
            </w:r>
            <w:r>
              <w:rPr>
                <w:color w:val="000000"/>
              </w:rPr>
              <w:t>式的重叠词更能体现出粽子的特点，各种颜色相间，色香味美。朗读时仿佛让人品尝到了香甜的味道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味道怎样呢？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品读第四自然段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课件出示：依据课文内容，说一说，端午节为什么会有吃粽子的习俗？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  <w:sz w:val="21"/>
                <w:szCs w:val="21"/>
              </w:rPr>
            </w:pPr>
            <w:r>
              <w:rPr>
                <w:rFonts w:cs="Helvetica;Arial"/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创设情境，出示生字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教师指导学生学习生字节：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观察生字结构，教师在黑板上范写，学生练写。</w:t>
            </w:r>
          </w:p>
          <w:p>
            <w:pPr>
              <w:pStyle w:val="Style15"/>
              <w:spacing w:lineRule="exact" w:line="340"/>
              <w:jc w:val="both"/>
              <w:rPr>
                <w:rFonts w:cs="Helvetica;Arial"/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引导学生说一说了解了哪些中国传统节日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米：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导学：我们“品尝”了香甜的糯米粽，一起来认识糯米的“米”字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多媒体课件展示图片：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分：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反义词对对碰理解字义：“合”的反义词是“分”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书写要领：上面八字要延展，下面是“刀”不是“力”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  <w:sz w:val="21"/>
                <w:szCs w:val="21"/>
              </w:rPr>
            </w:pPr>
            <w:r>
              <w:rPr>
                <w:rFonts w:cs="Helvetica;Arial"/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引导学生说一说通过本节课的学习有哪些收获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教师总结：每年端午节我们都会吃粽子，今天通过学习《端午粽》，我们不仅“品尝”了美味香甜的端午粽，还知道了端午节的由来。每当我们吃美味香甜的粽子时，不要忘记缅怀伟大的爱国诗人——屈原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复习生字和词语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学生朗读第二自然段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Helvetica;Arial"/>
                <w:color w:val="000000"/>
              </w:rPr>
              <w:t>（</w:t>
            </w:r>
            <w:r>
              <w:rPr>
                <w:rFonts w:cs="Helvetica;Arial"/>
                <w:color w:val="000000"/>
              </w:rPr>
              <w:t>1</w:t>
            </w:r>
            <w:r>
              <w:rPr>
                <w:rFonts w:cs="Helvetica;Arial"/>
                <w:color w:val="000000"/>
              </w:rPr>
              <w:t>）粽</w:t>
            </w:r>
            <w:r>
              <w:rPr>
                <w:color w:val="000000"/>
              </w:rPr>
              <w:t>子是用青青的箬竹叶包的，里面裹着白白的糯米，中间有一颗红红的枣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粽子是用青的箬竹叶包的，里面裹着白的糯米，中间有一颗红的枣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理解“掀开、剥开”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学生汇报诗人屈原的历史事迹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  <w:sz w:val="21"/>
                <w:szCs w:val="21"/>
              </w:rPr>
            </w:pPr>
            <w:r>
              <w:rPr>
                <w:rFonts w:cs="Helvetica;Arial"/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午：</w:t>
            </w: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观察生字外形，注意书写时悬针竖不出头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学生描红书写，在本子上写两个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同桌之间展示，同桌互评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  <w:sz w:val="21"/>
                <w:szCs w:val="21"/>
              </w:rPr>
            </w:pPr>
            <w:r>
              <w:rPr>
                <w:rFonts w:cs="Helvetica;Arial"/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学生根据汉字“米”的字形演变过程，理解字义。</w:t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6"/>
              <w:spacing w:lineRule="exact" w:line="340" w:before="0" w:after="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28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  <w:lang w:eastAsia="zh-CN"/>
              </w:rPr>
              <w:t>预设</w:t>
            </w:r>
            <w:r>
              <w:rPr>
                <w:rFonts w:cs="Helvetica;Arial"/>
                <w:color w:val="000000"/>
              </w:rPr>
              <w:t>：粽子是用箬竹叶包的，里面裹着白白的糯米，中间有一颗红红枣。</w:t>
            </w:r>
          </w:p>
          <w:p>
            <w:pPr>
              <w:pStyle w:val="Style15"/>
              <w:spacing w:lineRule="exact" w:line="34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  <w:t>生：煮熟的粽子会飘出一股清香，要上一口粽子，真是又黏又甜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预设：①为了纪念伟大的爱国诗人屈原。</w:t>
            </w:r>
          </w:p>
          <w:p>
            <w:pPr>
              <w:pStyle w:val="Style15"/>
              <w:spacing w:lineRule="exact" w:line="340"/>
              <w:rPr>
                <w:rFonts w:cs="Helvetica;Arial"/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屈原是我国伟大的爱国主义诗人，他积极主张楚国联合齐国，抗击秦国，他的意见没有被采纳，反而被罢了官，发配到边远的地方。楚国快要灭亡时，农历五月五日这天，屈原投罗江自杀。楚国人民为了不让江里的鱼虾鳖蟹吃屈原的尸体，就往江里投食物。年复一年，人们为了纪念屈原，每逢端午节那天，便用竹叶把糯米饭包起来，做成菱角形的尖角粽子，划着龙船到汨罗江，投到江里祭屈原。这就是端午节吃粽子划龙舟的来历。</w:t>
            </w:r>
          </w:p>
          <w:p>
            <w:pPr>
              <w:pStyle w:val="Style15"/>
              <w:spacing w:lineRule="exact" w:line="340"/>
              <w:jc w:val="both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预设：中秋节、重阳节、春节……</w:t>
            </w:r>
          </w:p>
          <w:p>
            <w:pPr>
              <w:pStyle w:val="Style15"/>
              <w:spacing w:lineRule="exact" w:line="340"/>
              <w:rPr>
                <w:rFonts w:cs="Helvetica;Arial"/>
                <w:color w:val="000000"/>
                <w:sz w:val="21"/>
                <w:szCs w:val="21"/>
              </w:rPr>
            </w:pPr>
            <w:r>
              <w:rPr>
                <w:rFonts w:cs="Helvetica;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4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预设：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lang w:eastAsia="zh-CN"/>
              </w:rPr>
              <w:t>我们了解了</w:t>
            </w:r>
            <w:r>
              <w:rPr>
                <w:color w:val="000000"/>
              </w:rPr>
              <w:t>美味香甜的端午粽</w:t>
            </w:r>
            <w:r>
              <w:rPr>
                <w:color w:val="000000"/>
                <w:lang w:eastAsia="zh-CN"/>
              </w:rPr>
              <w:t>的做法</w:t>
            </w:r>
            <w:r>
              <w:rPr>
                <w:color w:val="000000"/>
              </w:rPr>
              <w:t>，还知道了端午节的由来</w:t>
            </w:r>
            <w:r>
              <w:rPr>
                <w:color w:val="000000"/>
                <w:lang w:eastAsia="zh-CN"/>
              </w:rPr>
              <w:t>，为了</w:t>
            </w:r>
            <w:r>
              <w:rPr>
                <w:color w:val="000000"/>
              </w:rPr>
              <w:t>缅怀伟大的爱国诗人——屈原。</w:t>
            </w:r>
          </w:p>
          <w:p>
            <w:pPr>
              <w:pStyle w:val="Style15"/>
              <w:spacing w:lineRule="exact" w:line="3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40"/>
              <w:rPr>
                <w:rFonts w:cs="Helvetica;Arial"/>
                <w:color w:val="000000"/>
                <w:sz w:val="21"/>
                <w:szCs w:val="21"/>
              </w:rPr>
            </w:pPr>
            <w:r>
              <w:rPr>
                <w:rFonts w:cs="Helvetica;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34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  <w:p>
            <w:pPr>
              <w:pStyle w:val="Style15"/>
              <w:spacing w:lineRule="exact" w:line="340" w:before="280" w:after="0"/>
              <w:rPr>
                <w:rFonts w:cs="Helvetica;Arial"/>
                <w:color w:val="000000"/>
              </w:rPr>
            </w:pPr>
            <w:r>
              <w:rPr>
                <w:rFonts w:cs="Helvetica;Arial"/>
                <w:color w:val="000000"/>
              </w:rPr>
            </w:r>
          </w:p>
        </w:tc>
      </w:tr>
      <w:tr>
        <w:trPr>
          <w:trHeight w:val="1464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板书设计：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端午粽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青青的  白白的   红红的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红枣粽  红豆粽   鲜肉粽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纪念屈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2:15:00Z</dcterms:created>
  <dc:creator>Xtzj.User</dc:creator>
  <dc:description/>
  <dc:language>en-US</dc:language>
  <cp:lastModifiedBy>小樱子</cp:lastModifiedBy>
  <cp:lastPrinted>2018-03-29T10:12:00Z</cp:lastPrinted>
  <dcterms:modified xsi:type="dcterms:W3CDTF">2020-02-19T11:53:29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