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：</w:t>
            </w:r>
            <w:r>
              <w:rPr>
                <w:color w:val="000000"/>
                <w:sz w:val="24"/>
              </w:rPr>
              <w:t>7.</w:t>
            </w:r>
            <w:r>
              <w:rPr>
                <w:color w:val="000000"/>
                <w:sz w:val="24"/>
              </w:rPr>
              <w:t>怎么都快乐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级：一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0</w:t>
            </w:r>
            <w:r>
              <w:rPr>
                <w:color w:val="000000"/>
                <w:sz w:val="24"/>
              </w:rPr>
              <w:t>）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人数：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时：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执教：</w:t>
            </w:r>
            <w:r>
              <w:rPr>
                <w:color w:val="000000"/>
                <w:sz w:val="24"/>
                <w:lang w:eastAsia="zh-CN"/>
              </w:rPr>
              <w:t>殷琳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、教学目标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能认识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个生字，会写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个生字。掌握一个多音字“得”，知道在本文中的正确读音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能正确、流利、有感情地朗读课文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过学习课文，让学生感受</w:t>
            </w:r>
            <w:r>
              <w:rPr>
                <w:color w:val="000000"/>
                <w:sz w:val="24"/>
              </w:rPr>
              <w:t>一个人是一种快乐，与他人相处也是一种快乐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教材分析</w:t>
            </w:r>
          </w:p>
          <w:p>
            <w:pPr>
              <w:pStyle w:val="Style15"/>
              <w:spacing w:lineRule="atLeast" w:line="315"/>
              <w:ind w:firstLine="348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本课语言生动有趣，结构简单，重复句式较多，语言浅显易懂，内容贴近儿童生活，充满童真童趣，情感乐观积极。这首儿童诗十分易于学生朗读和识字。因此在教学中要创设情境，采用多种方式的朗读来进行教学，让学生在朗读中感悟到快乐的含义：独处是一种快乐，与他人相处也是一种快乐，学会为别人付出更是一种快乐；游戏快乐，学习也快乐。文中的词语搭配极为丰富，“折纸船、踢毽子、听音乐、下象棋、打排球、讲故事”等，是学生学习语言的良好素材。因此，在熟读的基础上，指导学生了解这样的词组，积累动词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</w:t>
            </w:r>
            <w:r>
              <w:rPr>
                <w:b/>
                <w:color w:val="000000"/>
                <w:sz w:val="24"/>
              </w:rPr>
              <w:t>学生分析</w:t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诗歌中描述的游戏是学生喜闻乐见的，各种游戏的画面能在学生脑海中重现，因此指导朗读时要创设游戏的氛围，让学生联系生活实际，想象游戏的画面，带着自己玩游戏时的感受朗读，读出诗歌的情趣。比如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小节的朗读可以围绕“静悄悄的”这一词语，想象一人在家游戏的画面，读出一个人玩耍时特有的安静和自由；其余几个小节则指导学生联系与伙伴一起游戏时的情景，读出热闹、有趣、快乐的感觉。</w:t>
            </w:r>
          </w:p>
          <w:p>
            <w:pPr>
              <w:pStyle w:val="Normal"/>
              <w:ind w:firstLine="361"/>
              <w:rPr>
                <w:rFonts w:ascii="Tahoma" w:hAnsi="Tahoma" w:cs="Tahoma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流预设</w:t>
            </w:r>
          </w:p>
        </w:tc>
      </w:tr>
      <w:tr>
        <w:trPr>
          <w:trHeight w:val="6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楷体_GB2312;楷体" w:hAnsi="楷体_GB2312;楷体" w:cs="Helvetica;Arial" w:eastAsia="楷体_GB2312;楷体"/>
                <w:color w:val="000000"/>
                <w:kern w:val="0"/>
                <w:sz w:val="24"/>
              </w:rPr>
              <w:t>分钟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分钟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一、谈话导入，揭示课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二、布置初读课文，整体感知，读准字音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再读课文，随文识字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rFonts w:cs="黑体"/>
                <w:color w:val="000000"/>
              </w:rPr>
              <w:t>师：</w:t>
            </w:r>
            <w:r>
              <w:rPr>
                <w:color w:val="000000"/>
              </w:rPr>
              <w:t>孩子们，刚才的课间十分钟里你们玩得快乐吗？说说为什么？</w:t>
            </w:r>
            <w:r>
              <w:rPr>
                <w:color w:val="000000"/>
              </w:rPr>
              <w:t>(</w:t>
            </w:r>
            <w:r>
              <w:rPr>
                <w:rFonts w:cs="楷体_GB2312;楷体"/>
                <w:color w:val="000000"/>
              </w:rPr>
              <w:t>生交流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3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  <w:r>
              <w:rPr>
                <w:rFonts w:cs="黑体"/>
                <w:color w:val="000000"/>
              </w:rPr>
              <w:t>师小结：</w:t>
            </w:r>
            <w:r>
              <w:rPr>
                <w:color w:val="000000"/>
              </w:rPr>
              <w:t>是呀，一个人玩有一个人玩的快乐，有许多小朋友玩，大家会感到更快乐，无论怎么都快乐。</w:t>
            </w:r>
          </w:p>
          <w:p>
            <w:pPr>
              <w:pStyle w:val="Style15"/>
              <w:spacing w:lineRule="exact" w:line="3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板书课题：怎么都快乐</w:t>
            </w:r>
          </w:p>
          <w:p>
            <w:pPr>
              <w:pStyle w:val="Style15"/>
              <w:spacing w:lineRule="exact" w:line="3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出示：怎</w:t>
            </w:r>
          </w:p>
          <w:p>
            <w:pPr>
              <w:pStyle w:val="Style15"/>
              <w:spacing w:lineRule="atLeast" w:line="31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自由读课文。要求：</w:t>
            </w: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借助拼音读准字音。把句子读通读顺。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同桌说一说，课文共有几个小节。</w:t>
            </w:r>
          </w:p>
          <w:p>
            <w:pPr>
              <w:pStyle w:val="Style15"/>
              <w:spacing w:lineRule="atLeast" w:line="315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学习第一小节：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指名读第一小节，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边听边思考：课文第一小节？讲了什么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出示生字：玩 很 独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交流自己喜欢的游戏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朗读课题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生交流四会字 的读音与组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由读课文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名回答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学习生字：玩 很 独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设：我玩起来很快乐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提醒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怎</w:t>
            </w:r>
            <w:r>
              <w:rPr>
                <w:rFonts w:ascii="宋体" w:hAnsi="宋体" w:cs="宋体"/>
                <w:color w:val="000000"/>
                <w:sz w:val="24"/>
              </w:rPr>
              <w:t>字的读音，是前鼻音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组词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怎样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设：讲了一个人玩很好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玩：谁来记一记，用加一加的方法来记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很：提醒音，是前鼻音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追问：哪个字说明了一个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四、自主学习，练习书写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315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那一个人可以玩什么呢？出示：折船、折马 、踢毽子、跳绳、搭积木、看书、画画、听音乐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．那像这样的词语，课文中还有一些呢，自己读一读课文第二小节，找一找第二小节中还有哪些这样的词语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二）学习第二小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出示词串：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讲故事 下象棋　打羽毛球 坐跷跷板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 xml:space="preserve">出示生字：讲、许和 球 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指名读第二小节。出示多音字 得 和行</w:t>
            </w: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齐读第二小节，小结：两个玩，很好！那三个人呢？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（三）学习第三小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读第三小节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四）学习第四小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轮读第四小节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学习生字：戏 出示图片了解京戏、黄梅戏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学习生字： 运 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五）再读全文，读通顺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一）巩固生字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出示生字，指导学生认读并组词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（二）练习书写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着重指导“讲、许”的写法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(1)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指导观察字形、结构。在田字格中的位置。</w:t>
            </w: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(2)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师范写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(3)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描红书写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指导观察“玩、当、音”的写法，让学生自主练写，教师相机指导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名读好词串。学习生字跳 绳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由读一读词串，交流你发现了什么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由读课文第二小节，用横线划出动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名交流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名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生字：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多音字：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得 和行</w:t>
            </w: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分小组轮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男女生分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说一说这两个字相同点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小老师领读字词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观察“讲、许”两个左右结构的字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(2)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观察老师范写，书空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(3)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描红生字并练写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交流点评，自主练写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预设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独：作图片来组词，理解意义。如哪一幅图是讲的独唱？哪个是独角兽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都是前面有一个表示动作的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设：我划出的是：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讲故事 下象棋　打羽毛球 坐跷跷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它们的共同点：都是左右结构，左窄右宽。</w:t>
            </w:r>
          </w:p>
        </w:tc>
      </w:tr>
      <w:tr>
        <w:trPr>
          <w:trHeight w:val="1555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</w:rPr>
              <w:t>怎么都快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玩 很 讲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行 许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</w:rPr>
              <w:t>得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一、复习检查，明确目标</w:t>
            </w: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二、品悟词句，体会快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读课文中的生字新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学生朗读课文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一）游戏短语和省略号体会快乐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出示第一小节，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指导学生朗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认识省略号，想象说话：一个人时还可以干些什么？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出示句子：我一个人时喜欢（），因为（      ）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（二）现场玩一玩，体会快乐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那两个人玩，三个人玩又会怎样呢？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指名读一读课文第二三小节，谁来玩一玩。说一说感受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那两个人还可以玩什么？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指导朗读第</w:t>
            </w: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小节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、三个人玩一玩跳绳，说一说感受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、有感情地朗读第</w:t>
            </w: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小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三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重复句式，体会快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请三个小朋友读第四小节的前三句话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指导有感情地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学生读好词语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学生朗读课文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指名读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有感情地朗读第</w:t>
            </w: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节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指名说动词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练习说句子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两人一组玩一玩，说一说感受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有感情地朗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指名三个玩一玩跳绳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有感情地朗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读句子，找一找，有什么异同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感情地朗读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设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我一个人时喜欢玩折纸，因为我折出来各种图案特别有成就感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我一个人时喜欢看故事书，因为可以学到很多知识。</w:t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预设：掰手腕，请两人来玩一玩。</w:t>
            </w:r>
          </w:p>
          <w:p>
            <w:pPr>
              <w:pStyle w:val="Normal"/>
              <w:rPr>
                <w:rFonts w:ascii="宋体" w:hAnsi="宋体" w:eastAsia="宋体" w:cs="Helvetica;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  <w:lang w:eastAsia="zh-CN"/>
              </w:rPr>
              <w:t>两人玩很有趣，这样可以有输赢，过程特别带劲。</w:t>
            </w:r>
          </w:p>
          <w:p>
            <w:pPr>
              <w:pStyle w:val="Normal"/>
              <w:rPr>
                <w:rFonts w:ascii="宋体" w:hAnsi="宋体" w:eastAsia="宋体" w:cs="Helvetica;Aria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Helvetica;Arial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预设：第三句多了一个词“更”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？比前两句都快乐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84"/>
        <w:gridCol w:w="3118"/>
        <w:gridCol w:w="2751"/>
        <w:gridCol w:w="2201"/>
      </w:tblGrid>
      <w:tr>
        <w:trPr>
          <w:trHeight w:val="354" w:hRule="atLeast"/>
        </w:trPr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环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活动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活动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交流预设</w:t>
            </w:r>
          </w:p>
        </w:tc>
      </w:tr>
      <w:tr>
        <w:trPr>
          <w:trHeight w:val="11102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楷体_GB2312;楷体" w:hAnsi="楷体_GB2312;楷体" w:cs="Helvetica;Arial" w:eastAsia="楷体_GB2312;楷体"/>
                <w:color w:val="000000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楷体_GB2312;楷体" w:hAnsi="楷体_GB2312;楷体" w:cs="Helvetica;Arial" w:eastAsia="楷体_GB2312;楷体"/>
                <w:color w:val="000000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Helvetica;Arial"/>
                <w:color w:val="000000"/>
                <w:kern w:val="0"/>
                <w:sz w:val="18"/>
                <w:szCs w:val="18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楷体_GB2312;楷体" w:hAnsi="楷体_GB2312;楷体" w:cs="Helvetica;Arial" w:eastAsia="楷体_GB2312;楷体"/>
                <w:color w:val="000000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三、想象场景，自由表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四、总结升华，布置作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五、指导写字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那四个人可以玩什么？五个人可以玩什么？请学生模仿课文中的句式进行创作。出示句式：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指导学生说说自己的收获，感悟“一个人独处时快乐，与许多人相处更快乐”的道理，学会与人相处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布置作业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着重指导书写生字：行、很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指导观察这些字的结构特点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指导“双人旁”的写法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师范写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反馈评议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指名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同桌交流互说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谈谈这篇课文让你明白了什么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和同学比赛，看谁读得更好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观察出示的例字，研究其结构，说说怎样写才能把字写得更好看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观察老师的示范，书空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描红并练写一个。</w:t>
            </w:r>
          </w:p>
          <w:p>
            <w:pPr>
              <w:pStyle w:val="Normal"/>
              <w:widowControl/>
              <w:jc w:val="left"/>
              <w:rPr>
                <w:rFonts w:ascii="宋体" w:hAnsi="宋体" w:cs="Helvetica;Arial"/>
                <w:color w:val="000000"/>
                <w:kern w:val="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同学点评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Helvetica;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Helvetica;Arial"/>
                <w:color w:val="000000"/>
                <w:kern w:val="0"/>
                <w:sz w:val="24"/>
              </w:rPr>
              <w:t>．根据反馈意见再练写一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设：</w:t>
            </w:r>
          </w:p>
          <w:p>
            <w:pPr>
              <w:pStyle w:val="Style15"/>
              <w:spacing w:lineRule="atLeast" w:line="315"/>
              <w:jc w:val="both"/>
              <w:rPr>
                <w:color w:val="000000"/>
              </w:rPr>
            </w:pPr>
            <w:r>
              <w:rPr>
                <w:color w:val="000000"/>
              </w:rPr>
              <w:t>四个人玩，很好！</w:t>
            </w:r>
          </w:p>
          <w:p>
            <w:pPr>
              <w:pStyle w:val="Style15"/>
              <w:spacing w:lineRule="atLeast" w:line="315"/>
              <w:jc w:val="both"/>
              <w:rPr>
                <w:color w:val="000000"/>
              </w:rPr>
            </w:pPr>
            <w:r>
              <w:rPr>
                <w:color w:val="000000"/>
              </w:rPr>
              <w:t>一个人讲故事，三个人听。</w:t>
            </w:r>
          </w:p>
          <w:p>
            <w:pPr>
              <w:pStyle w:val="Style15"/>
              <w:spacing w:lineRule="atLeast" w:line="315"/>
              <w:jc w:val="both"/>
              <w:rPr>
                <w:color w:val="000000"/>
              </w:rPr>
            </w:pPr>
            <w:r>
              <w:rPr>
                <w:color w:val="000000"/>
              </w:rPr>
              <w:t>许多人玩，更好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你讲我们听，我讲你们听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还可以玩跳皮筋、下跳棋</w:t>
            </w:r>
            <w:r>
              <w:rPr>
                <w:rFonts w:ascii="宋体" w:hAnsi="宋体" w:cs="宋体"/>
                <w:color w:val="000000"/>
                <w:sz w:val="24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预设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人独处是一种快乐，与他人相处也是一种快乐，学会为别人付出更是一种快乐；游戏快乐，学习也快乐。告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我们</w:t>
            </w:r>
            <w:r>
              <w:rPr>
                <w:rFonts w:ascii="宋体" w:hAnsi="宋体" w:cs="宋体"/>
                <w:color w:val="000000"/>
                <w:sz w:val="24"/>
              </w:rPr>
              <w:t>生活中处处有快乐，事事有快乐，怎么样玩都会快乐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45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</w:rPr>
            </w:pPr>
            <w:r>
              <w:rPr>
                <w:color w:val="000000"/>
              </w:rPr>
              <w:t>板书设计：</w:t>
            </w: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7.</w:t>
            </w:r>
            <w:r>
              <w:rPr>
                <w:color w:val="000000"/>
              </w:rPr>
              <w:t>怎么都快乐</w:t>
            </w:r>
          </w:p>
          <w:p>
            <w:pPr>
              <w:pStyle w:val="Style15"/>
              <w:spacing w:lineRule="atLeast" w:line="31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一个人　很好</w:t>
            </w:r>
          </w:p>
          <w:p>
            <w:pPr>
              <w:pStyle w:val="Style15"/>
              <w:spacing w:lineRule="atLeast" w:line="31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两个人　很好    </w:t>
            </w:r>
          </w:p>
          <w:p>
            <w:pPr>
              <w:pStyle w:val="Style15"/>
              <w:spacing w:lineRule="atLeast" w:line="31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三个人　很好</w:t>
            </w:r>
          </w:p>
          <w:p>
            <w:pPr>
              <w:pStyle w:val="Style15"/>
              <w:spacing w:lineRule="atLeast" w:line="315" w:before="280" w:after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许多人　更好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think-pc</cp:lastModifiedBy>
  <cp:lastPrinted>2008-02-17T12:37:00Z</cp:lastPrinted>
  <dcterms:modified xsi:type="dcterms:W3CDTF">2020-02-18T10:38:00Z</dcterms:modified>
  <cp:revision>2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