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二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夜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</w:t>
            </w:r>
            <w:r>
              <w:rPr>
                <w:sz w:val="24"/>
              </w:rPr>
              <w:t>(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认识“胆、敢”等</w:t>
            </w:r>
            <w:r>
              <w:rPr>
                <w:bCs/>
                <w:sz w:val="24"/>
              </w:rPr>
              <w:t>12</w:t>
            </w:r>
            <w:r>
              <w:rPr>
                <w:bCs/>
                <w:sz w:val="24"/>
              </w:rPr>
              <w:t>个生字和厂字头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个偏旁；会写“色、外”等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个生字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正确，流利地朗读课文，读好长句的停顿，读懂句子的意思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 初步懂得“克服胆小，做个勇敢的人，能收获美好”的道理。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ascii="Tahoma" w:hAnsi="Tahoma" w:cs="Tahoma"/>
                <w:bCs/>
                <w:kern w:val="0"/>
                <w:sz w:val="24"/>
              </w:rPr>
              <w:t>《夜色》是部编版一年级语文下册第</w:t>
            </w:r>
            <w:r>
              <w:rPr>
                <w:rFonts w:cs="Tahoma" w:ascii="Tahoma" w:hAnsi="Tahoma"/>
                <w:bCs/>
                <w:kern w:val="0"/>
                <w:sz w:val="24"/>
              </w:rPr>
              <w:t>13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课。这是一首充满童趣的儿歌。写“我”从前胆子很小，怕黑，后来和爸爸出去散步后发现夜晚也像白天一样美好。“我”不再怕黑。教材语言活泼，通俗易懂。《夜色》捕捉到孩子们怕黑的心理，以打动儿童心扉的文字，呼唤着孩子们亲近自然、热爱生活。从文中可感觉童年的纯真，可爱，体会成长的快乐。学生通过朗读，理解课文内容，培养学生勇敢的品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40"/>
              <w:ind w:firstLine="420"/>
              <w:rPr>
                <w:bCs/>
                <w:sz w:val="24"/>
              </w:rPr>
            </w:pPr>
            <w:r>
              <w:rPr>
                <w:lang w:val="en-US" w:eastAsia="zh-CN"/>
              </w:rPr>
              <w:t>这首诗的内容非常贴近儿童的生活，不需要刻意分析，可以让孩子自己朗读，像“很小很小”可读得轻，表现出“我”的胆怯；“天一黑就不敢往外瞧”可以缩着脑袋读，有种巴不得把自己藏起来的感觉；“微笑、睡觉”可以面带微笑，读得轻轻的，甜甜的，表现夜晚的美好；“再黑再黑”可以读得响亮些，表现“我”的勇敢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814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一、情境导入，揭示课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多媒体课件播放视频，感受夜色的神秘与美丽。</w:t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师生共同欣赏视频，伴随着悠扬的旋律，多媒体课件展示夜晚迷人的景色。</w:t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rFonts w:ascii="黑体" w:hAnsi="黑体" w:cs="黑体"/>
                <w:color w:val="000000"/>
              </w:rPr>
              <w:t>导问：</w:t>
            </w:r>
            <w:r>
              <w:rPr>
                <w:color w:val="000000"/>
              </w:rPr>
              <w:t>说一说你看到了一个什么样的夜晚。</w:t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rFonts w:ascii="黑体" w:hAnsi="黑体" w:cs="黑体"/>
                <w:color w:val="000000"/>
              </w:rPr>
              <w:t>教师追问：</w:t>
            </w:r>
            <w:r>
              <w:rPr>
                <w:color w:val="000000"/>
              </w:rPr>
              <w:t>在这样漆黑的夜晚，你们害怕吗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走入情境，揭示课题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板书课题《夜色》学习“色”</w:t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比较识字法：书写带有“巴”的生字——“色”“爸”。</w:t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学生依据平时的生活体验，谈一谈对夜晚的感受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观察生字“色”“爸”的相同之处和不同之处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书空，描红，临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ind w:firstLine="480"/>
              <w:jc w:val="both"/>
              <w:rPr>
                <w:rFonts w:ascii="黑体" w:hAnsi="黑体" w:cs="黑体"/>
                <w:color w:val="000000"/>
                <w:sz w:val="24"/>
              </w:rPr>
            </w:pPr>
            <w:r>
              <w:rPr>
                <w:rFonts w:cs="黑体" w:ascii="黑体" w:hAnsi="黑体"/>
                <w:color w:val="000000"/>
                <w:sz w:val="24"/>
              </w:rPr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预设</w:t>
            </w:r>
            <w:r>
              <w:rPr>
                <w:color w:val="000000"/>
              </w:rPr>
              <w:t>①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color w:val="000000"/>
              </w:rPr>
              <w:t>我特别害怕夜晚，因为夜晚非常黑，看不清任何物体，只能看到一团黑影。</w:t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预设</w:t>
            </w:r>
            <w:r>
              <w:rPr>
                <w:color w:val="000000"/>
              </w:rPr>
              <w:t>②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color w:val="000000"/>
              </w:rPr>
              <w:t>我不害怕夜晚，反而非常喜欢夜晚美丽的景色。</w:t>
            </w:r>
          </w:p>
          <w:p>
            <w:pPr>
              <w:pStyle w:val="Normal"/>
              <w:spacing w:lineRule="exact" w:line="340"/>
              <w:rPr>
                <w:rFonts w:ascii="黑体" w:hAnsi="黑体" w:cs="黑体"/>
                <w:color w:val="000000"/>
                <w:sz w:val="24"/>
              </w:rPr>
            </w:pPr>
            <w:r>
              <w:rPr>
                <w:rFonts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cs="黑体"/>
                <w:color w:val="000000"/>
                <w:sz w:val="24"/>
              </w:rPr>
            </w:pPr>
            <w:r>
              <w:rPr>
                <w:rFonts w:cs="黑体" w:ascii="黑体" w:hAnsi="黑体"/>
                <w:color w:val="000000"/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相同：上下结构，下面都是“巴”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②</w:t>
            </w:r>
            <w:r>
              <w:rPr>
                <w:rFonts w:ascii="宋体" w:hAnsi="宋体" w:cs="宋体"/>
                <w:color w:val="000000"/>
                <w:sz w:val="24"/>
              </w:rPr>
              <w:t>不同：书写“色”字，上面稍小一些。书写“爸”字，上面稍大一些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265"/>
        <w:gridCol w:w="2495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cs="黑体"/>
                <w:color w:val="000000"/>
              </w:rPr>
              <w:t>二、初读诗歌，认读生词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诵读诗歌，体会诗歌情感变化</w:t>
            </w:r>
          </w:p>
          <w:p>
            <w:pPr>
              <w:pStyle w:val="Style15"/>
              <w:snapToGrid w:val="false"/>
              <w:spacing w:lineRule="exact" w:line="340" w:before="0" w:after="0"/>
              <w:ind w:firstLine="480"/>
              <w:jc w:val="both"/>
              <w:rPr>
                <w:rFonts w:ascii="宋体" w:hAnsi="宋体" w:cs="黑体"/>
                <w:color w:val="000000"/>
                <w:sz w:val="24"/>
              </w:rPr>
            </w:pPr>
            <w:r>
              <w:rPr>
                <w:rFonts w:cs="黑体"/>
                <w:color w:val="000000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ind w:firstLine="48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ind w:firstLine="48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ind w:firstLine="480"/>
              <w:jc w:val="both"/>
              <w:rPr>
                <w:rFonts w:cs="黑体"/>
                <w:color w:val="000000"/>
              </w:rPr>
            </w:pPr>
            <w:r>
              <w:rPr>
                <w:rFonts w:cs="黑体"/>
                <w:color w:val="00000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自由朗读诗歌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读准字音，把句子读通顺、读流利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(2)</w:t>
            </w:r>
            <w:r>
              <w:rPr>
                <w:rFonts w:ascii="宋体" w:hAnsi="宋体" w:cs="宋体"/>
                <w:color w:val="000000"/>
                <w:sz w:val="24"/>
              </w:rPr>
              <w:t>指名分别朗读两小节，把句子读通顺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教师组织学生汇报识字情况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开火车认读生词，教师适时纠正字音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游戏环节——小火车过站台，每过一个站台出示一个本课生字，请同学当小老师领读生字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说说自己是怎么记住这些生字的，交流记忆方法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多媒体课件出示生词：胆子、勇敢、往来、外面、窗户、忙乱、偏见、散步、原来、好像、微笑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逐段朗读，感受“我”的心情变化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指导朗读第一小节：“天一黑就不敢往外瞧”“可我一看窗外心就乱跳。”读这两句时，音调放低些，读出害怕的语气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指名学生朗读第一小节，学生朗读时教师适时指导。</w:t>
            </w:r>
          </w:p>
          <w:p>
            <w:pPr>
              <w:pStyle w:val="Style15"/>
              <w:spacing w:lineRule="exact" w:line="400" w:before="280" w:after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5)</w:t>
            </w:r>
            <w:r>
              <w:rPr>
                <w:color w:val="000000"/>
              </w:rPr>
              <w:t>第二小节中，找出描写“我”从害怕夜晚到变得不害怕夜晚的句子，读一读。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自学生字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用自己喜欢的方式圈画出本课的生字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借助拼音，反复拼读圈画的生字。认识新偏旁“厂”。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同桌相互检查，当小老师纠正对方读得不准确的字音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在第一小节中，找出描写“我”害怕夜晚的句子，读一读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全班齐读，读出小朋友对夜晚害怕的心情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预设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原组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原来、草原、高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薇组词微笑、微小、微风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胆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加一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加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加一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住加一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预设：</w:t>
            </w:r>
            <w:r>
              <w:rPr>
                <w:color w:val="000000"/>
              </w:rPr>
              <w:t>我从前胆子很小很小，天一黑就不敢往外瞧。妈妈把勇敢的故事讲了又讲，可我一看窗外心就乱跳…</w:t>
            </w:r>
          </w:p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915"/>
        <w:gridCol w:w="2001"/>
        <w:gridCol w:w="2004"/>
      </w:tblGrid>
      <w:tr>
        <w:trPr>
          <w:trHeight w:val="447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教学环节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教师活动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学生活动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预设</w:t>
            </w:r>
          </w:p>
        </w:tc>
      </w:tr>
      <w:tr>
        <w:trPr>
          <w:trHeight w:val="305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  <w:t>四、指导写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400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6)</w:t>
            </w:r>
            <w:r>
              <w:rPr>
                <w:color w:val="000000"/>
              </w:rPr>
              <w:t>指导朗读第二小节：“爸爸晚上偏要拉我去散步”这一句话本是“我”不想出去，可是爸爸偏要拉“我”出去，要读出无可奈何又撒娇的语气，“偏要”一词要读得重一些。“原来花草都像白天一样微笑”，当“我”出去时，“我”发现原来外面和“我”想象的不同，外面的夜晚没有想象中的可怕，反而景色迷人，这句话读出既惊讶又欣赏的语气。“我也能看见小鸟怎样在月光下睡觉”，这句话读得轻一点儿、慢一些，仿佛真的有小鸟在月光下睡觉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(7)</w:t>
            </w:r>
            <w:r>
              <w:rPr>
                <w:color w:val="000000"/>
              </w:rPr>
              <w:t>指名学生朗读汇报，注意伴随着小朋友心情的变化，朗读语气也要发生变化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(8)</w:t>
            </w:r>
            <w:r>
              <w:rPr>
                <w:color w:val="000000"/>
              </w:rPr>
              <w:t>朗读比赛，读中体会小朋友从害怕夜色到喜欢夜色的心理变化。</w:t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400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指导书写“色、爸、再”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自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老师指导后读出害怕的语气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全班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互相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观察，说写字要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60" w:leader="none"/>
              </w:tabs>
              <w:spacing w:lineRule="exact" w:line="340"/>
              <w:rPr/>
            </w:pPr>
            <w:r>
              <w:rPr>
                <w:sz w:val="24"/>
              </w:rPr>
              <w:t>练习写字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 w:before="280" w:after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Style15"/>
              <w:spacing w:lineRule="exact" w:line="400"/>
              <w:ind w:firstLine="48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预设：</w:t>
            </w:r>
            <w:r>
              <w:rPr>
                <w:color w:val="000000"/>
              </w:rPr>
              <w:t>爸爸晚上偏要拉我去散步，原来花草都像白天一样微笑。从此再黑再黑的夜晚，我也能看见小鸟怎样在月光下睡觉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 w:before="280" w:after="280"/>
              <w:jc w:val="both"/>
              <w:rPr>
                <w:rFonts w:ascii="黑体" w:hAnsi="黑体" w:cs="黑体"/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板书设计：</w:t>
            </w:r>
            <w:r>
              <w:rPr>
                <w:rFonts w:ascii="黑体" w:hAnsi="黑体" w:cs="黑体" w:eastAsia="黑体"/>
                <w:color w:val="000000"/>
              </w:rPr>
              <w:t xml:space="preserve">              </w:t>
            </w:r>
            <w:r>
              <w:rPr>
                <w:rFonts w:cs="黑体" w:ascii="黑体" w:hAnsi="黑体"/>
                <w:color w:val="000000"/>
              </w:rPr>
              <w:t>9</w:t>
            </w:r>
            <w:r>
              <w:rPr>
                <w:rFonts w:ascii="黑体" w:hAnsi="黑体" w:cs="黑体"/>
                <w:color w:val="000000"/>
              </w:rPr>
              <w:t>、夜色</w:t>
            </w:r>
          </w:p>
          <w:p>
            <w:pPr>
              <w:pStyle w:val="Style15"/>
              <w:spacing w:lineRule="exact" w:line="400" w:before="280" w:after="280"/>
              <w:jc w:val="both"/>
              <w:rPr>
                <w:rFonts w:ascii="黑体" w:hAnsi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  <w:t xml:space="preserve">                     </w:t>
            </w:r>
            <w:r>
              <w:rPr>
                <w:rFonts w:ascii="黑体" w:hAnsi="黑体" w:cs="黑体"/>
                <w:color w:val="000000"/>
              </w:rPr>
              <w:t>害怕——不害怕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648"/>
        <w:gridCol w:w="2694"/>
        <w:gridCol w:w="1735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36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一、朗读课文，指导书写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二、总结全文，再次感受夜色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过渡：</w:t>
            </w:r>
            <w:r>
              <w:rPr>
                <w:color w:val="000000"/>
              </w:rPr>
              <w:t>通过诵读诗歌，我们体会到了小朋友的心理变化过程，这些语言当中还藏着一些有趣的生字宝宝，让我们一起来学习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指导书写生字——看、笑、外、晚、再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学习生字——笑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教师在黑板演示，学生书空，学写生字——笑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师生互动，做一做微笑的动作，体会微笑时人们的心情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学习生字——晚、再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观察生字结构，学习书写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师生共同书写生字，比一比谁写得工整、漂亮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比赛书写汉字，小组派代表在黑板上书写汉字，比一比哪个小组写得美观、大方。</w:t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教师总结：</w:t>
            </w:r>
            <w:r>
              <w:rPr>
                <w:color w:val="000000"/>
              </w:rPr>
              <w:t>这节课我们通过朗诵诗歌，感受小朋友对夜晚从害怕到不害怕的心理变化，体会了诗歌优美的语言，还认识了许多有趣的生字，让我们再读一读诗歌，体会夜晚美丽迷人的景色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．播放音乐，学生配乐朗诵诗歌</w:t>
            </w:r>
            <w:r>
              <w:rPr>
                <w:rFonts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学习生字——看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引导学生在第一小节中找出生字“看”，并读出这句话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指导学生学习“看”：把手放在眼睛上就是“看”，运用字形记忆法识记生字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读出诗歌中带有“看”字的这句话，体会小朋友害怕夜晚的心理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学习生字——外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观察生字结构，学生汇报识记方法。</w:t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夕＋卜＝外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教师在黑板上书写汉字，学生书空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注意“卜”的写法，先写垂露竖，再写点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读带有生字的句子，体会害怕夜晚的感情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把手放在眼睛上就是看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夜色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胆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勇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小樱子</cp:lastModifiedBy>
  <cp:lastPrinted>2019-05-07T10:17:00Z</cp:lastPrinted>
  <dcterms:modified xsi:type="dcterms:W3CDTF">2020-02-19T11:37:41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