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者：周菁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各种方式识记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“辆、匹、册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字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。正确认读“一辆马车、一匹马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数量短语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初步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养成正确使用量词的习惯，知道说不同的事物要用不同的量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2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在熟练背诵《字母表》的基础上，正确认读每一个大小写字母，能将大写字母和小写字母一一配对。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3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能正确认读已学过的生字“明、星、早、阳”和“过、时、对、村”。能根据分类，发现它们带有同一部件的特点，并尝试用“换一换”的方式识记生字。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确、流利、有节奏地朗读古诗，借助图画大致了解古诗描述的内容，背诵古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5.</w:t>
            </w:r>
            <w:r>
              <w:rPr>
                <w:rFonts w:cs="Helvetica;Arial"/>
                <w:color w:val="000000"/>
                <w:sz w:val="24"/>
                <w:szCs w:val="24"/>
              </w:rPr>
              <w:t>和大人一起朗读《阳光》这个小故事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感受阳光的美好与宝贵，享受一起阅读的快乐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ind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本园地安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板块的内容。“识字加油站”编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数量词语，让学生通过生活找那个常用的数量词语识字。“字词句运用”由两部分组成：一是“找一找，连一连”，选取一部分字母，大、小写字母对照，复习巩固《语文园地一》学过的字母表，为第三单元阴虚查字法的学习打基础。二是“读一读，想一想”，归类出示带有“日”和“寸”两个部件的生字，引导学生发现这些字中都有相同的部件，同一个部件可以出现在不同的字里面，位置不同，第一组这几个字的意思都与时间有关，渗透了“形旁表义”的规律。“展示台”出示了十个词语，引导学生从其他课本上识字。“日积月累”编排的是古诗《春晓》，帮助学生学习积累经典诗文。“和大人一起读”编排的是一篇散文《阳光》，通过和大人一起阅读，感受阳光的美好和宝贵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语文园地二》比《语文园地一》要简单很多，汉语拼音字母表是在上次学完之后的一个巩固，主要是大小写的配对，大小写的配对通过找不同，关注字形基本能完美解决。量词的教学在一上已经重点关注了，虽然还有部分孩子能随意说，但大部分孩子对量词已经有所感悟。本次教学要让孩子明白生活中识字跟课堂识字一样重要，生活中不认识汉字，可以说举步维艰，平时多留心生活，动手做做识字小报，让汉字深入到孩子的心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ahoma" w:cs="Tahoma" w:ascii="Tahoma" w:hAnsi="Tahoma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春晓》可以说是家喻户晓的古诗，我们班孩子也不例外，几乎都能诵读，和大人一起读，唯一的要求是坚持做，贵在坚持，孩子总有收获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谈话引入，激发兴趣网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师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要和小朋友们一起去语文园地二学习，这个园地里有好多漂亮的图画，你们想看吗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我们不能只看，还要能用一句话说一说图片上画的是什么，你们有信心吗？</w:t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名看图说话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每句话中用上正确的量词了吗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谁在干什么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棵大树下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篇青青的草地上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片草地说得很好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图文结合，识记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识字加油站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展示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三、细心观察，巩固识记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找一找，连一连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读一读，想一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四、诵读古诗，日积月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Helvetica;Arial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过渡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句子大家说得不错，老师这还有几组词语，你们能读准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课件出示：一辆车、一匹马、一册书、一支铅笔、一棵树、一架飞机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你除了在课堂上跟老师学习了一些生字，还在什么地方认识了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识记新词语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导学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给你们带来了几位新伙伴。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大小写字母，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按大写或小写字母的顺序先找、再连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动手连一连，师生评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4)</w:t>
            </w:r>
            <w:r>
              <w:rPr>
                <w:rFonts w:cs="Helvetica;Arial"/>
                <w:color w:val="000000"/>
                <w:sz w:val="24"/>
                <w:szCs w:val="24"/>
              </w:rPr>
              <w:t>找朋友游戏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“日”“寸”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听古诗《春晓》的配乐朗诵录音，会读的同学可以跟着一起诵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模仿老师进行朗读，读出节奏，读出韵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过渡：</w:t>
            </w:r>
            <w:r>
              <w:rPr>
                <w:rFonts w:cs="Helvetica;Arial"/>
                <w:color w:val="000000"/>
                <w:sz w:val="24"/>
                <w:szCs w:val="24"/>
              </w:rPr>
              <w:t>这首古诗的作者李白从听觉的角度，描绘了雨后春天早晨的景色。读着这首诗，你仿佛听到了什么？看到了什么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让学生说一句话，教师相机纠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)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相机</w:t>
            </w:r>
            <w:r>
              <w:rPr>
                <w:rFonts w:cs="Helvetica;Arial"/>
                <w:color w:val="000000"/>
                <w:sz w:val="24"/>
                <w:szCs w:val="24"/>
              </w:rPr>
              <w:t>出示量词词组，学生认读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根据拼音读准字音，重点指导读准“匹”“册”“支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怎样识记这些字。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4"/>
              </w:rPr>
              <w:t></w:t>
            </w:r>
            <w:r>
              <w:rPr>
                <w:rFonts w:cs="Helvetica;Arial"/>
                <w:color w:val="000000"/>
                <w:sz w:val="24"/>
                <w:szCs w:val="24"/>
              </w:rPr>
              <w:t>知道什么是量词，并能自己说几组量词词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组交流讨论自己在哪些地方认识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音乐、美术、写字等课本的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认识他们吗？他们的本领可不小，他们不仅能教给你们本领，还能教你们识字呢！你们看：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出示词语，借助拼音读一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指名领读。②说一说这些词语你在哪本书上见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③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词，要求读准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④</w:t>
            </w:r>
            <w:r>
              <w:rPr>
                <w:rFonts w:cs="Helvetica;Arial"/>
                <w:color w:val="000000"/>
                <w:sz w:val="24"/>
                <w:szCs w:val="24"/>
              </w:rPr>
              <w:t>交流各自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带来的汉字剪贴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小组互相学习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复习背诵字母表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全班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找到字母表中大写和小写的规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学生说一说怎样连能又准又快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读字组词，简单说一说每个字的意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给这两个字加偏旁，组字并组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分别说一说带有“日”和“寸”的字的特点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学生借助拼音自由练读古诗，圈出不认识的字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小组互相纠正字音，反复练读，直到全组同学都会朗读为止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结合插图，想象交流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齐声诵读，把体会到的作者对春天的热爱之情读出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背诵古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预设：一棵树、一个小姑娘、一本书、一支笔、一片草地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一朵花、一块橡皮、一根跳绳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电视上、商店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门口</w:t>
            </w:r>
            <w:r>
              <w:rPr>
                <w:rFonts w:cs="Helvetica;Arial"/>
                <w:color w:val="000000"/>
                <w:sz w:val="24"/>
                <w:szCs w:val="24"/>
              </w:rPr>
              <w:t>、大街上、课外书上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、盒子上</w:t>
            </w:r>
            <w:r>
              <w:rPr>
                <w:rFonts w:cs="Helvetica;Arial"/>
                <w:color w:val="000000"/>
                <w:sz w:val="24"/>
                <w:szCs w:val="24"/>
              </w:rPr>
              <w:t>……</w:t>
            </w:r>
          </w:p>
          <w:p>
            <w:pPr>
              <w:pStyle w:val="Style15"/>
              <w:spacing w:lineRule="exact" w:line="36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：</w:t>
            </w:r>
            <w:r>
              <w:rPr>
                <w:rFonts w:cs="Helvetica;Arial"/>
                <w:color w:val="000000"/>
                <w:sz w:val="24"/>
                <w:szCs w:val="24"/>
              </w:rPr>
              <w:t>数学书、美术书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交流：</w:t>
            </w:r>
            <w:r>
              <w:rPr>
                <w:rFonts w:cs="Helvetica;Arial"/>
                <w:color w:val="000000"/>
                <w:sz w:val="24"/>
                <w:szCs w:val="24"/>
              </w:rPr>
              <w:t>“算”“姿”“尊”这几个字是平舌音；“式”“势”“重”这几个字是翘舌音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，大家要注意哦！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与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字母表中，有的大写和小写字形一样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大小写长得相似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生：我发现有几个大小写字母长得一点儿也不像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听到窗外悦耳动听的鸟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听到夜里沙沙的风雨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预设</w:t>
            </w:r>
            <w:r>
              <w:rPr>
                <w:rFonts w:cs="Helvetica;Arial"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看到了满地的花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…………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词                汉语拼音字母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辆车               大小写相同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C Kk   Oo  Pp  Ss Vv  Ww Xx  Zz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匹马               大小写相似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Ee  Ff  Ii  Mm  Jj  Nn  Tt  Uu Yy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册书               大小写完全不一样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a Gg  Qq  Rr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片叶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220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谜语导入，激发兴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二、朗读感悟，理解短文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一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扫清障碍，初读短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二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逐段学习，指导朗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孩子们，今天老师给你们带来了一个谜语，比一比，看哪位同学最先猜出谜底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幻灯片出示谜语，教师把谜语读一遍</w:t>
            </w:r>
            <w:r>
              <w:rPr>
                <w:rFonts w:cs="Helvetica;Arial"/>
                <w:color w:val="000000"/>
                <w:sz w:val="24"/>
                <w:szCs w:val="24"/>
              </w:rPr>
              <w:t>)“</w:t>
            </w:r>
            <w:r>
              <w:rPr>
                <w:rFonts w:cs="Helvetica;Arial"/>
                <w:color w:val="000000"/>
                <w:sz w:val="24"/>
                <w:szCs w:val="24"/>
              </w:rPr>
              <w:t>劳动英雄面孔红，天一亮来就出工。从东到西忙不停，直到傍晚才收工。”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提示：谜底</w:t>
            </w:r>
            <w:r>
              <w:rPr>
                <w:rFonts w:cs="Helvetica;Arial"/>
                <w:color w:val="000000"/>
                <w:sz w:val="24"/>
                <w:szCs w:val="24"/>
              </w:rPr>
              <w:t>——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太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真聪明，这么快就猜中了老师出的谜语，对了，谜底就是我们谁都离不开的太阳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板书课题，齐读课题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注意生字的读音和停顿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第</w:t>
            </w:r>
            <w:r>
              <w:rPr>
                <w:rFonts w:cs="Helvetica;Arial"/>
                <w:color w:val="000000"/>
                <w:sz w:val="24"/>
                <w:szCs w:val="24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像金子一样贵重的阳光洒遍了哪里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田野、高山、小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第</w:t>
            </w:r>
            <w:r>
              <w:rPr>
                <w:rFonts w:cs="Helvetica;Arial"/>
                <w:color w:val="000000"/>
                <w:sz w:val="24"/>
                <w:szCs w:val="24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想一想：因为有了阳光的照耀，禾苗、小树和小河有了什么变化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</w:rPr>
              <w:t>齐读第</w:t>
            </w:r>
            <w:r>
              <w:rPr>
                <w:rFonts w:cs="Helvetica;Arial"/>
                <w:color w:val="000000"/>
                <w:sz w:val="24"/>
                <w:szCs w:val="24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说说阳光还到了哪里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结合图画想象一下，清晨拉开窗帘见到阳光时你的心情如何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4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最后两个自然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教师小结：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阳光给世间万物带来了生机和美丽，所以阳光像金子一样宝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那太阳到底有什么用呢？这节课我们就一起来学习儿童作家金波的一篇文章——《阳光》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自读</w:t>
            </w:r>
            <w:r>
              <w:rPr>
                <w:rFonts w:cs="Helvetica;Arial"/>
                <w:color w:val="000000"/>
                <w:sz w:val="24"/>
                <w:szCs w:val="24"/>
              </w:rPr>
              <w:t>完这篇文章你就明白了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引导学生选择自己喜欢的方式读书。根据汉语拼音自读课文，圈出不认识的字，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扫读全文，标出自然段序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自然段读短文，师生正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想一想：这段话中把阳光比作了什么？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说明了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你觉得该重读哪些字词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、长长的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练读、指名读、男女生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读了这一段，你觉得阳光有什么作用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学生交流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带着愉悦的心情朗读这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交流：这两个自然段作者要告诉我们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朗读这两个自然段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重读</w:t>
            </w:r>
            <w:r>
              <w:rPr>
                <w:rFonts w:cs="Helvetica;Arial"/>
                <w:color w:val="000000"/>
                <w:sz w:val="24"/>
                <w:szCs w:val="24"/>
              </w:rPr>
              <w:t>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大家的</w:t>
            </w:r>
            <w:r>
              <w:rPr>
                <w:rFonts w:cs="Helvetica;Arial"/>
                <w:color w:val="000000"/>
                <w:sz w:val="24"/>
                <w:szCs w:val="24"/>
              </w:rPr>
              <w:t>”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宝贵</w:t>
            </w:r>
            <w:r>
              <w:rPr>
                <w:rFonts w:cs="Helvetica;Arial"/>
                <w:color w:val="000000"/>
                <w:sz w:val="24"/>
                <w:szCs w:val="24"/>
              </w:rPr>
              <w:t>”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作者把阳光比作金子，可以看出阳光多么宝贵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禾苗变得更绿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山上的小树长得更高了。</w:t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小河金光闪闪，变得更漂亮了。</w:t>
            </w:r>
          </w:p>
        </w:tc>
      </w:tr>
      <w:tr>
        <w:trPr>
          <w:trHeight w:val="97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板书设计：                                阳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比金子更宝贵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来时路</cp:lastModifiedBy>
  <cp:lastPrinted>2017-09-12T11:13:00Z</cp:lastPrinted>
  <dcterms:modified xsi:type="dcterms:W3CDTF">2020-02-11T02:43:06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