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32"/>
        <w:gridCol w:w="1174"/>
        <w:gridCol w:w="2550"/>
        <w:gridCol w:w="360"/>
        <w:gridCol w:w="2160"/>
        <w:gridCol w:w="540"/>
        <w:gridCol w:w="1456"/>
      </w:tblGrid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  <w:lang w:val="en-US" w:eastAsia="zh-CN"/>
              </w:rPr>
              <w:object w:dxaOrig="9883" w:dyaOrig="14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4.65pt;height:702.35pt" filled="f" o:ole="">
                  <v:imagedata r:id="rId3" o:title=""/>
                </v:shape>
                <o:OLEObject Type="Embed" ProgID="Word.Document.12" ShapeID="ole_rId2" DrawAspect="Content" ObjectID="_1422772116" r:id="rId2"/>
              </w:object>
            </w:r>
            <w:r>
              <w:rPr>
                <w:sz w:val="24"/>
                <w:lang w:val="en-US" w:eastAsia="zh-CN"/>
              </w:rPr>
              <w:object w:dxaOrig="9883" w:dyaOrig="146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4.65pt;height:733.7pt" filled="f" o:ole="">
                  <v:imagedata r:id="rId5" o:title=""/>
                </v:shape>
                <o:OLEObject Type="Embed" ProgID="Word.Document.12" ShapeID="ole_rId4" DrawAspect="Content" ObjectID="_20060497" r:id="rId4"/>
              </w:object>
            </w:r>
            <w:r>
              <w:rPr>
                <w:sz w:val="24"/>
                <w:lang w:val="en-US" w:eastAsia="zh-CN"/>
              </w:rPr>
              <w:object w:dxaOrig="9883" w:dyaOrig="145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4.65pt;height:725.75pt" filled="f" o:ole="">
                  <v:imagedata r:id="rId7" o:title=""/>
                </v:shape>
                <o:OLEObject Type="Embed" ProgID="Word.Document.12" ShapeID="ole_rId6" DrawAspect="Content" ObjectID="_263921319" r:id="rId6"/>
              </w:object>
            </w:r>
            <w:r>
              <w:rPr>
                <w:sz w:val="24"/>
                <w:lang w:val="en-US" w:eastAsia="zh-CN"/>
              </w:rPr>
              <w:object w:dxaOrig="9883" w:dyaOrig="146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4.65pt;height:731.9pt" filled="f" o:ole="">
                  <v:imagedata r:id="rId9" o:title=""/>
                </v:shape>
                <o:OLEObject Type="Embed" ProgID="Word.Document.12" ShapeID="ole_rId8" DrawAspect="Content" ObjectID="_467237012" r:id="rId8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束丽凤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一、教学目标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进一步熟练词汇</w:t>
            </w:r>
            <w:r>
              <w:rPr>
                <w:sz w:val="24"/>
              </w:rPr>
              <w:t>usually, go to school, in the morning, in the evening, in the afternoon, go home, homework, watch TV, have four lessons, have lunch, play football, do my homework, have dinner, go to bed, every day </w:t>
            </w:r>
            <w:r>
              <w:rPr>
                <w:sz w:val="24"/>
              </w:rPr>
              <w:t>以及句型</w:t>
            </w:r>
            <w:r>
              <w:rPr>
                <w:sz w:val="24"/>
              </w:rPr>
              <w:t>When do you …? I … at …   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会唱歌曲</w:t>
            </w:r>
            <w:r>
              <w:rPr>
                <w:sz w:val="24"/>
              </w:rPr>
              <w:t>When do you get up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能够阅读并理解卡通部分的幽默，能理解</w:t>
            </w:r>
            <w:r>
              <w:rPr>
                <w:sz w:val="24"/>
              </w:rPr>
              <w:t>What can you see? I can see …</w:t>
            </w:r>
            <w:r>
              <w:rPr>
                <w:sz w:val="24"/>
              </w:rPr>
              <w:t>并能表演故事内容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材分析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Cartoon time </w:t>
            </w:r>
            <w:r>
              <w:rPr>
                <w:sz w:val="24"/>
              </w:rPr>
              <w:t>呈现的是</w:t>
            </w:r>
            <w:r>
              <w:rPr>
                <w:sz w:val="24"/>
              </w:rPr>
              <w:t>Bobby Sam</w:t>
            </w:r>
            <w:r>
              <w:rPr>
                <w:sz w:val="24"/>
              </w:rPr>
              <w:t>在沙漠探险中，</w:t>
            </w:r>
            <w:r>
              <w:rPr>
                <w:sz w:val="24"/>
              </w:rPr>
              <w:t>Bobby</w:t>
            </w:r>
            <w:r>
              <w:rPr>
                <w:sz w:val="24"/>
              </w:rPr>
              <w:t>饿了，两人看见远处有一块大蛋糕，开心地飞奔过去，正当</w:t>
            </w:r>
            <w:r>
              <w:rPr>
                <w:sz w:val="24"/>
              </w:rPr>
              <w:t>Bobby</w:t>
            </w:r>
            <w:r>
              <w:rPr>
                <w:sz w:val="24"/>
              </w:rPr>
              <w:t>大口吃蛋糕时闹铃响了，原来是一场梦。学生在理解卡通故事的同时体会其间的幽默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学生分析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通过前段时间的学习，大多数学生能够简单表达自己一天的活动，能较合理地安排自己的作息时间。对于本单元的重点句型</w:t>
            </w:r>
            <w:r>
              <w:rPr>
                <w:sz w:val="24"/>
              </w:rPr>
              <w:t>When do you …?</w:t>
            </w:r>
            <w:r>
              <w:rPr>
                <w:sz w:val="24"/>
              </w:rPr>
              <w:t>以及回答</w:t>
            </w:r>
            <w:r>
              <w:rPr>
                <w:sz w:val="24"/>
              </w:rPr>
              <w:t>I … at …</w:t>
            </w:r>
            <w:r>
              <w:rPr>
                <w:sz w:val="24"/>
              </w:rPr>
              <w:t>能熟练表达。但是有一部分学生在时间表达上不流畅，对时间敏感度不够，甚至有个别学生钟面上的时间认识也有困难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lessons do you have this morning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subject do you like? Wh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w many days are there a week? What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do you usually … 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DO you remember Mike’s Day? Now, you are mike. Can you introduce your 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Everyone does many things every day. What about your day? Please say something about your 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hav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lik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ven. They ar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… at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morning, I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afternoon, I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… in the even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ello, Everyone. …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is is my day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师生，生生之间的交谈，复习巩固已经学过的句型，在课文故事复习的基础上，能仿照课文结构说说自己的一天作息安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Meet a new friend: Peter</w:t>
            </w:r>
          </w:p>
          <w:p>
            <w:pPr>
              <w:pStyle w:val="Normal"/>
              <w:rPr/>
            </w:pPr>
            <w:r>
              <w:rPr/>
              <w:t>T: Do you want to know something about Peter’s day? How do you ask?</w:t>
            </w:r>
          </w:p>
          <w:p>
            <w:pPr>
              <w:pStyle w:val="Normal"/>
              <w:rPr/>
            </w:pPr>
            <w:r>
              <w:rPr/>
              <w:t>T: Good questions. Let’s listen to the song, and try to answer: When does Peter get up/go to school?</w:t>
            </w:r>
          </w:p>
          <w:p>
            <w:pPr>
              <w:pStyle w:val="Normal"/>
              <w:rPr/>
            </w:pPr>
            <w:r>
              <w:rPr/>
              <w:t xml:space="preserve">2. Listen to the song and try to answer the questions. </w:t>
            </w:r>
          </w:p>
          <w:p>
            <w:pPr>
              <w:pStyle w:val="Normal"/>
              <w:rPr/>
            </w:pPr>
            <w:r>
              <w:rPr/>
              <w:t>3. T: Do you like the song? Let’s listen again, and you can follow the song.</w:t>
            </w:r>
          </w:p>
          <w:p>
            <w:pPr>
              <w:pStyle w:val="Normal"/>
              <w:rPr/>
            </w:pPr>
            <w:r>
              <w:rPr/>
              <w:t>4. T make a model, change the name, ask and sing. Then change the phrases, ask and 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: From the song, what do you think about Peter?</w:t>
            </w:r>
          </w:p>
          <w:p>
            <w:pPr>
              <w:pStyle w:val="Normal"/>
              <w:rPr/>
            </w:pPr>
            <w:r>
              <w:rPr/>
              <w:t xml:space="preserve">T: Yes. He gets up at six thirty every day. And he goes to school at seven thirty every. He has good habits. I think you have good habits too, right? And so is Bobby. </w:t>
            </w:r>
          </w:p>
          <w:p>
            <w:pPr>
              <w:pStyle w:val="Normal"/>
              <w:rPr/>
            </w:pPr>
            <w:r>
              <w:rPr/>
              <w:t>(Show a picture of Bobby on page15. )Bobby gets up at six every day. Do you know when does Bobby have dinner every day? Guess.</w:t>
            </w:r>
          </w:p>
          <w:p>
            <w:pPr>
              <w:pStyle w:val="Normal"/>
              <w:rPr/>
            </w:pPr>
            <w:r>
              <w:rPr/>
              <w:t>2. T: Yes, he has dinner at six every day. Does he have dinner at six today? What happened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here is Bobby?</w:t>
            </w:r>
          </w:p>
          <w:p>
            <w:pPr>
              <w:pStyle w:val="Normal"/>
              <w:rPr/>
            </w:pPr>
            <w:r>
              <w:rPr/>
              <w:t>Let’s watch the cartoon and choose the correct one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 xml:space="preserve">3.T: What can they see over there? And does Bobby eat it at last? Read the story and answer.  </w:t>
            </w:r>
          </w:p>
          <w:p>
            <w:pPr>
              <w:pStyle w:val="Normal"/>
              <w:rPr/>
            </w:pPr>
            <w:r>
              <w:rPr/>
              <w:t>T: There’s a nice cake in the desert. But Bobby can not eat it. Because it’s a dream! Bobby is sleeping and he is very hungry. So he makes a dream.</w:t>
            </w:r>
          </w:p>
          <w:p>
            <w:pPr>
              <w:pStyle w:val="Normal"/>
              <w:rPr/>
            </w:pPr>
            <w:r>
              <w:rPr/>
              <w:t>4. Good! Well, boys and girls, let’s learn the story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: It’s just a dream. It’s in the morning now, Bobby should get up. And a new day begins. Imagine: Bobby’s new day</w:t>
            </w:r>
          </w:p>
          <w:p>
            <w:pPr>
              <w:pStyle w:val="Normal"/>
              <w:rPr/>
            </w:pPr>
            <w:r>
              <w:rPr/>
              <w:t>Make a story and act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: When do you get up? </w:t>
            </w:r>
          </w:p>
          <w:p>
            <w:pPr>
              <w:pStyle w:val="Normal"/>
              <w:rPr/>
            </w:pPr>
            <w:r>
              <w:rPr/>
              <w:t>When do you …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ng the so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e the words and sing the song in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: He’s a good bo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: At five/six…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the desert (</w:t>
            </w:r>
            <w:r>
              <w:rPr/>
              <w:t>在沙漠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t 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: They see a big cake over the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: Listen and read after the tape..</w:t>
            </w:r>
          </w:p>
          <w:p>
            <w:pPr>
              <w:pStyle w:val="Normal"/>
              <w:rPr/>
            </w:pPr>
            <w:r>
              <w:rPr/>
              <w:t>Read together</w:t>
            </w:r>
          </w:p>
          <w:p>
            <w:pPr>
              <w:pStyle w:val="Normal"/>
              <w:rPr/>
            </w:pPr>
            <w:r>
              <w:rPr/>
              <w:t>Act the cartoon in tw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创设情境“看望</w:t>
            </w:r>
            <w:r>
              <w:rPr/>
              <w:t>Peter”</w:t>
            </w:r>
            <w:r>
              <w:rPr/>
              <w:t>，在想要了解</w:t>
            </w:r>
            <w:r>
              <w:rPr/>
              <w:t>Peter</w:t>
            </w:r>
            <w:r>
              <w:rPr/>
              <w:t>提问，寻找答案，听唱过程中学习</w:t>
            </w:r>
            <w:r>
              <w:rPr/>
              <w:t>Song time.</w:t>
            </w:r>
            <w:r>
              <w:rPr/>
              <w:t>并在原基础上进行改编，激发学生思维扩散，提高学习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预测文本，发挥想象，激发学生的好奇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34"/>
        <w:gridCol w:w="5218"/>
        <w:gridCol w:w="2882"/>
      </w:tblGrid>
      <w:tr>
        <w:trPr>
          <w:trHeight w:val="3868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练习内容设计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一、根据卡通故事选择。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    )1. What time is it? It’s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A. 6:00     B. 7:00        C. 6:30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    )2. Bobby gets up at </w:t>
            </w:r>
            <w:r>
              <w:rPr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A. 5:00    B. 6:00      C.7:00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    )3. Bobby and Sam can see 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 xml:space="preserve"> over there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A. a hot dog    B. some rice   C. a big cake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二、根据首字母提示填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I g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u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 at s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in the morning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2. W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 xml:space="preserve"> do you d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 y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 xml:space="preserve"> h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 xml:space="preserve"> every day?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3. We don’t have anylessons on S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 xml:space="preserve"> and S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4. It’s f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 xml:space="preserve"> in the afternoon. Let’s g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and p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 xml:space="preserve"> f</w:t>
            </w:r>
            <w:r>
              <w:rPr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5. I u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go h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at f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in the a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Homework:1.Read Cartoontime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.Copy it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19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Unit 3 My day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can you see over there?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I can see a cake.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When do you…?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I…at…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4:00Z</dcterms:created>
  <dc:creator>微软用户</dc:creator>
  <dc:description/>
  <dc:language>en-US</dc:language>
  <cp:lastModifiedBy>Administrator</cp:lastModifiedBy>
  <cp:lastPrinted>2014-04-03T12:44:00Z</cp:lastPrinted>
  <dcterms:modified xsi:type="dcterms:W3CDTF">2020-03-20T09:28:19Z</dcterms:modified>
  <cp:revision>1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