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28"/>
        <w:gridCol w:w="1174"/>
        <w:gridCol w:w="2550"/>
        <w:gridCol w:w="1751"/>
        <w:gridCol w:w="425"/>
        <w:gridCol w:w="1178"/>
        <w:gridCol w:w="1187"/>
      </w:tblGrid>
      <w:tr>
        <w:trPr>
          <w:trHeight w:val="346" w:hRule="atLeast"/>
        </w:trPr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 4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束丽凤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在情境中学习词汇</w:t>
            </w:r>
            <w:r>
              <w:rPr>
                <w:rFonts w:cs="宋体"/>
                <w:szCs w:val="21"/>
              </w:rPr>
              <w:t>和动词短语</w:t>
            </w:r>
            <w:r>
              <w:rPr>
                <w:szCs w:val="21"/>
              </w:rPr>
              <w:t xml:space="preserve">go to school, usually, </w:t>
            </w:r>
            <w:r>
              <w:rPr>
                <w:szCs w:val="21"/>
              </w:rPr>
              <w:t>in the</w:t>
            </w:r>
            <w:r>
              <w:rPr>
                <w:szCs w:val="21"/>
              </w:rPr>
              <w:t xml:space="preserve"> morning, have lunch, go home, do my homework, have dinner, watch TV, go to bed 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能在情境中整体感知故事内容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能够</w:t>
            </w:r>
            <w:r>
              <w:rPr>
                <w:rFonts w:cs="宋体"/>
                <w:szCs w:val="21"/>
              </w:rPr>
              <w:t>较准确的朗读课文</w:t>
            </w:r>
            <w:r>
              <w:rPr>
                <w:rFonts w:cs="宋体"/>
                <w:szCs w:val="21"/>
              </w:rPr>
              <w:t>并</w:t>
            </w:r>
            <w:r>
              <w:rPr>
                <w:rFonts w:cs="宋体"/>
                <w:szCs w:val="21"/>
              </w:rPr>
              <w:t>在教师的指导下尝试</w:t>
            </w:r>
            <w:r>
              <w:rPr>
                <w:rFonts w:cs="宋体"/>
                <w:szCs w:val="21"/>
              </w:rPr>
              <w:t>表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能初步运用本课所学的词汇和句型</w:t>
            </w:r>
            <w:r>
              <w:rPr>
                <w:rFonts w:cs="宋体"/>
                <w:szCs w:val="21"/>
              </w:rPr>
              <w:t>I</w:t>
            </w:r>
            <w:r>
              <w:rPr>
                <w:rFonts w:cs="宋体"/>
                <w:szCs w:val="21"/>
              </w:rPr>
              <w:t>…</w:t>
            </w:r>
            <w:r>
              <w:rPr>
                <w:rFonts w:cs="宋体"/>
                <w:szCs w:val="21"/>
              </w:rPr>
              <w:t>at</w:t>
            </w:r>
            <w:r>
              <w:rPr>
                <w:rFonts w:cs="宋体"/>
                <w:szCs w:val="21"/>
              </w:rPr>
              <w:t>…</w:t>
            </w:r>
            <w:r>
              <w:rPr>
                <w:rFonts w:cs="宋体"/>
                <w:szCs w:val="21"/>
              </w:rPr>
              <w:t>描述人物的</w:t>
            </w:r>
            <w:r>
              <w:rPr>
                <w:rFonts w:cs="宋体"/>
                <w:szCs w:val="21"/>
              </w:rPr>
              <w:t>日常活动</w:t>
            </w:r>
            <w:r>
              <w:rPr>
                <w:rFonts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pacing w:lineRule="exact" w:line="300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本单元的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story 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是讲述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Mik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的一天，是四年级以来出现的第一篇语篇课文，课文内容较长。主要描述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Mik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分别在早中晚的几点做什么事。教授句型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I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at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进行表达。同时能使用上个单元卡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 xml:space="preserve">中出现的问句 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When do you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?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提问。通过本课的学习让学生掌握简单的语篇表达的概念。</w:t>
            </w:r>
          </w:p>
          <w:p>
            <w:pPr>
              <w:pStyle w:val="Normal"/>
              <w:spacing w:lineRule="exact" w:line="30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学生分析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在三年级时已经学习过整点时间的表达，在四年级上学期时已经学习过较大的数字，所以在本课中出现的几时几分的表达不是难点。在上个单元的</w:t>
            </w:r>
            <w:r>
              <w:rPr>
                <w:rFonts w:cs="宋体" w:ascii="宋体" w:hAnsi="宋体"/>
                <w:kern w:val="0"/>
                <w:sz w:val="24"/>
              </w:rPr>
              <w:t xml:space="preserve">Cartoon time </w:t>
            </w:r>
            <w:r>
              <w:rPr>
                <w:rFonts w:ascii="宋体" w:hAnsi="宋体" w:cs="宋体"/>
                <w:kern w:val="0"/>
                <w:sz w:val="24"/>
              </w:rPr>
              <w:t xml:space="preserve">中也出现过什么时间干什么事情的提问句 </w:t>
            </w:r>
            <w:r>
              <w:rPr>
                <w:rFonts w:cs="宋体" w:ascii="宋体" w:hAnsi="宋体"/>
                <w:kern w:val="0"/>
                <w:sz w:val="24"/>
              </w:rPr>
              <w:t>When do you…?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同时也已经学过</w:t>
            </w:r>
            <w:r>
              <w:rPr>
                <w:rFonts w:cs="宋体" w:ascii="宋体" w:hAnsi="宋体"/>
                <w:kern w:val="0"/>
                <w:sz w:val="24"/>
              </w:rPr>
              <w:t>dinner ,lunch, morning, afternoon</w:t>
            </w:r>
            <w:r>
              <w:rPr>
                <w:rFonts w:ascii="宋体" w:hAnsi="宋体" w:cs="宋体"/>
                <w:kern w:val="0"/>
                <w:sz w:val="24"/>
              </w:rPr>
              <w:t>等单词但是并没有在词组中运用过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547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874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</w:tc>
        <w:tc>
          <w:tcPr>
            <w:tcW w:w="54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Sing a song&lt;Days of the week&gt;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Free talk: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:What day is it today?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What lessons do you have this morning?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What subjects do you like?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o you like...?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o you have... on...?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Which day is your favourite day?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Why do you like...?</w:t>
            </w:r>
          </w:p>
          <w:p>
            <w:pPr>
              <w:pStyle w:val="Normal"/>
              <w:spacing w:lineRule="auto" w:line="360"/>
              <w:ind w:left="72" w:hanging="1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g a so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 the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el---pair work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歌曲和问答以旧带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Learn activities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: There are 7days in a week. From Monday and Friday, they are weekdays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We go to school. On Sundays and Saturdays, we don’t go to school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We do many things every day. What can we do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Read these phrases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授</w:t>
            </w:r>
            <w:r>
              <w:rPr>
                <w:rFonts w:eastAsia="仿宋_GB2312"/>
                <w:sz w:val="24"/>
              </w:rPr>
              <w:t>watch TV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Game: Magic ey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hant: Let’s say and do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My timetable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: To do things better, I make a timetable. I usually get up at 6:00. When do you get up?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Do you want to know more about me</w:t>
            </w:r>
            <w:r>
              <w:rPr>
                <w:rFonts w:eastAsia="仿宋_GB2312"/>
                <w:sz w:val="24"/>
              </w:rPr>
              <w:t>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You can ask “Miss Liu, when do you…?”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sk question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learn times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T: Look at these time.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:00 six       7:00 seven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11:40 eleven forty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pair work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: Can you talk with your deskmates like me?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Story time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T: We’re talking about our days. Mike is talking about his day too. Let’s listen to Mike, try to find out Mike’s activities in the morning.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Ss listen and then choose the pictures.(</w:t>
            </w:r>
            <w:r>
              <w:rPr>
                <w:rFonts w:eastAsia="仿宋_GB2312"/>
                <w:sz w:val="24"/>
              </w:rPr>
              <w:t>出示三幅图：、上学、踢足球、吃晚饭，学生听课文连线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Read and fill in the blanks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: What else does Mike do in the morning?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1)Read the text and finish the form. </w:t>
            </w:r>
            <w:r>
              <w:rPr>
                <w:rFonts w:eastAsia="仿宋_GB2312"/>
                <w:sz w:val="24"/>
              </w:rPr>
              <w:t>自读课文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)If you finish the form, you can talk with your deskmates.</w:t>
            </w:r>
            <w:r>
              <w:rPr>
                <w:rFonts w:eastAsia="仿宋_GB2312"/>
                <w:sz w:val="24"/>
              </w:rPr>
              <w:t>完成表格后，一人做</w:t>
            </w:r>
            <w:r>
              <w:rPr>
                <w:rFonts w:eastAsia="仿宋_GB2312"/>
                <w:sz w:val="24"/>
              </w:rPr>
              <w:t>Mike</w:t>
            </w:r>
            <w:r>
              <w:rPr>
                <w:rFonts w:eastAsia="仿宋_GB2312"/>
                <w:sz w:val="24"/>
              </w:rPr>
              <w:t>和同桌互问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ry to read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2080</wp:posOffset>
                      </wp:positionV>
                      <wp:extent cx="3451860" cy="3473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1860" cy="347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49"/>
                                    <w:gridCol w:w="239"/>
                                    <w:gridCol w:w="1642"/>
                                    <w:gridCol w:w="1806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1749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gridSpan w:val="2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activit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A5F3F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bCs/>
                                            <w:sz w:val="24"/>
                                          </w:rPr>
                                          <w:t>in t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bCs/>
                                            <w:sz w:val="24"/>
                                          </w:rPr>
                                          <w:t>morn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7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A5F3F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go to scho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7: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A5F3F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have lun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CC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bCs/>
                                            <w:sz w:val="24"/>
                                          </w:rPr>
                                          <w:t>in the afterno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4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CC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4: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CC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do my homewo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FF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bCs/>
                                            <w:sz w:val="24"/>
                                          </w:rPr>
                                          <w:t>in the even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bCs/>
                                            <w:sz w:val="24"/>
                                          </w:rPr>
                                          <w:t>&amp; at nig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have dinn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6: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FF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7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FF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go to b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1.8pt;height:273.5pt;mso-wrap-distance-left:0pt;mso-wrap-distance-right:9pt;mso-wrap-distance-top:0pt;mso-wrap-distance-bottom:0pt;margin-top:-10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9"/>
                              <w:gridCol w:w="239"/>
                              <w:gridCol w:w="1642"/>
                              <w:gridCol w:w="1806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2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restart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A5F3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24"/>
                                    </w:rPr>
                                    <w:t>in t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24"/>
                                    </w:rPr>
                                    <w:t>morning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A5F3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go to school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7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A5F3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have lunch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restart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24"/>
                                    </w:rPr>
                                    <w:t>in the afternoon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4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do my homewor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restart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24"/>
                                    </w:rPr>
                                    <w:t>in the eve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24"/>
                                    </w:rPr>
                                    <w:t>&amp; at night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have dinner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6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go to bed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跟读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齐读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ry to say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:</w:t>
            </w:r>
            <w:r>
              <w:rPr>
                <w:rFonts w:eastAsia="仿宋_GB2312"/>
                <w:sz w:val="24"/>
              </w:rPr>
              <w:t>你可以选择以下任一一个任务完成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Read paragraph1/2/3.(      )</w:t>
            </w:r>
            <w:r>
              <w:rPr>
                <w:rFonts w:eastAsia="仿宋_GB2312"/>
                <w:sz w:val="24"/>
              </w:rPr>
              <w:t>同桌选一段一起朗读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You are Mike, please say your morning/afternoon/evening&amp; night.(         )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在你是</w:t>
            </w:r>
            <w:r>
              <w:rPr>
                <w:rFonts w:eastAsia="仿宋_GB2312"/>
                <w:sz w:val="24"/>
              </w:rPr>
              <w:t>Mike</w:t>
            </w:r>
            <w:r>
              <w:rPr>
                <w:rFonts w:eastAsia="仿宋_GB2312"/>
                <w:sz w:val="24"/>
              </w:rPr>
              <w:t>，同桌两人各选段落一起介绍。</w:t>
            </w:r>
            <w:r>
              <w:rPr>
                <w:rFonts w:eastAsia="仿宋_GB2312"/>
                <w:sz w:val="24"/>
              </w:rPr>
              <w:t>Try to say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Hello, I’m Mike. I  get up ___ seven. I ________ at twelve. I have two _____ in the afternoon. I usually have dinner at___________. And I go to bed at_____.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his is my day. What about you?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My day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T: Can you talk about your day?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You can finish the form. And try to say sth about your day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y activiti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phrases toget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y a ga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y a ch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 talk with w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r wo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and mat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the</w:t>
            </w:r>
            <w:r>
              <w:rPr>
                <w:szCs w:val="21"/>
              </w:rPr>
              <w:t xml:space="preserve"> </w:t>
            </w:r>
            <w:r>
              <w:rPr>
                <w:sz w:val="24"/>
              </w:rPr>
              <w:t>text and fill in the blanks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the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y a paragraph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学生自己说、玩游戏和说</w:t>
            </w:r>
            <w:r>
              <w:rPr>
                <w:szCs w:val="21"/>
              </w:rPr>
              <w:t>chant</w:t>
            </w:r>
            <w:r>
              <w:rPr>
                <w:szCs w:val="21"/>
              </w:rPr>
              <w:t>三个环节新授巩固本课新词汇、词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学生先用</w:t>
            </w:r>
            <w:r>
              <w:rPr>
                <w:szCs w:val="21"/>
              </w:rPr>
              <w:t>When do you get up</w:t>
            </w:r>
            <w:r>
              <w:rPr>
                <w:szCs w:val="21"/>
              </w:rPr>
              <w:t>？交流使其回顾上一单元卡通板块出现的这一句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ir work</w:t>
            </w:r>
            <w:r>
              <w:rPr>
                <w:szCs w:val="21"/>
              </w:rPr>
              <w:t>使其熟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着任务听课文完成连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读课文，完成表格，培养其梳理文本信息的能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合作读课文或叙述，进一步理解课文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课文缩写的填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模仿老师的例子谈谈自己的一天形成语篇的意识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581"/>
        <w:gridCol w:w="2024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01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 xml:space="preserve">Read </w:t>
            </w:r>
            <w:r>
              <w:rPr>
                <w:sz w:val="24"/>
              </w:rPr>
              <w:t>story time</w:t>
              <w:br/>
              <w:t xml:space="preserve">2. </w:t>
            </w:r>
            <w:r>
              <w:rPr>
                <w:sz w:val="24"/>
              </w:rPr>
              <w:t>Write storytim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练习指导</w:t>
            </w:r>
          </w:p>
        </w:tc>
      </w:tr>
      <w:tr>
        <w:trPr>
          <w:trHeight w:val="232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Unit 3 My day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When do you---?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I usually</w:t>
            </w:r>
            <w:r>
              <w:rPr>
                <w:sz w:val="24"/>
              </w:rPr>
              <w:t>/often</w:t>
            </w:r>
            <w:r>
              <w:rPr>
                <w:sz w:val="24"/>
              </w:rPr>
              <w:t xml:space="preserve">  …at…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In the morning/ afternoon / evening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at night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57785</wp:posOffset>
                      </wp:positionV>
                      <wp:extent cx="457200" cy="198120"/>
                      <wp:effectExtent l="8255" t="8255" r="8255" b="8255"/>
                      <wp:wrapNone/>
                      <wp:docPr id="2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" fillcolor="#9cbee0" stroked="t" o:allowincell="t" style="position:absolute;margin-left:53.25pt;margin-top:4.5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56515</wp:posOffset>
                      </wp:positionV>
                      <wp:extent cx="457200" cy="198120"/>
                      <wp:effectExtent l="8255" t="8255" r="8255" b="8255"/>
                      <wp:wrapNone/>
                      <wp:docPr id="3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" fillcolor="#9cbee0" stroked="t" o:allowincell="t" style="position:absolute;margin-left:143.35pt;margin-top:4.4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6515</wp:posOffset>
                      </wp:positionV>
                      <wp:extent cx="457200" cy="198120"/>
                      <wp:effectExtent l="8255" t="8255" r="8255" b="8255"/>
                      <wp:wrapNone/>
                      <wp:docPr id="4" name="矩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" fillcolor="#9cbee0" stroked="t" o:allowincell="t" style="position:absolute;margin-left:197.35pt;margin-top:4.4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57785</wp:posOffset>
                      </wp:positionV>
                      <wp:extent cx="457200" cy="198120"/>
                      <wp:effectExtent l="8255" t="8255" r="8255" b="8255"/>
                      <wp:wrapNone/>
                      <wp:docPr id="5" name="矩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" fillcolor="#9cbee0" stroked="t" o:allowincell="t" style="position:absolute;margin-left:260.25pt;margin-top:4.5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57785</wp:posOffset>
                      </wp:positionV>
                      <wp:extent cx="457200" cy="198120"/>
                      <wp:effectExtent l="8255" t="8255" r="8255" b="8255"/>
                      <wp:wrapNone/>
                      <wp:docPr id="6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" fillcolor="#9cbee0" stroked="t" o:allowincell="t" style="position:absolute;margin-left:314.25pt;margin-top:4.5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57785</wp:posOffset>
                      </wp:positionV>
                      <wp:extent cx="457200" cy="198120"/>
                      <wp:effectExtent l="8255" t="8255" r="8255" b="8255"/>
                      <wp:wrapNone/>
                      <wp:docPr id="7" name="矩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" fillcolor="#9cbee0" stroked="t" o:allowincell="t" style="position:absolute;margin-left:98.25pt;margin-top:4.5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48895</wp:posOffset>
                      </wp:positionV>
                      <wp:extent cx="472440" cy="4114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: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37.2pt;height:32.4pt;mso-wrap-distance-left:9.05pt;mso-wrap-distance-right:9.05pt;mso-wrap-distance-top:0pt;mso-wrap-distance-bottom:0pt;margin-top:3.85pt;mso-position-vertical-relative:text;margin-left:52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: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57785</wp:posOffset>
                      </wp:positionV>
                      <wp:extent cx="457200" cy="2971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4.55pt;mso-position-vertical-relative:text;margin-left:9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56515</wp:posOffset>
                      </wp:positionV>
                      <wp:extent cx="571500" cy="2971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: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4.45pt;mso-position-vertical-relative:text;margin-left:1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: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57785</wp:posOffset>
                      </wp:positionV>
                      <wp:extent cx="561975" cy="30861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4.3pt;mso-wrap-distance-left:9.05pt;mso-wrap-distance-right:9.05pt;mso-wrap-distance-top:0pt;mso-wrap-distance-bottom:0pt;margin-top:4.55pt;mso-position-vertical-relative:text;margin-left:1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8255</wp:posOffset>
                      </wp:positionV>
                      <wp:extent cx="446405" cy="24638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: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19.4pt;mso-wrap-distance-left:9.05pt;mso-wrap-distance-right:9.05pt;mso-wrap-distance-top:0pt;mso-wrap-distance-bottom:0pt;margin-top:0.65pt;mso-position-vertical-relative:text;margin-left:26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: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31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get up, go to school, have lunch, go home, have dinner, go to bed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58:00Z</dcterms:created>
  <dc:creator>微软用户</dc:creator>
  <dc:description/>
  <dc:language>en-US</dc:language>
  <cp:lastModifiedBy>Administrator</cp:lastModifiedBy>
  <cp:lastPrinted>2016-03-28T13:55:00Z</cp:lastPrinted>
  <dcterms:modified xsi:type="dcterms:W3CDTF">2020-03-20T09:26:35Z</dcterms:modified>
  <cp:revision>11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