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u w:val="single"/>
        </w:rPr>
        <w:t>四年级下册第一单元《骨骼与肌肉》</w:t>
      </w:r>
      <w:r>
        <w:rPr>
          <w:rFonts w:ascii="宋体" w:hAnsi="宋体" w:cs="宋体"/>
          <w:bCs/>
          <w:sz w:val="32"/>
          <w:szCs w:val="32"/>
        </w:rPr>
        <w:t>单元分析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489"/>
        <w:gridCol w:w="2947"/>
      </w:tblGrid>
      <w:tr>
        <w:trPr>
          <w:trHeight w:val="587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内容</w:t>
            </w:r>
          </w:p>
        </w:tc>
        <w:tc>
          <w:tcPr>
            <w:tcW w:w="5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  人  设  计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76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四年级的学生正处于长身体的时期，身高的增长主要是骨的长长，体重的增加也主要是骨与肌肉的增大引起的。</w:t>
            </w:r>
            <w:r>
              <w:rPr>
                <w:rFonts w:ascii="宋体" w:hAnsi="宋体" w:cs="宋体"/>
                <w:bCs/>
                <w:szCs w:val="21"/>
              </w:rPr>
              <w:t>通过引导学生认识骨骼、关节、肌肉的运动，使学生了解自己的运动机理以及骨、关节、肌肉的位置，从而提高自己的运动技能，保护和锻炼自己的运动系统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单元的内容与学生健康成长有着密切的关系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本单元以触摸为切入点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引导学生认识骨骼、关节、肌肉的形态、性质。</w:t>
            </w:r>
          </w:p>
        </w:tc>
      </w:tr>
      <w:tr>
        <w:trPr>
          <w:trHeight w:val="244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求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Verdana" w:hAnsi="Verdana" w:cs="Verdana"/>
                <w:color w:val="000000"/>
                <w:szCs w:val="21"/>
                <w:lang w:eastAsia="zh-CN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  <w:lang w:eastAsia="zh-CN"/>
              </w:rPr>
              <w:t>知道骨骼、关节和肌肉的生理作用。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Verdana" w:hAnsi="Verdana" w:cs="Verdana"/>
                <w:color w:val="000000"/>
                <w:szCs w:val="21"/>
                <w:lang w:val="en-US" w:eastAsia="zh-CN"/>
              </w:rPr>
              <w:t>、意识到良好的行为习惯对自身健康的重要性。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、能制作简易的科学模型，用模型解决问题。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Verdana" w:hAnsi="Verdana" w:cs="Verdana"/>
                <w:color w:val="000000"/>
                <w:szCs w:val="21"/>
              </w:rPr>
              <w:t>、能用各种感官直接感知自然</w:t>
            </w:r>
            <w:r>
              <w:rPr>
                <w:rFonts w:ascii="Verdana" w:hAnsi="Verdana" w:cs="Verdana"/>
                <w:color w:val="000000"/>
                <w:szCs w:val="21"/>
              </w:rPr>
              <w:t>，会</w:t>
            </w:r>
            <w:r>
              <w:rPr>
                <w:rFonts w:ascii="Verdana" w:hAnsi="Verdana" w:cs="Verdana"/>
                <w:color w:val="000000"/>
                <w:szCs w:val="21"/>
              </w:rPr>
              <w:t>用语言或图画描述所观察的事物的特征；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</w:rPr>
              <w:t>、积极参加锻炼，注重个人保健；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2</w:t>
            </w:r>
            <w:r>
              <w:rPr>
                <w:rFonts w:ascii="Verdana" w:hAnsi="Verdana" w:cs="Verdana"/>
                <w:color w:val="000000"/>
                <w:szCs w:val="21"/>
              </w:rPr>
              <w:t>、知道对不同的问题要用不同的探究方法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、会查阅书刊或其他信息源。</w:t>
            </w:r>
          </w:p>
        </w:tc>
      </w:tr>
      <w:tr>
        <w:trPr>
          <w:trHeight w:val="2234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图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第一单元《骨骼和肌肉》主要是围绕人体运动系统中的――骨骼、关节、肌肉三个主要方面、运动系统的卫生和保健构建而成，主要研究它们之间的相互关系。本单元教材设计主要是引导学生观察认识骨骼、关节、肌肉的运动，让学生知道骨骼、关节、肌肉的作用，了解人体的每一项运动都是骨骼、关节、肌肉以及身体其他部分相互作用的结果，懂得如何保护和锻炼自己的运动系统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单元涉及的骨骼、关节、肌肉等知识，学生不能直接观察，为此，教材设计了诸多触摸、模拟的活动，其目的是使学生在探究中学习和掌握本单元的科学知识，为一生的健康打下坚实的基础。</w:t>
            </w:r>
          </w:p>
        </w:tc>
      </w:tr>
      <w:tr>
        <w:trPr>
          <w:trHeight w:val="4701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51:00Z</dcterms:created>
  <dc:creator>Microsoft</dc:creator>
  <dc:description/>
  <dc:language>en-US</dc:language>
  <cp:lastModifiedBy>zcx</cp:lastModifiedBy>
  <dcterms:modified xsi:type="dcterms:W3CDTF">2013-02-21T01:33:12Z</dcterms:modified>
  <cp:revision>4</cp:revision>
  <dc:subject/>
  <dc:title>四年级下册《骨骼与肌肉》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