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2"/>
        <w:gridCol w:w="1174"/>
        <w:gridCol w:w="2550"/>
        <w:gridCol w:w="2520"/>
        <w:gridCol w:w="1980"/>
      </w:tblGrid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日</w:t>
            </w:r>
          </w:p>
        </w:tc>
      </w:tr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四课时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2756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巩固本单元的知识点，在日常交际中熟练运用所学句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字母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和字母组合</w:t>
            </w:r>
            <w:r>
              <w:rPr>
                <w:rFonts w:cs="宋体" w:ascii="宋体" w:hAnsi="宋体"/>
                <w:szCs w:val="21"/>
              </w:rPr>
              <w:t>ee</w:t>
            </w:r>
            <w:r>
              <w:rPr>
                <w:rFonts w:ascii="宋体" w:hAnsi="宋体" w:cs="宋体"/>
                <w:szCs w:val="21"/>
              </w:rPr>
              <w:t>在单词中的读音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能在教师的引导下客观地对自己的学习情况做出评价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列复习活动梳理单元知识点，在小组活动中回顾故事中迈克一天的时间安排，并能够根据自己的真实生活合理安排时间，并能够以语段的形式表达。语音部分，通过朗读，辨析体会字母</w:t>
            </w:r>
            <w:r>
              <w:rPr>
                <w:rFonts w:cs="宋体" w:ascii="宋体" w:hAnsi="宋体"/>
                <w:szCs w:val="21"/>
              </w:rPr>
              <w:t>e, ee</w:t>
            </w:r>
            <w:r>
              <w:rPr>
                <w:rFonts w:ascii="宋体" w:hAnsi="宋体" w:cs="宋体"/>
                <w:szCs w:val="21"/>
              </w:rPr>
              <w:t>在单词中的读音，找出其发音规则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：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课时主要学习字母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  <w:lang w:val="en-US" w:eastAsia="zh-CN"/>
              </w:rPr>
              <w:t>和字母组合</w:t>
            </w:r>
            <w:r>
              <w:rPr>
                <w:sz w:val="24"/>
                <w:lang w:val="en-US" w:eastAsia="zh-CN"/>
              </w:rPr>
              <w:t>ee</w:t>
            </w:r>
            <w:r>
              <w:rPr>
                <w:sz w:val="24"/>
                <w:lang w:val="en-US" w:eastAsia="zh-CN"/>
              </w:rPr>
              <w:t>的发音，这部分比较难，需要学生一定的词汇积累和学习。另外，本课时要求学生在系统表达日常生活之余，能完成笔头的语篇输出。</w:t>
            </w:r>
          </w:p>
        </w:tc>
      </w:tr>
      <w:tr>
        <w:trPr>
          <w:trHeight w:val="346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27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Sing the song &lt;When do you get up?&gt;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 Free talk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at time is it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en do you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o you …. At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Say something about your day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Let’s play a gam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ere are many fish. Which are for ‘have’? Which are for ‘play’? Which are for ‘go to’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 Can you use when to ask about your daily activities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T: Look , this is Mike’s timetable. Now, you’re Mike. Can you say something about your day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Say to your deskmate.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six clocks, review the tim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:15  7:05  11:45  5:00  6:20 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What time is it? It’s six fifteen in the morning…. (</w:t>
            </w:r>
            <w:r>
              <w:rPr>
                <w:szCs w:val="21"/>
              </w:rPr>
              <w:t>复习时间，并将钟面贴在黑板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uess: What do I usually do at 6:15 in the morning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I usually get up at 6:1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板书：</w:t>
            </w:r>
            <w:r>
              <w:rPr>
                <w:szCs w:val="21"/>
              </w:rPr>
              <w:t>I(usually)…a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When do you get up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In the same way to learn: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school at 7:0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lunch at 11:4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home at 5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dinner at 6:2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bed at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T: I do different things at different time.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Chant)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 get up at six fiftee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go to school at seven o fiv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have lunch at eleven fifteen 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go home at fiv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have dinner at six twenty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I go to bed at te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o this is my day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 T: Do you want to know Miss Li’s day? You can ask her(</w:t>
            </w:r>
            <w:r>
              <w:rPr>
                <w:szCs w:val="21"/>
              </w:rPr>
              <w:t>把</w:t>
            </w:r>
            <w:r>
              <w:rPr>
                <w:szCs w:val="21"/>
              </w:rPr>
              <w:t xml:space="preserve">Miss Li </w:t>
            </w:r>
            <w:r>
              <w:rPr>
                <w:szCs w:val="21"/>
              </w:rPr>
              <w:t>的时间表交给几位同学，请她们扮演</w:t>
            </w:r>
            <w:r>
              <w:rPr>
                <w:szCs w:val="21"/>
              </w:rPr>
              <w:t>Miss Li</w:t>
            </w:r>
            <w:r>
              <w:rPr>
                <w:szCs w:val="21"/>
              </w:rPr>
              <w:t>，回答问题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Miss Li’s day at Page23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 Check the answer and say Miss Li’s day lif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Look, now Miss Li is here. She meets the boy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Listen to sound time, and answer: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en do they meet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o are the boys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Read and find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the words: we, me, sh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meet, three, green, sleep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The letter ”e” and ”ee” have the same pronunciation /i:/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ing the so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 … at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Yes, I do. / No, I don’t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 … at … in the morning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n the afternoon, I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n the evening, I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make the phrase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: When do you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: I … at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ay my day with the deskmat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9525</wp:posOffset>
                      </wp:positionV>
                      <wp:extent cx="914400" cy="6068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06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在学生操练过程中，教师换人称提问其他学生，有效检测其他学生的课堂听课效率，提醒学生注意倾听学习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利用韵律小诗活跃课堂气氛，激发学习热情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教师示范文字的语篇输出，帮助学生完成自己的小作文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听韵律小诗学习字母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和字母组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ee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的发音，鼓励学生积极思考发现更多单词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77.85pt;mso-wrap-distance-left:9.05pt;mso-wrap-distance-right:9.05pt;mso-wrap-distance-top:0pt;mso-wrap-distance-bottom:0pt;margin-top:0.75pt;mso-position-vertical-relative:text;margin-left:1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在学生操练过程中，教师换人称提问其他学生，有效检测其他学生的课堂听课效率，提醒学生注意倾听学习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利用韵律小诗活跃课堂气氛，激发学习热情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教师示范文字的语篇输出，帮助学生完成自己的小作文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韵律小诗学习字母</w:t>
                            </w:r>
                            <w:r>
                              <w:rPr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lang w:val="en-US" w:eastAsia="zh-CN"/>
                              </w:rPr>
                              <w:t>和字母组合</w:t>
                            </w:r>
                            <w:r>
                              <w:rPr>
                                <w:lang w:val="en-US" w:eastAsia="zh-CN"/>
                              </w:rPr>
                              <w:t>ee</w:t>
                            </w:r>
                            <w:r>
                              <w:rPr>
                                <w:lang w:val="en-US" w:eastAsia="zh-CN"/>
                              </w:rPr>
                              <w:t>的发音，鼓励学生积极思考发现更多单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: get up/have breakfas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: I usually get up a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school at 7:0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lunch at 11:4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home at 5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dinner at 6:2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bed at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Read the chant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alk in groups. Make a new chant, say something about your day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Read and writ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t thre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om, Jack and m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ork in groups, and find some words and write dow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Try to read: be, bee, sweep, feet, need, free, week, beef, sheep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icking time :I know the sound of “e” and ”ee”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歌曲导入，渲染学习氛围，有效激发学生的学习兴趣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日常对话复习巩固旧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游戏形式有效复习重点单词词组，并能激发学生的兴趣，刺激学生表达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鼓励生生合作对话操练，不断完善语篇输出。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设计</w:t>
            </w:r>
          </w:p>
        </w:tc>
        <w:tc>
          <w:tcPr>
            <w:tcW w:w="6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词辨音，正确的写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，错误的写</w:t>
            </w:r>
            <w:r>
              <w:rPr>
                <w:rFonts w:cs="宋体" w:ascii="宋体" w:hAnsi="宋体"/>
                <w:sz w:val="24"/>
              </w:rPr>
              <w:t>F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1. h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ve, m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 xml:space="preserve">ny        (  )2. 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 xml:space="preserve">fter, 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t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3. S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lad, sn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ck      (  )4. b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d, d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k,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5. g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 xml:space="preserve">t, 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vening      (  )6. L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sons, Tu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day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7.sch</w:t>
            </w:r>
            <w:r>
              <w:rPr>
                <w:rFonts w:cs="宋体" w:ascii="宋体" w:hAnsi="宋体"/>
                <w:sz w:val="24"/>
                <w:u w:val="single"/>
              </w:rPr>
              <w:t>oo</w:t>
            </w:r>
            <w:r>
              <w:rPr>
                <w:rFonts w:cs="宋体" w:ascii="宋体" w:hAnsi="宋体"/>
                <w:sz w:val="24"/>
              </w:rPr>
              <w:t>l,aftern</w:t>
            </w:r>
            <w:r>
              <w:rPr>
                <w:rFonts w:cs="宋体" w:ascii="宋体" w:hAnsi="宋体"/>
                <w:sz w:val="24"/>
                <w:u w:val="single"/>
              </w:rPr>
              <w:t>oo</w:t>
            </w:r>
            <w:r>
              <w:rPr>
                <w:rFonts w:cs="宋体" w:ascii="宋体" w:hAnsi="宋体"/>
                <w:sz w:val="24"/>
              </w:rPr>
              <w:t>n   (  )8.lun</w:t>
            </w:r>
            <w:r>
              <w:rPr>
                <w:rFonts w:cs="宋体" w:ascii="宋体" w:hAnsi="宋体"/>
                <w:sz w:val="24"/>
                <w:u w:val="single"/>
              </w:rPr>
              <w:t>ch</w:t>
            </w:r>
            <w:r>
              <w:rPr>
                <w:rFonts w:cs="宋体" w:ascii="宋体" w:hAnsi="宋体"/>
                <w:sz w:val="24"/>
              </w:rPr>
              <w:t>, mat</w:t>
            </w:r>
            <w:r>
              <w:rPr>
                <w:rFonts w:cs="宋体" w:ascii="宋体" w:hAnsi="宋体"/>
                <w:sz w:val="24"/>
                <w:u w:val="single"/>
              </w:rPr>
              <w:t>ch</w:t>
            </w:r>
          </w:p>
          <w:p>
            <w:pPr>
              <w:pStyle w:val="Normal"/>
              <w:widowControl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根据所给情景，完成下列句子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我通常在晚上看篮球赛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I ________ ________the basketball match ______ night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现在几点了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了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________ _______is it? _________ ________o’clock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你什么时候做你的家庭作业？在晚上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________ do you do _________ homework?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 _________thirty.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的练习，可以发现问题，利于今后的教学整改。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</w:t>
            </w:r>
          </w:p>
          <w:p>
            <w:pPr>
              <w:pStyle w:val="Normal"/>
              <w:ind w:firstLine="231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Unit 3 My day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 xml:space="preserve">00 get up              </w:t>
            </w:r>
            <w:r>
              <w:rPr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e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ee</w:t>
            </w:r>
            <w:r>
              <w:rPr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/i:/</w:t>
            </w:r>
            <w:r>
              <w:rPr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:30 have breakfast         me    green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:00 have lunch           she    sleep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:00 go home                    three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:30 have dinner</w:t>
            </w:r>
          </w:p>
          <w:p>
            <w:pPr>
              <w:pStyle w:val="Normal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:00 go to b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3:00Z</dcterms:created>
  <dc:creator>微软用户</dc:creator>
  <dc:description/>
  <dc:language>en-US</dc:language>
  <cp:lastModifiedBy>Cxsieger</cp:lastModifiedBy>
  <cp:lastPrinted>2018-03-20T13:08:00Z</cp:lastPrinted>
  <dcterms:modified xsi:type="dcterms:W3CDTF">2020-03-21T13:16:35Z</dcterms:modified>
  <cp:revision>1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