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3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32"/>
        <w:gridCol w:w="1174"/>
        <w:gridCol w:w="2550"/>
        <w:gridCol w:w="360"/>
        <w:gridCol w:w="2160"/>
        <w:gridCol w:w="540"/>
        <w:gridCol w:w="1456"/>
        <w:gridCol w:w="1996"/>
        <w:gridCol w:w="1996"/>
      </w:tblGrid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val="en-US" w:eastAsia="zh-CN"/>
              </w:rPr>
              <w:t>陈霞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一、教学目标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进一步熟练词汇</w:t>
            </w:r>
            <w:r>
              <w:rPr>
                <w:szCs w:val="21"/>
              </w:rPr>
              <w:t>usually, go to school, in the morning, in the evening, in the afternoon, go home, homework, watch TV, have four lessons, have lunch, play football, do my homework, have dinner, go to bed, every day </w:t>
            </w:r>
            <w:r>
              <w:rPr>
                <w:szCs w:val="21"/>
              </w:rPr>
              <w:t>以及句型</w:t>
            </w:r>
            <w:r>
              <w:rPr>
                <w:szCs w:val="21"/>
              </w:rPr>
              <w:t>When do you …? I … at …   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会唱歌曲</w:t>
            </w:r>
            <w:r>
              <w:rPr>
                <w:szCs w:val="21"/>
              </w:rPr>
              <w:t>When do you get up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够阅读并理解卡通部分的幽默，能理解</w:t>
            </w:r>
            <w:r>
              <w:rPr>
                <w:szCs w:val="21"/>
              </w:rPr>
              <w:t>What can you see? I can see …</w:t>
            </w:r>
            <w:r>
              <w:rPr>
                <w:szCs w:val="21"/>
              </w:rPr>
              <w:t>并能表演故事内容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二、教学目标设计依据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材分析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Cartoon time </w:t>
            </w:r>
            <w:r>
              <w:rPr>
                <w:szCs w:val="21"/>
              </w:rPr>
              <w:t>呈现的是</w:t>
            </w:r>
            <w:r>
              <w:rPr>
                <w:szCs w:val="21"/>
              </w:rPr>
              <w:t>Bobby Sam</w:t>
            </w:r>
            <w:r>
              <w:rPr>
                <w:szCs w:val="21"/>
              </w:rPr>
              <w:t>在沙漠探险中，</w:t>
            </w:r>
            <w:r>
              <w:rPr>
                <w:szCs w:val="21"/>
              </w:rPr>
              <w:t>Bobby</w:t>
            </w:r>
            <w:r>
              <w:rPr>
                <w:szCs w:val="21"/>
              </w:rPr>
              <w:t>饿了，两人看见远处有一块大蛋糕，开心地飞奔过去，正当</w:t>
            </w:r>
            <w:r>
              <w:rPr>
                <w:szCs w:val="21"/>
              </w:rPr>
              <w:t>Bobby</w:t>
            </w:r>
            <w:r>
              <w:rPr>
                <w:szCs w:val="21"/>
              </w:rPr>
              <w:t>大口吃蛋糕时闹铃响了，原来是一场梦。学生在理解卡通故事的同时体会其间的幽默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析：</w:t>
            </w:r>
          </w:p>
          <w:p>
            <w:pPr>
              <w:pStyle w:val="Normal"/>
              <w:spacing w:lineRule="exact" w:line="360"/>
              <w:ind w:firstLine="315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通过第一第二课时的学习，学生能进行初步的语篇输出来表达自己的日常活动。部分学生仍会在时间表述上犯错，需要及时提醒纠正。本课时主要学习趣味十足的</w:t>
            </w:r>
            <w:r>
              <w:rPr>
                <w:kern w:val="0"/>
                <w:szCs w:val="21"/>
                <w:lang w:val="en-US" w:eastAsia="zh-CN"/>
              </w:rPr>
              <w:t>cartoon time,</w:t>
            </w:r>
            <w:r>
              <w:rPr>
                <w:kern w:val="0"/>
                <w:szCs w:val="21"/>
                <w:lang w:val="en-US" w:eastAsia="zh-CN"/>
              </w:rPr>
              <w:t>学生的学习兴趣会比较高涨。</w:t>
            </w:r>
          </w:p>
          <w:p>
            <w:pPr>
              <w:pStyle w:val="Normal"/>
              <w:spacing w:lineRule="exact" w:line="360"/>
              <w:ind w:firstLine="315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lessons do you have this morning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subject do you like? Wh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w many days are there a week? What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do you usually … 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DO you remember Mike’s Day? Now, you are mike. Can you introduce your 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Everyone does many things every day. What about your day? Please say something about your 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hav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lik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ven. They ar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… at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morning, I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afternoon, I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… in the even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ello, Everyone. …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is is my day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生问答交流复习旧知，帮助学生尽快进入英文课堂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立场互换，鼓励学生用自己的语言复述</w:t>
            </w:r>
            <w:r>
              <w:rPr>
                <w:szCs w:val="21"/>
                <w:lang w:val="en-US" w:eastAsia="zh-CN"/>
              </w:rPr>
              <w:t>story time</w:t>
            </w:r>
            <w:r>
              <w:rPr>
                <w:szCs w:val="21"/>
                <w:lang w:val="en-US" w:eastAsia="zh-CN"/>
              </w:rPr>
              <w:t>，并进行学习迁徙，进一步锻炼学生语篇输出能力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Meet a new friend: Pet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Do you want to know something about Peter’s day? How do you as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Good questions. Let’s listen to the song, and try to answer: When does Peter get up/go to schoo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Listen to the song and try to answer the questions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T: Do you like the song? Let’s listen again, and you can follow the so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T make a model, change the name, ask and sing. Then change the phrases, ask and s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From the song, what do you think about Peter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 Yes. He gets up at six thirty every day. And he goes to school at seven thirty every. He has good habits. I think you have good habits too, right? And so is Bobby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how a picture of Bobby on page15. )Bobby gets up at six every day. Do you know when does Bobby have dinner every day? Gues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T: Yes, he has dinner at six every day. Does he have dinner at six today? What happened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here is Bobb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t’s watch the cartoon and choose the correct on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T: What can they see over there? And does Bobby eat it at last? Read the story and answer.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There’s a nice cake in the desert. But Bobby can not eat it. Because it’s a dream! Bobby is sleeping and he is very hungry. So he makes a drea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Good! Well, boys and girls, let’s learn the story toget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It’s just a dream. It’s in the morning now, Bobby should get up. And a new day begins. Imagine: Bobby’s new 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ke a story and act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: When do you get up?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do you 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ing the song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nge the words and sing the song in group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: He’s a good boy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s: At five/six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desert (</w:t>
            </w:r>
            <w:r>
              <w:rPr>
                <w:szCs w:val="21"/>
              </w:rPr>
              <w:t>在沙漠里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 ho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: They see a big cake over there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s: Listen and read after the tape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ogeth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t the cartoon in tw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创设情境，</w:t>
            </w:r>
            <w:r>
              <w:rPr>
                <w:szCs w:val="21"/>
                <w:lang w:val="en-US" w:eastAsia="zh-CN"/>
              </w:rPr>
              <w:t>学习歌曲</w:t>
            </w:r>
            <w:r>
              <w:rPr>
                <w:szCs w:val="21"/>
                <w:lang w:val="en-US" w:eastAsia="zh-CN"/>
              </w:rPr>
              <w:t>When do you get up?</w:t>
            </w:r>
            <w:r>
              <w:rPr>
                <w:szCs w:val="21"/>
                <w:lang w:val="en-US" w:eastAsia="zh-CN"/>
              </w:rPr>
              <w:t>活跃学习氛围，点燃学生的学习激情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导学生带着问题看动画，启发他们积极思考，培养提取关键信息的能力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朗读课文加深对课文的理解，深入体会课文的趣味性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生合作表演，并完成自主评价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>
          <w:szCs w:val="21"/>
        </w:rPr>
      </w:pPr>
      <w:r>
        <w:rPr>
          <w:szCs w:val="21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16" w:hRule="atLeast"/>
        </w:trPr>
        <w:tc>
          <w:tcPr>
            <w:tcW w:w="9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Unit 3 My day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When do you…?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I…at…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can you see over there?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I can see a cake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4:00Z</dcterms:created>
  <dc:creator>微软用户</dc:creator>
  <dc:description/>
  <dc:language>en-US</dc:language>
  <cp:lastModifiedBy>Cxsieger</cp:lastModifiedBy>
  <cp:lastPrinted>2014-04-03T12:44:00Z</cp:lastPrinted>
  <dcterms:modified xsi:type="dcterms:W3CDTF">2020-03-21T14:04:09Z</dcterms:modified>
  <cp:revision>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