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"/>
        <w:gridCol w:w="26"/>
        <w:gridCol w:w="1234"/>
        <w:gridCol w:w="42"/>
        <w:gridCol w:w="318"/>
        <w:gridCol w:w="1980"/>
        <w:gridCol w:w="720"/>
        <w:gridCol w:w="103"/>
        <w:gridCol w:w="1913"/>
        <w:gridCol w:w="58"/>
        <w:gridCol w:w="103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二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1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8  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  <w:lang w:eastAsia="zh-CN"/>
              </w:rPr>
              <w:t>了解不同的职业，</w:t>
            </w:r>
            <w:r>
              <w:rPr>
                <w:b w:val="false"/>
                <w:bCs/>
                <w:sz w:val="24"/>
              </w:rPr>
              <w:t>培养学生自主识字的能力</w:t>
            </w:r>
            <w:r>
              <w:rPr>
                <w:b w:val="false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  <w:lang w:val="en-US" w:eastAsia="zh-CN"/>
              </w:rPr>
              <w:t>学会照样子说话，写话，培养学生的表达能力和写作能力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体会相同词语在不同的语言环境中意思的不同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积累谚语，熟读成诵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有感情地朗读小诗，感悟学生的对老师的感谢和敬意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识字加油站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一让学生认识一些职业的名称，学习汉字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字词句运用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体会比喻句的用法，能用比喻句把自己喜欢的景物写下来；体会相同的词语在不同的语言环境中意思的不同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写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能照样子简单介绍一下自己的好朋友，提升写作能力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展示台”一一展示自己的学习收获。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日积月累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积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累谚语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，理解意思，熟读成诵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爱阅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”—一欣赏小诗《一株紫丁香》，感悟学生对老师的感谢和敬意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“</w:t>
            </w:r>
            <w:r>
              <w:rPr>
                <w:kern w:val="0"/>
                <w:sz w:val="24"/>
                <w:lang w:val="en-US" w:eastAsia="zh-CN"/>
              </w:rPr>
              <w:t>识字加油站”“日积月累”“我爱阅读”对于学生来说难度不大。“字词句运用”中比喻修辞手法的使用，学生结合实际也能完成。但是同一个词语在不同句子中的意思不一样，还需老师强调指导。“写话”对于二年级的学生来说，他们能写，但是写得不怎么具体，也需要老师稍加点拨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5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初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四、教学写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自由读词语，在词语中画出不认识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检查生字读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同学们，你还知道哪些职业？和大家一起交流讨论一下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朗读诗歌并仿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：图片田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哪位小朋友说说你看到了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“田野”二字，图片中的田野里到处都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用学过的词语说一说野草是什么样子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照上面的形式呈现“白云”“大树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三节诗歌，观察有什么发现？（运用了比喻的修辞手法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你能照样子说一说自己喜欢的景物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读句子，体会加点词在不同语境中的意思变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第一组句子。给两个句子中的“特别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特别的意思。都是“特别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第二组句子。给两个句子中的“经过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经过的意思。都是“经过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体会同一个词在不同句子中表达的意思的不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每个人都有自己的好朋友。你愿意和大家说一说你的好朋友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你最喜欢的好朋友是谁？他长什么样子？你们经常在一起做什么？和你的同桌交流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看大家讨论的这么激烈，今天老师教大家对写作有帮助的好办法。咱们用列表的方法把你刚才交流的内容记录下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在写话本上仿照例子写一写自己的好朋友。教师选择优秀作品和学生一起分享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借助拼音，自读生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，齐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比赛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交流讨论自己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的好的同学到讲台上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把自己所说的内容依照小诗的形式写下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说自己的好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同桌之间互相分享好友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件出示表格，学生对照自己记录的资料练习对话。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亲爱的小朋友们，老师考考你们，你们的爸爸妈妈都是干什么的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由学生的回答，分别出示“工程师、魔术师、营业员、建筑师、饲养员”等词语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对了，这些职业具体是做什么的，你们知道吗？今天我们就一起来了解一些职业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”是后鼻音，“筑、术、程”都是翘舌音，“饲”的声母是“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s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，不是“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sh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照样子说一说，把自己喜欢的景物写下来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比喻句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田野葱葱绿绿的，像一片柔软的绿毯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想一想：这个句子是把什么比作什么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把田野比作绿毯。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引导学生思考：田野和绿毯有什么相似的地方呢？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都很绿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试着用刚才的学习方法分析课本上的第二个句子。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分组交流，教师巡视、指导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指导学生看图，说一说“又粗又壮的大树”和什么东西相像。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分组讨论，指名说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试写比喻句，把自己喜欢的景物写下来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课本上的两组句子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找出每组句子中出现的词语。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；经过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用自己的话说说这两个词语在每个句子中的意思。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分组讨论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教师可提供一些方法，比如用近义词代替，联系语境等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：十分，非常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：不一般，与众不同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：经历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：通过，路过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亲爱的小朋友，你们还记得雷锋叔叔吗？他做了许多好事，自己也觉得很快乐，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就像“予人玫瑰，手有余香”这句话所说的一样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谁愿意读一读课本上的三句话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在我们的生活中，你有没有遇到过需要你伸出援手的事？是什么呢？你有没有获得过别人的帮助？是什么呢？谁愿意说一说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交流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欣赏歌曲，创设情境，导入文章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播放多媒体课件，欣赏歌曲《每当我走过老师窗前》第一段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同学们，这首歌好听吗？你们知道这是写给谁的歌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360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景物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人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教学“展示台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教学“日积月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教学“我爱阅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每人拿一张自己满意的字，组内评价说说每个人的字好在哪里？不好的地方在哪里？评价写字最好的同学代表到讲台上展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请这几名同学在班级分析交流写字的经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针对学生的写字情况，教师小结纠正错误的方法习惯，提出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出示谚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予人玫瑰，手有余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范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理解与感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讨论前两句话的意思。教师点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“与其锦上添花，不如雪中送炭”的理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小结：这三句话告诉我们什么道理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只懂得收获的快乐，并不是真的快乐；付出是另一种别样的快乐。生活中也常有这样的情况，如方便了别人的同时，也会给自己带来方便，成就别人的同时提升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积累帮助别人的谚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帮助他人的同时也帮助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给予是快乐的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人为我，我为人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花要叶扶，人要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一定很累了，下面我们来放松一下，听一首诗歌——《一束紫丁香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播放诗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请同学们把书翻到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页，读一读《一束紫丁香》。边读边数诗歌有几节？这首诗歌是写给谁的，你想对你的老师说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真懂事。下面我们再来读一读，注意要读出节奏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展示组内评选出的同学的字，全班交流。评选班级写字好的同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汉字的间架结构，书写姿势，书写习惯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度，要求读准字音，读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互读，互相纠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汇报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女生比赛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赛背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倾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交流讨论，教师指名回答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大声朗读、男女对读、齐读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是写给老师的歌。人们称赞老师是辛勤的园丁，是燃烧的蜡烛，是吐丝的春蚕。为了每一个学生的健康成长，老师不知花了多少心血，流了多少汗水。但老师却很欣慰——因为有你们这些可爱的同学，看着你们成长，老师由衷地高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播放歌曲《找朋友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同学们，你们的好朋友都有谁呀？引导学生观察课本中的表格，再读一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请根据下面的表格，向同学们口头介绍一下你的好朋友，然后将表格补充完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赠人玫瑰，手有余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3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21T14:0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