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千人糕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  <w:lang w:val="en-US" w:eastAsia="zh-CN"/>
              </w:rPr>
              <w:t xml:space="preserve">7 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48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Style15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1.</w:t>
            </w:r>
            <w:r>
              <w:rPr>
                <w:rFonts w:cs="微软雅黑"/>
                <w:color w:val="3E3E3E"/>
              </w:rPr>
              <w:t>能正确、流利、有感情地朗读课文，背诵课文。</w:t>
            </w:r>
          </w:p>
          <w:p>
            <w:pPr>
              <w:pStyle w:val="Style15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2.</w:t>
            </w:r>
            <w:r>
              <w:rPr>
                <w:rFonts w:cs="微软雅黑"/>
                <w:color w:val="3E3E3E"/>
              </w:rPr>
              <w:t>学会本课生字，其中田字格上面的只识不写，理解由生字组成的词语。</w:t>
            </w:r>
          </w:p>
          <w:p>
            <w:pPr>
              <w:pStyle w:val="Style15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3.</w:t>
            </w:r>
            <w:r>
              <w:rPr>
                <w:rFonts w:cs="微软雅黑"/>
                <w:color w:val="3E3E3E"/>
              </w:rPr>
              <w:t>懂得任何一样东西都是成千上万人共同劳动的成果，我们只有共同努力，互相合作，才能使我们的社会更美好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300"/>
              <w:ind w:firstLine="46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运用口语化的语言描写了“我”与爸爸之间的对话。“糕”前冠以“千人”，使文题变得极富悬念。而“我”的疑问，则把人们刨根问底的欲望悉数调动起来，直到爸爸一路道来，语尽而迷揭，“我”的恍然大悟当在情理之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434343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微软雅黑" w:hAnsi="微软雅黑" w:cs="微软雅黑"/>
                <w:color w:val="434343"/>
                <w:sz w:val="24"/>
                <w:szCs w:val="32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/>
                <w:color w:val="434343"/>
                <w:sz w:val="24"/>
                <w:szCs w:val="32"/>
                <w:shd w:fill="FFFFFF" w:val="clear"/>
                <w:lang w:val="en-US" w:eastAsia="zh-CN"/>
              </w:rPr>
              <w:t>学生可能都吃过米糕，但对米糕的制作过程比较陌生。因此，学生读课文时会有新奇感。</w:t>
            </w:r>
            <w:r>
              <w:rPr>
                <w:rFonts w:ascii="微软雅黑" w:hAnsi="微软雅黑" w:cs="微软雅黑" w:eastAsia="微软雅黑"/>
                <w:color w:val="434343"/>
                <w:sz w:val="24"/>
                <w:szCs w:val="32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/>
                <w:color w:val="434343"/>
                <w:sz w:val="24"/>
                <w:szCs w:val="32"/>
                <w:shd w:fill="FFFFFF" w:val="clear"/>
                <w:lang w:val="en-US" w:eastAsia="zh-CN"/>
              </w:rPr>
              <w:t>对于本课所渗透的情感熏陶学生可能不易体会，需要教师在教学中加以引导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4"/>
                <w:szCs w:val="32"/>
                <w:shd w:fill="FFFFFF" w:val="clear"/>
                <w:lang w:val="en-US" w:eastAsia="zh-CN"/>
              </w:rPr>
            </w:pPr>
            <w:r>
              <w:rPr>
                <w:rFonts w:cs="微软雅黑" w:ascii="微软雅黑" w:hAnsi="微软雅黑"/>
                <w:color w:val="434343"/>
                <w:sz w:val="24"/>
                <w:szCs w:val="32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  <w:lang w:val="en-US" w:eastAsia="zh-CN"/>
              </w:rPr>
            </w:pPr>
            <w:r>
              <w:rPr>
                <w:rFonts w:cs="微软雅黑" w:ascii="微软雅黑" w:hAnsi="微软雅黑"/>
                <w:color w:val="434343"/>
                <w:shd w:fill="FFFFFF" w:val="clear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一、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创设情境，设疑导入。</w:t>
            </w:r>
          </w:p>
          <w:p>
            <w:pPr>
              <w:pStyle w:val="Normal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出示一个重阳节吃年糕的场景，画面定格在年糕上。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（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学生呈现兴奋状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师：谁能告诉我图上的这个是什么？你见过吗？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板书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课题：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6.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千人糕。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师：谁又能用语言把它描述一下？</w:t>
            </w:r>
            <w:r>
              <w:rPr>
                <w:rFonts w:ascii="微软雅黑" w:hAnsi="微软雅黑" w:cs="微软雅黑"/>
                <w:color w:val="434343"/>
                <w:sz w:val="24"/>
                <w:shd w:fill="FFFFFF" w:val="clear"/>
              </w:rPr>
              <w:t>交流预设：</w:t>
            </w:r>
            <w:r>
              <w:rPr>
                <w:rFonts w:ascii="微软雅黑" w:hAnsi="微软雅黑" w:cs="宋体"/>
                <w:color w:val="434343"/>
                <w:kern w:val="0"/>
                <w:sz w:val="24"/>
              </w:rPr>
              <w:t>师：小朋友都说的很好，刚刚你们说的是糕的形状，颜色，还有其他方面吗？</w:t>
            </w:r>
            <w:r>
              <w:rPr>
                <w:rFonts w:ascii="微软雅黑" w:hAnsi="微软雅黑" w:cs="宋体"/>
                <w:color w:val="434343"/>
                <w:kern w:val="0"/>
                <w:szCs w:val="21"/>
              </w:rPr>
              <w:t>（从学生已有的生活经验入手，给学生表达的机会，激活思维。激发起学生的学习愿望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自由说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质疑：看到这个题目，你想知道什么？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学生讨论：千人糕是什么糕？</w:t>
            </w:r>
            <w:r>
              <w:rPr>
                <w:rFonts w:ascii="微软雅黑" w:hAnsi="微软雅黑" w:cs="微软雅黑" w:eastAsia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学生自由练读课文。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要求：读准字音，读通句子，不添字、不漏字、不回读。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试读课文。出示生字卡片：糕、特。</w:t>
            </w: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  <w:t>(</w:t>
            </w: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指名认读</w:t>
            </w: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  <w:t>)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00"/>
        <w:rPr/>
      </w:pPr>
      <w:r>
        <w:rPr/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2597"/>
        <w:gridCol w:w="192"/>
        <w:gridCol w:w="6"/>
        <w:gridCol w:w="1962"/>
        <w:gridCol w:w="195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sz w:val="24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二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初读整合课文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微软雅黑" w:hAnsi="微软雅黑" w:cs="微软雅黑"/>
                <w:color w:val="434343"/>
                <w:sz w:val="24"/>
                <w:shd w:fill="FFFFFF" w:val="clear"/>
              </w:rPr>
              <w:t>三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再读课文，理解生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z w:val="24"/>
              </w:rPr>
            </w:pPr>
            <w:r>
              <w:rPr>
                <w:sz w:val="21"/>
                <w:szCs w:val="21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再读课文，了解大致内容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师范读第一节，指导学生朗读。用适当的语气，激发学生的兴趣，让他们有朗读的愿望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师：老师先朗读第一节课文，余下的由你们接着读好吗？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434343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出示本课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15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个词语。一定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也许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桌子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平时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难道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味道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就是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知道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加工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种子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农具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甜菜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工具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劳动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经过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434343"/>
                <w:kern w:val="0"/>
                <w:sz w:val="21"/>
                <w:szCs w:val="21"/>
                <w:shd w:fill="F5F6EE" w:val="clear"/>
              </w:rPr>
            </w:pPr>
            <w:r>
              <w:rPr>
                <w:rFonts w:cs="Arial" w:ascii="Arial" w:hAnsi="Arial"/>
                <w:color w:val="434343"/>
                <w:kern w:val="0"/>
                <w:sz w:val="21"/>
                <w:szCs w:val="21"/>
                <w:shd w:fill="F5F6EE" w:val="clear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生齐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生与生之间互读课文一遍。（留给学生自己锻炼、学习的机会，鼓励合作学习，培养合作精神）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4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学生合上书本，师出示多媒体生字，指导学生朗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</w:rPr>
              <w:t>①</w:t>
            </w:r>
            <w:r>
              <w:rPr>
                <w:color w:val="434343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 w:val="21"/>
                <w:szCs w:val="21"/>
              </w:rPr>
              <w:t xml:space="preserve"> </w:t>
            </w:r>
            <w:r>
              <w:rPr>
                <w:color w:val="434343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糕  磨  碾  锅  矿  腾  纺  纱  煤  重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</w:rPr>
              <w:t>②</w:t>
            </w:r>
            <w:r>
              <w:rPr>
                <w:color w:val="434343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 w:val="21"/>
                <w:szCs w:val="21"/>
              </w:rPr>
              <w:t xml:space="preserve"> </w:t>
            </w:r>
            <w:r>
              <w:rPr>
                <w:color w:val="434343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依次读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</w:rPr>
              <w:t>③</w:t>
            </w:r>
            <w:r>
              <w:rPr>
                <w:color w:val="434343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 w:val="21"/>
                <w:szCs w:val="21"/>
              </w:rPr>
              <w:t xml:space="preserve"> </w:t>
            </w:r>
            <w:r>
              <w:rPr>
                <w:color w:val="434343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读“重”为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zhòng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chóng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先开火车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说说文中的句子，但要尽量用上这些词语。看谁说得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（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孩子想：这糕要很多很多人才能做成，一定特别大，也许比桌子还大吧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自由读课文，边读边思考：这篇课文主要告诉我们什么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读后讨论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学生汇报交流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434343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示生字卡片：嘛、买。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指名认读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指名试读课文。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师生共同评议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想想这几个自然段写了什么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抽读生字卡片：粉、糖、蔗、汁、菜、熬、算、销、劳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提醒学生读准下列字音：蔗、算。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名试读句子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醒读准“的、确、应”，其中“的”是个多音字，在“的确”一词中读“</w:t>
            </w:r>
            <w:r>
              <w:rPr>
                <w:sz w:val="21"/>
                <w:szCs w:val="21"/>
              </w:rPr>
              <w:t>dí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名读课文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要求注意句子中间的停顿。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．想想这几个自然段写了什么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再读课文，了解大致内容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自由读课文，边读边思考：这篇课文主要告诉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千人糕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好奇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想象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恍然大悟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2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9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复习导入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探究课文，了解千人糕名字的来历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三、深层探究，认识千人糕的真正含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四、拓展升华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师：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孩子们说得真好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!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我们一起来读读吧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设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师：请孩子们看看这句赞美中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与前面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有什么不一样吗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师：同学们真聪明，真是观察入微。那你知道为什么这里的千人糕加了引号吗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千人糕是由这么多人做出来的，你想对这些劳动人民说些什么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你应该怎么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引导学生珍惜劳动人民的劳动成果，勤俭节约，做到不浪费一点粮食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出示生字新词，开火车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用你喜欢的词语说话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说说千人糕一文主要讲了一件什么事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小组合作，任务：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1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找出千人糕名字来历的句子，用横线勾画出来，并分角色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2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用自己的画说一说千人糕的制作过程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3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用自己的话说一说为什么米糕又叫千人糕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4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还有哪些东西也是由许多人做出来的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你们能举例说一说吗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分小组讨论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请小组成员汇报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你还知道哪些东西也是由很多很多人制作的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举例说一说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学生与同桌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全班交流汇报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：孩子想象中的千人糕和爸爸说的千人糕是不是一样的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示：难道它的味道很特别吗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这就是平常吃过的米糕嘛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读句子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句要读出疑问、好奇的语气，第二句要读出肯定的语气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名试读，齐读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这两个自然段主要告诉我们什么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由读课文，思考：这三个自然段分别是谁说的？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孩子和爸爸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讨论：孩子认为米糕是怎样做成的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名读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自然段，这一自然段说了什么不容易？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大米种出来不容易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爸爸一共说了几句话？说了哪几个方面的意思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四句，糖的来源、熬糖所需的原料、熬糖时所需的工具、米糕做好后的包装、送货、销售。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除了课文中提到的人外，还有哪些人参与了制作米糕的劳动？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学生自由说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让学生借助插图，试着说说米糕是经过哪些劳动才做成的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块平常的糕，都要经过成千上万人的劳动，那么，一个不平凡的东西不更是如此吗？看来，世界上任何一样东西都要许多人共同劳动，才能创造出来。</w:t>
            </w:r>
          </w:p>
        </w:tc>
      </w:tr>
      <w:tr>
        <w:trPr>
          <w:trHeight w:val="2400" w:hRule="atLeast"/>
        </w:trPr>
        <w:tc>
          <w:tcPr>
            <w:tcW w:w="1020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/>
            </w:pPr>
            <w:r>
              <w:rPr/>
              <w:t>6</w:t>
            </w:r>
            <w:r>
              <w:rPr/>
              <w:t>、千人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96520</wp:posOffset>
                      </wp:positionV>
                      <wp:extent cx="90805" cy="781050"/>
                      <wp:effectExtent l="635" t="5080" r="0" b="5715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812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5" stroked="t" o:allowincell="t" style="position:absolute;margin-left:173.55pt;margin-top:7.6pt;width:7.1pt;height:6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48895</wp:posOffset>
                      </wp:positionV>
                      <wp:extent cx="90805" cy="828675"/>
                      <wp:effectExtent l="1270" t="5715" r="0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28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2240 h 469800"/>
                                  <a:gd name="textAreaBottom" fmla="*/ 457560 h 46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269.55pt;margin-top:3.85pt;width:7.1pt;height:6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糕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成千上万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w:rPr/>
              <w:t>鞋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鞋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共同努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社会更美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w:rPr/>
              <w:t>车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互相合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8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10T08:57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