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一匹出色的马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会认</w:t>
            </w:r>
            <w:r>
              <w:rPr>
                <w:b w:val="false"/>
                <w:bCs/>
                <w:sz w:val="24"/>
                <w:szCs w:val="24"/>
              </w:rPr>
              <w:t>14</w:t>
            </w:r>
            <w:r>
              <w:rPr>
                <w:b w:val="false"/>
                <w:bCs/>
                <w:sz w:val="24"/>
                <w:szCs w:val="24"/>
              </w:rPr>
              <w:t>个生字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会写</w:t>
            </w:r>
            <w:r>
              <w:rPr>
                <w:b w:val="false"/>
                <w:bCs/>
                <w:sz w:val="24"/>
                <w:szCs w:val="24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>个生字。正确读写“出色、河水、碧绿、波纹、河岸、柳叶、景色、恋恋不舍、松开、路旁、柳树”等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正确、流利、有感情地朗读课文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理解“一匹出色的马”的真正含义。找出文中描写爸爸巧妙解决问题的词语和句子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体会爸爸教育我们要独立自主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要体谅家人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学习联系上下文和使用查工具书等方法理解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是一篇幼儿散文，以春天的郊外为背景，以一个孩子的口吻讲述了一家四口郊游，返回时“妹妹”求父母抱，却得到“一匹出色的马”快乐回家的故事。文中写景与叙事交融，巧妙地将自然风景和生活情趣融为一体，把我们带进了一个生机盎然、满含亲情和关爱的家人郊游情景中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，可分为两个部分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至三自然段为第一部分，重在写景。碧绿碧绿的河水，随风摆动的柳叶，葱葱绿绿的田野，向我们展示了春天郊外异常美丽的景色。第一自然段中两个连续的“牵”字，为我们呈现了一幅温馨、和谐的家庭生活画面，让我们的内心油然生出家人相互陪伴的温暖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四至七自然段为第二部分，重在叙事。通过截取生活片段，以人物之间的对话展开叙述。返回途中，妹妹感觉疲惫，求妈妈抱，妈妈摇头拒绝；求爸爸抱，得到“一匹出色的马”。“求”字中有倦态，有撒娇。爸爸没有作声，只递上一根又细又长的枝条，尽显父亲的智慧。于是，妹妹骑上“马”回家，在其乐无穷的游戏中完全忘记了疲劳。“高兴地跨”“蹦蹦跳跳地奔”“笑”着“迎接”的情态，动态地呈现了她前后情绪及心理上的变化，实在是天真可爱、孩子气十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题目设置的悬念在此得到解答：“一匹出色的马”其实是爸爸拾起的一根柳枝。这是一位深爱孩子的父亲，对女儿的喜好了如指掌，充满童心且善于呵护童真；这是一个温馨的家庭，彼此间有求有应，这里的“应”不是简单的照办，而是充满期待，给予鼓励，巧妙激发，散发着生活的芬芳。全文感情真实，生活气息浓郁，容易引起共鸣，引发想象，让人心生美好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学生分析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这篇课文贴近学生生活实际，对其中的谈话场景学生已能入境地感受，而妹妹遇到的问题则是大多数学生都会遇到的，爸爸的解决方法让妹妹在自己的想象中骑上一匹马，从而忘却了疲劳，也会让学生在妹妹的身上找到自己的影子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，揭题导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孩子们，你们平时在家和爸爸妈妈一起做过哪些有趣的事情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你觉得哪件事情最有趣？说说有趣在哪里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其实，只要是和家人们一起做的事，什么事都是有趣的，都是有意义的。比如，散步这件事，看起来很平凡，但如果是和家人一起做，那也是一件非常有趣的事。不信我们就来看看。（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“匹”字的书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谜语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坐也是立，立也是立，行也是立，卧也是立。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打一动物</w:t>
            </w:r>
            <w:r>
              <w:rPr>
                <w:sz w:val="21"/>
                <w:szCs w:val="21"/>
                <w:lang w:val="en-US" w:eastAsia="zh-CN"/>
              </w:rPr>
              <w:t>)</w:t>
            </w:r>
            <w:r>
              <w:rPr>
                <w:sz w:val="21"/>
                <w:szCs w:val="21"/>
                <w:lang w:val="en-US" w:eastAsia="zh-CN"/>
              </w:rPr>
              <w:t>同学们猜一猜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。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马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朗读课题，引导质疑：读了课题，你想知道什么？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"/>
        <w:gridCol w:w="1215"/>
        <w:gridCol w:w="42"/>
        <w:gridCol w:w="2973"/>
        <w:gridCol w:w="102"/>
        <w:gridCol w:w="2558"/>
        <w:gridCol w:w="102"/>
        <w:gridCol w:w="88"/>
        <w:gridCol w:w="1938"/>
        <w:gridCol w:w="192"/>
        <w:gridCol w:w="9"/>
      </w:tblGrid>
      <w:tr>
        <w:trPr>
          <w:trHeight w:val="9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课题：一匹出色的马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为什么说是一匹出色的马？真的有一匹出色的马吗？这匹出色的马指的是什么？带着这些问题，初读课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自由轻声读课文，注意读准生字字音、看清字形，把课文读正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给每小节标上序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思考：一匹出色的马究竟指的是什么？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读了课文，你能读准这些字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cōnɡ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葱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ruǎ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软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ū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株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lià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恋</w:t>
                  </w:r>
                </w:rubyBase>
              </w:ruby>
            </w:r>
            <w:r/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出色、河水、碧绿、波纹、河岸、柳叶、景色、恋恋不舎、松开、路旁、柳树（相机板书：波 纹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师：有不理解的请利用联系上下文的方法和査字典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师：谁能说说“恋恋不舍”的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文中找出“恋恋不舍”所在的句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我们一边看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边走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路已经走了不少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却还恋恋不舍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不想回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根据课文内容解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舍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是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还舍不得离开（相机板书：恋 舍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不舍”的近义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指导书写“匹、纹”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说在书写这些生字的时候应该注意些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重点指导“恋、像、求”字的笔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学生描红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巡视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写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思考课文主要讲的事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、二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开火车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全班齐读，并找出自己存在的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同桌互相认读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不会的让同桌教一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桌互相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齐读课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生字，指名朗读，相机正音。着重指导学生读准前鼻音的生字“泛、纹、软、毯、恋”，后鼻音的生字“葱”，翘舌音的生字“软、舍、株、拾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说说自己识记生字的好方法，同学之间互相交流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出示生字卡，学生“开火车”认读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郊外　碧绿　波纹　柔软　葱绿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色　异常　恋恋不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河水碧绿碧绿的，微风吹过，泛起层层波纹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路的一边是田野，葱葱绿绿的，非常可爱，像一片柔软的绿毯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1)</w:t>
            </w:r>
            <w:r>
              <w:rPr>
                <w:szCs w:val="21"/>
                <w:lang w:val="en-US" w:eastAsia="zh-CN"/>
              </w:rPr>
              <w:t>指名读句子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2)</w:t>
            </w:r>
            <w:r>
              <w:rPr>
                <w:szCs w:val="21"/>
                <w:lang w:val="en-US" w:eastAsia="zh-CN"/>
              </w:rPr>
              <w:t>教师范读句子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3)</w:t>
            </w:r>
            <w:r>
              <w:rPr>
                <w:szCs w:val="21"/>
                <w:lang w:val="en-US" w:eastAsia="zh-CN"/>
              </w:rPr>
              <w:t>朗读指导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这两句都是描写景物的，一边读一边想，想象自己来到了小河边，来到了田野里，读时语调要轻轻柔柔的。</w:t>
            </w:r>
            <w:r>
              <w:rPr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83" w:hRule="atLeast"/>
        </w:trPr>
        <w:tc>
          <w:tcPr>
            <w:tcW w:w="98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一匹出色的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9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3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傍晚 郊外 泛起 波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葱葱绿绿 软毯 景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异常美丽 恋恋不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我们知道了“我们”一家去郊外散步时，妹妹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品读第</w:t>
            </w:r>
            <w:r>
              <w:rPr>
                <w:sz w:val="24"/>
                <w:szCs w:val="24"/>
                <w:lang w:val="en-US" w:eastAsia="zh-CN"/>
              </w:rPr>
              <w:t>1-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思考：郊外的环境怎么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体会重点语句，课件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河水碧绿碧绿的，微风吹过，泛起层层波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仿写：碧绿碧绿并进行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路边的景色怎么样？从哪看出来的？能用自己的话说一说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仿写</w:t>
            </w:r>
            <w:r>
              <w:rPr>
                <w:sz w:val="24"/>
                <w:szCs w:val="24"/>
                <w:lang w:val="en-US" w:eastAsia="zh-CN"/>
              </w:rPr>
              <w:t>AABB</w:t>
            </w:r>
            <w:r>
              <w:rPr>
                <w:sz w:val="24"/>
                <w:szCs w:val="24"/>
                <w:lang w:val="en-US" w:eastAsia="zh-CN"/>
              </w:rPr>
              <w:t>式词语：葱葱绿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知道这句话用了什么修辞手法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把什么比喻成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-7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一家人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郊外的景色异常美丽，我们一家恋恋不舍，不想回去（出示课件：当我们往回走的时候，妹妹求妈妈抱她：“我很累，走不动了，抱抱我”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字卡“求”，指导书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第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都走不动了，都向谁求助了？他们抱她了吗？他们是怎么做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想一想，爸爸说的出色的马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精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骑爸爸给的马了吗？让我们男生来齐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，女生思考，为什么这个马字要用引号引起来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妹妹的心情有什么变化？（出示课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当我们往回走的时候……抱抱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妹妹高兴地跨上“马”，蹦蹦跳跳地奔向前去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那你说说妹妹的心情为什么会有这样的变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觉得妹妹是个怎样的孩子？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开火车读词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要求边读边想象画面，感受郊外环境的优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仿造句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明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齐读，边读边想象画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尝试表演动作：如果你是妹妹，你会怎么说？怎么做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空“求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课文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，自己思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相讨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思考问题：妹妹走累了，向妈妈和爸爸求助，妈妈和爸爸是怎么做的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  <w:r>
              <w:rPr>
                <w:sz w:val="24"/>
                <w:szCs w:val="24"/>
                <w:lang w:val="en-US" w:eastAsia="zh-CN"/>
              </w:rPr>
              <w:t>妈妈拒绝了，爸爸找了一根枝条，让妹妹骑着它回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句子：妹妹高兴地跨上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，蹦蹦跳跳地奔向前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为什么要加上引号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预设：</w:t>
            </w:r>
            <w:r>
              <w:rPr>
                <w:sz w:val="24"/>
                <w:szCs w:val="24"/>
                <w:lang w:val="en-US" w:eastAsia="zh-CN"/>
              </w:rPr>
              <w:t>表示不是真的马，而是想象中的马。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蹦蹦跳跳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可以看出妹妹此时的心情怎么样？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很高兴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能想象此时妹妹拿着枝条，心里是怎么想的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生：</w:t>
            </w:r>
            <w:r>
              <w:rPr>
                <w:sz w:val="24"/>
                <w:szCs w:val="24"/>
                <w:lang w:val="en-US" w:eastAsia="zh-CN"/>
              </w:rPr>
              <w:t>妹妹会想：太好了，这是一匹马呀，我骑上了马，跑得多快呀，马儿，马儿，快跑起来吧。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句子：等我们回到家时，她已经在门口迎接我们，笑着说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我早回来啦！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想一想，为什么妹妹比我们还先回来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</w:t>
            </w:r>
            <w:r>
              <w:rPr>
                <w:sz w:val="24"/>
                <w:szCs w:val="24"/>
                <w:lang w:val="en-US" w:eastAsia="zh-CN"/>
              </w:rPr>
              <w:t>想一想妹妹的变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预设：</w:t>
            </w:r>
            <w:r>
              <w:rPr>
                <w:sz w:val="24"/>
                <w:szCs w:val="24"/>
                <w:lang w:val="en-US" w:eastAsia="zh-CN"/>
              </w:rPr>
              <w:t>起初：觉得累，不想走。后来：高兴地奔向前去。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组合作探究：妹妹为什么会产生这样的变化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班交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起初，妹妹因为累而求妈妈抱她。后来，在爸爸适时的引导下，妹妹的童心被激发出来了，变得高兴起来。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005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一匹出色的马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32385</wp:posOffset>
                      </wp:positionV>
                      <wp:extent cx="8661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走不动，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pt;height:25.45pt;mso-wrap-distance-left:9.05pt;mso-wrap-distance-right:9.05pt;mso-wrap-distance-top:0pt;mso-wrap-distance-bottom:0pt;margin-top:2.55pt;mso-position-vertical-relative:text;margin-left:2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不动，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59690</wp:posOffset>
                      </wp:positionV>
                      <wp:extent cx="76200" cy="409575"/>
                      <wp:effectExtent l="0" t="5715" r="635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09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" fillcolor="white" stroked="t" o:allowincell="t" style="position:absolute;margin-left:345.3pt;margin-top:4.7pt;width:5.95pt;height:32.2pt;mso-wrap-style:none;v-text-anchor:middle" type="_x0000_t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right="0" w:firstLine="357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60960</wp:posOffset>
                      </wp:positionV>
                      <wp:extent cx="1352550" cy="635"/>
                      <wp:effectExtent l="0" t="57150" r="635" b="5715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.8pt" to="307pt,4.8pt" ID="直线 5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高兴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难过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充满童趣，天真可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42875</wp:posOffset>
                      </wp:positionV>
                      <wp:extent cx="138049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把柳条当白马回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马回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2pt;mso-wrap-distance-left:9.05pt;mso-wrap-distance-right:9.05pt;mso-wrap-distance-top:0pt;mso-wrap-distance-bottom:0pt;margin-top:11.25pt;mso-position-vertical-relative:text;margin-left:20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把柳条当白马回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回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0T09:0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