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20"/>
        <w:jc w:val="left"/>
        <w:rPr/>
      </w:pPr>
      <w:r>
        <w:rPr>
          <w:sz w:val="44"/>
          <w:szCs w:val="44"/>
          <w:u w:val="single"/>
        </w:rPr>
        <w:t>认识方向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/>
        <w:t>单元分析</w:t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4308"/>
        <w:gridCol w:w="3977"/>
      </w:tblGrid>
      <w:tr>
        <w:trPr>
          <w:trHeight w:val="4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设计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集体讨论意见</w:t>
            </w:r>
          </w:p>
        </w:tc>
      </w:tr>
      <w:tr>
        <w:trPr>
          <w:trHeight w:val="186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教材分析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单元教学有关位置与方向的知识，包括两部分内容：　一部分是用“第几排第几个”以及类似的表达方式确定物体所在的位置，另一部分是东、南、西、北四个方向，并用这些方位词描述物体之间的位置关系。位置与方向的知识有助于学生认识周围世界和生存空间，便于描述、交流空间里的事物与现象，从而发展空间观念。教材编写十分注重创设学生熟悉的、感兴趣的、现实的空间情境，引导学生利用已有的生活经验或常识，充分地观察、操作、判断、交流，在内容丰富的活动中体验有关位置与方向的知识。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本单元教学认识方向，有三个内容：一是认识东、南、西、北四个方向；二是认识东北、西北、东南、西南，作为已有方向知识的延伸补充，便于学生在生活中更具体、细致地了解物体所在的位置。二是会看简单平面图中的路线，作为方向知识的实际应用，进一步发展学生的方向感。</w:t>
            </w:r>
          </w:p>
        </w:tc>
      </w:tr>
      <w:tr>
        <w:trPr>
          <w:trHeight w:val="196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要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在具体情境中学会用“第几排第几个”以及类似的表达方式描述物体的位置，或根据像“第几排第几个”这样的叙述指出相应的位置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在现实的情境或平面图中辨认东、南、西、北，会用东、南、西、北等方位词描述物体间的位置关系，能根据给定的一个方位确定其他三个方位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学生在活动中进一步发展空间观念，体会数学与生活的密切联系，产生对数学的亲切感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使学生联系生活实际，在认识东南西北的基础上进一步认识东南、东北、西南、西北，能在现实情境或平面图上辨认上述几个方向，会用上述方位词描述物体间的位置关系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学生还应该能结合对平面图的观察，学会运用学过的方位词描述简单的行走路线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发展学生的空间观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设计意图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分两层次让学生充分感知确定位置的标准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设计“制作平面图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主动发现问题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规范平面图”三个环节，使学生经历从无规则到有规则、从不规范到规范的过程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充分利用生活经验，并及时上升为数学思考，体现由生活实际场景巧妙地向平面图过渡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以活动为主线，让学生在活动中形成认识，积累经验，发展空间观念。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在感兴趣的情境中学习简单的路线图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会看简单的路线图”是《标准》里明确提出的教学要求，也是在现实生活中应用数学知识。行走路线经常变换方向是描述路线时的困难所在。</w:t>
            </w:r>
          </w:p>
          <w:p>
            <w:pPr>
              <w:pStyle w:val="Normal"/>
              <w:rPr/>
            </w:pPr>
            <w:r>
              <w:rPr/>
              <w:t>安排学生开展实践活动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实践活动是在校园里测定方向，采取小组合作的形式。先在校园里选定一个测量地点，然后在这个点上用指南针辨认八个方向，看看这些方向各有什么景物，并填入表格。</w:t>
            </w:r>
          </w:p>
        </w:tc>
      </w:tr>
      <w:tr>
        <w:trPr>
          <w:trHeight w:val="22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达成分析</w:t>
            </w:r>
          </w:p>
        </w:tc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7:29:00Z</dcterms:created>
  <dc:creator/>
  <dc:description/>
  <cp:keywords/>
  <dc:language>en-US</dc:language>
  <cp:lastModifiedBy>yu</cp:lastModifiedBy>
  <cp:lastPrinted>2016-02-20T15:35:00Z</cp:lastPrinted>
  <dcterms:modified xsi:type="dcterms:W3CDTF">2016-02-21T0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