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jc w:val="left"/>
        <w:rPr/>
      </w:pPr>
      <w:r>
        <w:rPr>
          <w:sz w:val="44"/>
          <w:szCs w:val="44"/>
          <w:u w:val="single"/>
        </w:rPr>
        <w:t>认识万以内的数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/>
        <w:t>单元分析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"/>
        <w:gridCol w:w="3598"/>
        <w:gridCol w:w="4695"/>
      </w:tblGrid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本单元内容是万以内数的认识，包括数数、读数、写数、数的组成、数位的含义、数的顺序和大小比较、近似数等，并渗透了简单的整百整千数的加减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的概念是学生学习数学的基础，学生已经学习了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以内的数的认识”、“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以内数的认识”，本学期将认数的范围扩展到万以内。在这一阶段，学生将认识更大的自然数。它不仅是大数计算的基础，而且在日常生活中有着广泛的应用，必须让学生切实学好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单元分四段安排教学内容，即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千以内数的认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万以内数的认识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数的大小比较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简单的近似数。其中，万以内数的顺序和组成，万以内数的读、写方法及万以内数的大小比较是本单元的教学重点。而用算盘表示数是新添内容，孩子初次接触，是教学难点。</w:t>
            </w:r>
          </w:p>
        </w:tc>
      </w:tr>
      <w:tr>
        <w:trPr>
          <w:trHeight w:val="2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让学生经历数数的过程，体验数的产生和作用；能认、读写万以内的数，知道这些数是由几个千，几个百、几个十和几个一组成的；能够用符号和词语描述万以内数的大小；能说出数位的名称，识别各位数上数字的意义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结合现实素材让学生感受大数的意义，认识近似数，并能结合实际进行估计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会口算整百、整千数的加、减法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认识算盘，会用算盘数数和记数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学生通过观察、操作、数数等活动，理解万以内数的意义，了解万以内数的数位名称及顺序，知道万以内的计数单位及相邻两个单位间的进率；会读写万以内数；掌握万以内数大小比较方法，能正确比较数的大小；能说出各部分的名称，理解各数位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表示的意义，能根据万以内数的组成进行简单的加、减法口算；认识约等号，会表示近似数，会用算盘表示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学生在认数、比较数和估计数的大小过程中，能用万以内的数解决一些简单的实际问题，提高用数进行表达和交流的能力，增强估计意识、发展数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学生在认数活动中，进一步感受数学与日常生活的联系。</w:t>
            </w:r>
          </w:p>
        </w:tc>
      </w:tr>
      <w:tr>
        <w:trPr>
          <w:trHeight w:val="2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将学生的生活经验作为认数的基础，同时会组织丰富多彩的有意义的数学活动，重视发展学生的数感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分段安排万以内数的认识，适当分散教学难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加强认数的直观性，突出对数的意义的理解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精心选择学习素材，让孩子联系生活实际认识万以内的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灵活安排估计的内容，促进学生发展数感。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29:00Z</dcterms:created>
  <dc:creator/>
  <dc:description/>
  <cp:keywords/>
  <dc:language>en-US</dc:language>
  <cp:lastModifiedBy>yu</cp:lastModifiedBy>
  <dcterms:modified xsi:type="dcterms:W3CDTF">2016-02-21T0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