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一匹出色的马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 xml:space="preserve">9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2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刘璐璐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会认</w:t>
            </w:r>
            <w:r>
              <w:rPr>
                <w:b w:val="false"/>
                <w:bCs/>
                <w:sz w:val="24"/>
                <w:szCs w:val="24"/>
              </w:rPr>
              <w:t>14</w:t>
            </w:r>
            <w:r>
              <w:rPr>
                <w:b w:val="false"/>
                <w:bCs/>
                <w:sz w:val="24"/>
                <w:szCs w:val="24"/>
              </w:rPr>
              <w:t>个生字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会写</w:t>
            </w:r>
            <w:r>
              <w:rPr>
                <w:b w:val="false"/>
                <w:bCs/>
                <w:sz w:val="24"/>
                <w:szCs w:val="24"/>
              </w:rPr>
              <w:t>8</w:t>
            </w:r>
            <w:r>
              <w:rPr>
                <w:b w:val="false"/>
                <w:bCs/>
                <w:sz w:val="24"/>
                <w:szCs w:val="24"/>
              </w:rPr>
              <w:t>个生字。正确读写“出色、河水、碧绿、波纹、河岸、柳叶、景色、恋恋不舍、松开、路旁、柳树”等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正确、流利、有感情地朗读课文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理解“一匹出色的马”的真正含义。找出文中描写爸爸巧妙解决问题的词语和句子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体会爸爸教育我们要独立自主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要体谅家人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学习联系上下文和使用查工具书等方法理解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是一篇幼儿散文，以春天的郊外为背景，以一个孩子的口吻讲述了一家四口郊游，返回时“妹妹”求父母抱，却得到“一匹出色的马”快乐回家的故事。文中写景与叙事交融，巧妙地将自然风景和生活情趣融为一体，把我们带进了一个生机盎然、满含亲情和关爱的家人郊游情景中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，可分为两个部分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一至三自然段为第一部分，重在写景。碧绿碧绿的河水，随风摆动的柳叶，葱葱绿绿的田野，向我们展示了春天郊外异常美丽的景色。第一自然段中两个连续的“牵”字，为我们呈现了一幅温馨、和谐的家庭生活画面，让我们的内心油然生出家人相互陪伴的温暖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四至七自然段为第二部分，重在叙事。通过截取生活片段，以人物之间的对话展开叙述。返回途中，妹妹感觉疲惫，求妈妈抱，妈妈摇头拒绝；求爸爸抱，得到“一匹出色的马”。“求”字中有倦态，有撒娇。爸爸没有作声，只递上一根又细又长的枝条，尽显父亲的智慧。于是，妹妹骑上“马”回家，在其乐无穷的游戏中完全忘记了疲劳。“高兴地跨”“蹦蹦跳跳地奔”“笑”着“迎接”的情态，动态地呈现了她前后情绪及心理上的变化，实在是天真可爱、孩子气十足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题目设置的悬念在此得到解答：“一匹出色的马”其实是爸爸拾起的一根柳枝。这是一位深爱孩子的父亲，对女儿的喜好了如指掌，充满童心且善于呵护童真；这是一个温馨的家庭，彼此间有求有应，这里的“应”不是简单的照办，而是充满期待，给予鼓励，巧妙激发，散发着生活的芬芳。全文感情真实，生活气息浓郁，容易引起共鸣，引发想象，让人心生美好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学生分析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这篇文章情节简单，贴近学生的生活。教学时，教师要联系实际，引导孩子不要总是想着依赖别人，要锻炼自己的意志力，要自己去克服一些困难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设情境，揭题导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孩子们，你们平时在家和爸爸妈妈一起做过哪些有趣的事情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你觉得哪件事情最有趣？说说有趣在哪里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其实，只要是和家人们一起做的事，什么事都是有趣的，都是有意义的。比如，散步这件事，看起来很平凡，但如果是和家人一起做，那也是一件非常有趣的事。不信我们就来看看。（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导“匹”字的书写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孩子们，你们平时在家和爸爸妈妈一起做过哪些有趣的事情呢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散步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买菜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看电视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下棋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"/>
        <w:gridCol w:w="1215"/>
        <w:gridCol w:w="42"/>
        <w:gridCol w:w="2973"/>
        <w:gridCol w:w="102"/>
        <w:gridCol w:w="2558"/>
        <w:gridCol w:w="102"/>
        <w:gridCol w:w="88"/>
        <w:gridCol w:w="1938"/>
        <w:gridCol w:w="192"/>
        <w:gridCol w:w="9"/>
      </w:tblGrid>
      <w:tr>
        <w:trPr>
          <w:trHeight w:val="90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课题：一匹出色的马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为什么说是一匹出色的马？真的有一匹出色的马吗？这匹出色的马指的是什么？带着这些问题，初读课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自由轻声读课文，注意读准生字字音、看清字形，把课文读正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给每小节标上序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思考：一匹出色的马究竟指的是什么？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读了课文，你能读准这些字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cōnɡ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葱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ruǎ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软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shě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舍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ū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株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lià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恋</w:t>
                  </w:r>
                </w:rubyBase>
              </w:ruby>
            </w:r>
            <w:r/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出色、河水、碧绿、波纹、河岸、柳叶、景色、恋恋不舎、松开、路旁、柳树（相机板书：波 纹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师：有不理解的请利用联系上下文的方法和査字典的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师：谁能说说“恋恋不舍”的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在文中找出“恋恋不舍”所在的句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我们一边看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边走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路已经走了不少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却还恋恋不舍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不想回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根据课文内容解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舍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就是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还舍不得离开（相机板书：恋 舍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不舍”的近义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指导书写“匹、纹”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说说在书写这些生字的时候应该注意些什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重点指导“恋、像、求”字的笔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学生描红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巡视指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写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思考课文主要讲的事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、二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开火车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全班齐读，并找出自己存在的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同桌互相认读</w:t>
            </w:r>
            <w:r>
              <w:rPr>
                <w:sz w:val="21"/>
                <w:szCs w:val="21"/>
                <w:lang w:val="en-US"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不会的让同桌教一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桌互相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齐读课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你们见过马吗？你知道马的最大的特点是什么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：跑得快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一匹出色的马究竟指的是什么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：是一根又长又细的枝条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课文主要讲了一件什么事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：一家四口去散步，妹妹走不动了，爸爸拿了根枝条给妹妹当“骏马”，妹妹心中有了动力，就顺利自己回了家的故事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师：谁能说说“恋恋不舍”的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依依不舍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不舍得走，还想继续留下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恋恋不舍（依依不舍）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恋是上下结构，“心”的卧钩要写的平而稳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像：好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像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人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象：大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象鼻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83" w:hRule="atLeast"/>
        </w:trPr>
        <w:tc>
          <w:tcPr>
            <w:tcW w:w="98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val="en-US" w:eastAsia="zh-CN"/>
              </w:rPr>
              <w:t>一匹出色的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9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3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傍晚 郊外 泛起 波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葱葱绿绿 软毯 景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异常美丽 恋恋不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我们知道了“我们”一家去郊外散步时，妹妹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品读第</w:t>
            </w:r>
            <w:r>
              <w:rPr>
                <w:sz w:val="24"/>
                <w:szCs w:val="24"/>
                <w:lang w:val="en-US" w:eastAsia="zh-CN"/>
              </w:rPr>
              <w:t>1-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思考：郊外的环境怎么样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体会重点语句，课件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河水碧绿碧绿的，微风吹过，泛起层层波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仿写：碧绿碧绿并进行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路边的景色怎么样？从哪看出来的？能用自己的话说一说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仿写</w:t>
            </w:r>
            <w:r>
              <w:rPr>
                <w:sz w:val="24"/>
                <w:szCs w:val="24"/>
                <w:lang w:val="en-US" w:eastAsia="zh-CN"/>
              </w:rPr>
              <w:t>AABB</w:t>
            </w:r>
            <w:r>
              <w:rPr>
                <w:sz w:val="24"/>
                <w:szCs w:val="24"/>
                <w:lang w:val="en-US" w:eastAsia="zh-CN"/>
              </w:rPr>
              <w:t>式词语：葱葱绿绿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知道这句话用了什么修辞手法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把什么比喻成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-7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一家人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郊外的景色异常美丽，我们一家恋恋不舍，不想回去（出示课件：当我们往回走的时候，妹妹求妈妈抱她：“我很累，走不动了，抱抱我”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字卡“求”，指导书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第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都走不动了，都向谁求助了？他们抱她了吗？他们是怎么做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想一想，爸爸说的出色的马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精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骑爸爸给的马了吗？让我们男生来齐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，女生思考，为什么这个马字要用引号引起来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妹妹的心情有什么变化？（出示课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当我们往回走的时候……抱抱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妹妹高兴地跨上“马”，蹦蹦跳跳地奔向前去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那你说说妹妹的心情为什么会有这样的变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你觉得妹妹是个怎样的孩子？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开火车读词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、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要求边读边想象画面，感受郊外环境的优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仿造句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明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齐读，边读边想象画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尝试表演动作：如果你是妹妹，你会怎么说？怎么做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空“求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课文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，自己思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互相讨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爸爸说的出色的马指的是柳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骑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因为这不是真正的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由很累，不高兴到非常高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因为妹妹把柳条当成了真正的马，她认为自己能骑马了，自己很了不起，所以忘记了“疲劳”，高兴地骑回家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妹妹是一个充满童趣、天真可爱的孩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从依赖父母到逐渐摆脱依赖，成为一个独立、自强的小朋友，值得我们去学习。</w:t>
            </w:r>
          </w:p>
        </w:tc>
      </w:tr>
      <w:tr>
        <w:trPr>
          <w:trHeight w:val="90" w:hRule="atLeast"/>
        </w:trPr>
        <w:tc>
          <w:tcPr>
            <w:tcW w:w="1005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一匹出色的马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32385</wp:posOffset>
                      </wp:positionV>
                      <wp:extent cx="866140" cy="323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走不动，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pt;height:25.45pt;mso-wrap-distance-left:9.05pt;mso-wrap-distance-right:9.05pt;mso-wrap-distance-top:0pt;mso-wrap-distance-bottom:0pt;margin-top:2.55pt;mso-position-vertical-relative:text;margin-left:21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走不动，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59690</wp:posOffset>
                      </wp:positionV>
                      <wp:extent cx="76200" cy="409575"/>
                      <wp:effectExtent l="0" t="5715" r="635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09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760 h 232200"/>
                                  <a:gd name="textAreaBottom" fmla="*/ 2264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6" fillcolor="white" stroked="t" o:allowincell="t" style="position:absolute;margin-left:345.3pt;margin-top:4.7pt;width:5.95pt;height:32.2pt;mso-wrap-style:none;v-text-anchor:middle" type="_x0000_t8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right="0" w:firstLine="357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60960</wp:posOffset>
                      </wp:positionV>
                      <wp:extent cx="1352550" cy="635"/>
                      <wp:effectExtent l="0" t="57150" r="635" b="5715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.8pt" to="307pt,4.8pt" ID="直线 5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高兴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难过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充满童趣，天真可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142875</wp:posOffset>
                      </wp:positionV>
                      <wp:extent cx="1380490" cy="294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把柳条当白马回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马回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3.2pt;mso-wrap-distance-left:9.05pt;mso-wrap-distance-right:9.05pt;mso-wrap-distance-top:0pt;mso-wrap-distance-bottom:0pt;margin-top:11.25pt;mso-position-vertical-relative:text;margin-left:20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把柳条当白马回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马回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lll</cp:lastModifiedBy>
  <cp:lastPrinted>2018-09-18T15:04:00Z</cp:lastPrinted>
  <dcterms:modified xsi:type="dcterms:W3CDTF">2020-03-17T03:3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