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016"/>
        <w:gridCol w:w="2844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48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4.</w:t>
            </w:r>
            <w:r>
              <w:rPr>
                <w:sz w:val="24"/>
                <w:lang w:val="en-US" w:eastAsia="zh-CN"/>
              </w:rPr>
              <w:t>邓小平爷爷植树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val="en-US" w:eastAsia="zh-CN"/>
              </w:rPr>
              <w:t>二（</w:t>
            </w:r>
            <w:r>
              <w:rPr>
                <w:sz w:val="24"/>
                <w:lang w:val="en-US" w:eastAsia="zh-CN"/>
              </w:rPr>
              <w:t xml:space="preserve">9 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 xml:space="preserve">42 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刘璐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4"/>
              </w:numPr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20" w:before="0" w:after="0"/>
              <w:ind w:left="120" w:right="0" w:hanging="0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认识“坛、龄”等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14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个生字，会写“邓、植”等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个生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20" w:before="0" w:after="0"/>
              <w:ind w:left="120" w:right="0" w:hanging="0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理解并积累“碧空如洗、万里无云、引人注目”等词语，会写“爷爷、植树”等词语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20" w:before="0" w:after="0"/>
              <w:ind w:left="120" w:right="0" w:hanging="0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能正确、流利、有感情地朗读课文，初步了解课文的主要内容，能借助图片说出邓小平爷爷植树的场景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5"/>
              <w:keepNext w:val="false"/>
              <w:keepLines w:val="false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hanging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本文描述的是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87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日，邓小平爷爷在天坛公园亲手栽种柏树的情景，他栽的树成了天坛公园的一道风景。通过描述邓小平爷爷植树的过程，表现出邓小平爷爷做事认真的态度和美好的心愿，让学生初步了解植树绿化的意义，树立保护环境的意识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全文共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个自然段。第一自然段点明时间。第二至四自然段写邓小平爷爷前往天坛公园植树。详细地写了他手握铁锹，栽种柏树苗的场景，第五自然段将长大后的柏树成为了一道亮丽的风景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2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第三自然段是本文描写的重点，表现了邓小平爷爷做事严肃、认真的态度。已是耄耋之年的邓小平爷爷，虽然“额头已经满是汗珠，仍不肯休息”，只见他精心“挑选了一颗茁壮的柏树苗，小心地移入坑，又挥锹添了几锹土”直到小树笔直地立在那里，他才“露出了满意的笑容”。“挑选、移入、挥、填”等一连串的动作描写，准确、生动地呈现出当年邓小平爷爷植树的场景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本文在描写中还用到了一些四字词语，如“碧空如洗”“万里无云”“引人注目”，要注意在理解的基础上让学生积累运用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本文插图是邓小平爷爷和小朋友一起植树的照片，可以看出邓小平爷爷植树的认真、专注。画面中邓小平爷爷正和一个小女孩拎着水桶，细致地给小树浇水。虽然他的头发已经斑白，但精神依然那样饱满，态度依然那样认真。插图可以很好地帮助学生理解课文内容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lang w:val="en-US" w:eastAsia="zh-CN"/>
              </w:rPr>
              <w:t>学生分析</w:t>
            </w:r>
            <w:r>
              <w:rPr>
                <w:kern w:val="0"/>
                <w:sz w:val="24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生知道植树节，但对植树的意义认识的不是很深刻。在教学过程中，教师要逐步引导学生认识植树的意义，培养学生绿化环境、保护环境的意识。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一、创设情境，揭题导入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13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出示邓小平爷爷的画像）师：谁认识这位爷爷？你对邓小平爷爷了解多少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补充资料：邓小平是我们国家的老一辈领导人，为我们国家的繁荣富强做出过巨大贡献。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、出示词语“邓小平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出示生字卡片“邓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板书“邓小平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、（出示邓小平爷爷植树的图片）引导生看图，说说邓小平爷爷在干什么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出示词语“植树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板书“植树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  <w:lang w:val="en-US" w:eastAsia="zh-CN"/>
              </w:rPr>
              <w:t>、指名读课题。齐读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自由说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读准后鼻音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书空“邓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仔细观察图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读准翘舌音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书空“植”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师：邓是一个姓氏，你还知道哪些姓邓的人？你有什么好办法记住“邓”这个字呢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师：“龄”是后鼻音，从牙齿可以看出年龄的长幼，所以左边是“齿”字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教师拓展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年纪很大——高龄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年纪很小——低龄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小朋友到了上学的年龄——学龄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女孩子一生中最青春美好的年龄——妙龄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"/>
        <w:gridCol w:w="10"/>
        <w:gridCol w:w="1234"/>
        <w:gridCol w:w="40"/>
        <w:gridCol w:w="2"/>
        <w:gridCol w:w="3018"/>
        <w:gridCol w:w="98"/>
        <w:gridCol w:w="5"/>
        <w:gridCol w:w="2597"/>
        <w:gridCol w:w="98"/>
        <w:gridCol w:w="5"/>
        <w:gridCol w:w="89"/>
        <w:gridCol w:w="1968"/>
        <w:gridCol w:w="190"/>
        <w:gridCol w:w="9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交流预设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+5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初读课文，主动识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再读课文，整体感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书写生字，评价指导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出示自读要求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第一遍：捧读。把课文读正确、通顺，难读的地方多读几遍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第二遍：默读。想一想：课文主要讲了邓小平爷爷的什么事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1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第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自然段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：读了课文，你知道植树节是什么时候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第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自然段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）湛蓝的天空没有一丝云彩，明净得像洗过一样，这就叫——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碧空如洗、万里无云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碧空如洗、万里无云”两个词语变红色，指名读好句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师：邓小平爷爷在哪儿植树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相机出示：“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在北京天坛公园植树的人群里，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83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岁高龄的邓小平爷爷格外引人注目。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生字卡片“引”仔细观察字形，指名说有什么发现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范写，提醒书写要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：“引人注目”的邓小平爷爷在做什么？谁来接着读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出示句子：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只见他手握铁锹，兴致勃勃地挖着树坑，额头已经满是汗珠，仍不肯休息。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相机正音：“树坑”“不肯”等词语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词语：铁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出示“铁锹”图片，了解铁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词语：满是汗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：“满”是生字，它在课文中还组了一个词，你能迅速找出来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：大家的表现，老师很满意。生活中，你还有哪些表现让谁也很满意？或者你对谁的表现很满意？指名联系生活说一说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第二自然段，指名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指名读第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小节，相机正音，评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结合板书，梳理全文内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师：这节课，我们又学习了不少生字，你记住他们了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生字卡片，开火车检读生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田字格“休”“息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观察两个字的古汉字演变过程，引导学生说出两个字的含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指导书写“休”“息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范写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习字册描红，仿写。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带着问题自读课文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标小节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朗读课文第一自然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引导评价：他读的怎么样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火车读词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句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指名读句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说说“引人注目”的意思，用“引人注目”说句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观察字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当小老师教汉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句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火车读词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词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说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男女生分别朗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结合板书说说课文主要内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火车朗读生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观察古汉字演变过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习字册描红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师：读了课题，你们有什么想知道的吗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生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：邓小平爷爷植树的地点、时间、天气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：邓小平爷爷是怎样植树的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：读了课文，你知道植树节是什么时候吗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植树节是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：邓小平爷爷在哪儿植树呢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天坛公园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小结：邓小平爷爷当时年纪这么大，又是国家领导人，日理万机，还要亲自去植树，所以引起了大家的注意，这就叫作——引人注目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出示词语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手握铁锹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挖着树坑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挑选树苗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移入树坑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挥锹填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扶正树苗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你们有什么发现吗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  <w:lang w:val="en-US" w:eastAsia="zh-CN"/>
              </w:rPr>
              <w:t>1:</w:t>
            </w:r>
            <w:r>
              <w:rPr>
                <w:szCs w:val="21"/>
                <w:lang w:val="en-US" w:eastAsia="zh-CN"/>
              </w:rPr>
              <w:t>表示动作的词很多都和手有关，所以是提手旁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：除了握铁锹，还能握笔、握拳、握手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：挥手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：挖洞、挖坑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  <w:lang w:val="en-US" w:eastAsia="zh-CN"/>
              </w:rPr>
              <w:t>5:</w:t>
            </w:r>
            <w:r>
              <w:rPr>
                <w:szCs w:val="21"/>
                <w:lang w:val="en-US" w:eastAsia="zh-CN"/>
              </w:rPr>
              <w:t>搀扶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休：人靠在树上休息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息：上下结构，自己的心需要休息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499" w:hRule="atLeast"/>
        </w:trPr>
        <w:tc>
          <w:tcPr>
            <w:tcW w:w="1000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spacing w:before="0" w:after="0"/>
              <w:ind w:left="378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邓小平爷爷植树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植树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420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引人注目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满是汗珠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</w:t>
            </w:r>
            <w:r>
              <w:rPr>
                <w:szCs w:val="21"/>
                <w:lang w:val="en-US" w:eastAsia="zh-CN"/>
              </w:rPr>
              <w:t>满意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复习导入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讲读结合，体会深情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21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四组词语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植树 天坛 高龄 茁壮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 xml:space="preserve">挑选 挖好 移入 栽种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碧空如洗  万里无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兴致勃勃  引人注目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回顾课文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通过上节课的学习，你了解了哪些内容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邓小平爷爷是怎样植树的？自由朗读课文，画出有关语句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交流画出的句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自然段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）出示句子比较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single"/>
                <w:lang w:val="en-US" w:eastAsia="zh-CN"/>
              </w:rPr>
              <w:t>只见他手握铁锹，兴致勃勃地挖着树坑，额头已是满是汗珠，仍不肯休息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只见他手握铁锹，兴致勃勃地挖着树坑，额头已是满是汗珠，仍不肯休息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一个“满”字让你感受到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额头上满是汗珠”，让你想到了哪些词语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）尽管又热又累，可邓小平爷爷的心情怎么样？你从哪些句子中读出来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示词卡：兴致勃勃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引导运用“兴致勃勃”造句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下课时，你会兴致勃勃地做些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星期天，你会兴致勃勃地干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此时此刻，邓小平爷爷也是兴致勃勃。指名朗读句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出示句子：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在北京天坛公园植树的人群里，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83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岁高龄的邓小平爷爷格外引人注目。</w:t>
            </w:r>
            <w:r>
              <w:rPr>
                <w:sz w:val="24"/>
                <w:szCs w:val="24"/>
                <w:lang w:val="en-US" w:eastAsia="zh-CN"/>
              </w:rPr>
              <w:t>）“高龄”指多少岁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格外”是什么意思？引导学生感受近义词也是理解词语的好方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示第二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）出示第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这段话中有许多描写邓小平爷爷动作的词语，你能把它们都找出来吗？试试吧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看看插图，谁能学着邓小平爷爷，也来种种小树苗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读着读着，你觉得邓小平爷爷是怎样植树的？你想怎样夸夸他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板书：认真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你能把邓小平爷爷植树的认真通过朗读表现出来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引读第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自然段（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终于，一棵绿油油的小柏树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......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这棵栽好的小柏树是什么样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看着这棵绿油油的、就像战士一样笔直地站在那里的小柏树，邓小平爷爷脸上露出了满意的笑容。此时，他的心情怎么样？他又会想些什么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小结：是呀，柏树四季常青，坚毅挺拔。不管是寒冬腊月，还是盛夏酷暑，它总是那么郁郁葱葱。邓小平爷爷看着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好前后鼻音，平翘舌音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好栽树的几个动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准成语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由朗读课文，画出句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一读，说一说那句更好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说对“满”字的感受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齐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感受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岁高龄的邓小平爷爷累得满头大汗，却依然兴致勃勃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女生分别读第二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默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，圈出动词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交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相机示红本段中的动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表演动作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引导评价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齐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感受邓小平爷爷的认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齐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说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通过上节课的学习，你了解了哪些内容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：我知道了邓小平爷爷在天坛公园植树的事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：我知道了邓小平爷爷在</w:t>
            </w:r>
            <w:r>
              <w:rPr>
                <w:sz w:val="24"/>
                <w:szCs w:val="24"/>
                <w:lang w:val="en-US" w:eastAsia="zh-CN"/>
              </w:rPr>
              <w:t>1987</w:t>
            </w:r>
            <w:r>
              <w:rPr>
                <w:sz w:val="24"/>
                <w:szCs w:val="24"/>
                <w:lang w:val="en-US" w:eastAsia="zh-CN"/>
              </w:rPr>
              <w:t>年就</w:t>
            </w:r>
            <w:r>
              <w:rPr>
                <w:sz w:val="24"/>
                <w:szCs w:val="24"/>
                <w:lang w:val="en-US" w:eastAsia="zh-CN"/>
              </w:rPr>
              <w:t>83</w:t>
            </w:r>
            <w:r>
              <w:rPr>
                <w:sz w:val="24"/>
                <w:szCs w:val="24"/>
                <w:lang w:val="en-US" w:eastAsia="zh-CN"/>
              </w:rPr>
              <w:t>岁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：我知道了邓小平爷爷把树种好后很高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：我还知道那棵树叫“小平树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一个“满”字你感受到了什么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：说明种树很累很辛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：虽然累但是邓小平爷爷还在坚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下课时，你会兴致勃勃地做些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星期天，你会兴致勃勃地干什么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：下课时我会兴致勃勃地和同学聊天，做游戏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：周末我会和爸妈兴致勃勃地去公园游玩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格外就是特别的意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出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精心地挑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小心地移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仔细看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连声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走上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这棵栽好的小柏树是什么样的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绿油油的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看着这棵绿油油的、就像战士一样笔直地站在那里的小柏树，邓小平爷爷脸上露出了满意的笑容。此时，他的心情怎么样？他又会想些什么呢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：心情是高兴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：满意的</w:t>
            </w:r>
          </w:p>
        </w:tc>
      </w:tr>
      <w:tr>
        <w:trPr>
          <w:trHeight w:val="354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环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活动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7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布置作业，拓展延伸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亲手栽下的小柏树，想到它将来会长成一棵参天大树，为天坛公园和人们的生活增添一份绿意，怎么会不高兴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eastAsia="楷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邓小平爷爷的心愿实现了吗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天坛公园小柏树图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几十年过去了，小柏树已经长成了一棵大树，它和其他树木连在一起，形成一片森林，成了天坛公园一处美丽的风景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观察校园里的植物，选一种最喜欢的植物画一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收集植物绿化、保护环境的标语，全班交流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小组朗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感受高兴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说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感受长大的柏树成为天坛美丽的风景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邓小平爷爷的心愿实现了吗？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：实现了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：从最后一小节可以看出：几十年过去了，小柏树已经长成了一棵大树，它和其他树木连在一起，形成一片森林，成了天坛公园一处美丽的风景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400" w:hRule="atLeast"/>
        </w:trPr>
        <w:tc>
          <w:tcPr>
            <w:tcW w:w="10198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eastAsia="zh-CN"/>
              </w:rPr>
            </w:pPr>
            <w:r>
              <w:rPr/>
              <w:t>板书设计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邓小平爷爷植树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firstLine="420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114935</wp:posOffset>
                      </wp:positionV>
                      <wp:extent cx="1276350" cy="800100"/>
                      <wp:effectExtent l="5080" t="5080" r="4445" b="11430"/>
                      <wp:wrapNone/>
                      <wp:docPr id="1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800280"/>
                              </a:xfrm>
                              <a:custGeom>
                                <a:avLst/>
                                <a:gdLst>
                                  <a:gd name="textAreaLeft" fmla="*/ 169920 w 723600"/>
                                  <a:gd name="textAreaRight" fmla="*/ 552960 w 723600"/>
                                  <a:gd name="textAreaTop" fmla="*/ 53280 h 453600"/>
                                  <a:gd name="textAreaBottom" fmla="*/ 28440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ID="自选图形 4" fillcolor="white" stroked="t" o:allowincell="t" style="position:absolute;margin-left:181.5pt;margin-top:9.05pt;width:100.45pt;height:62.95pt;mso-wrap-style:none;v-text-anchor:middle" type="_x0000_t7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兴致勃勃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firstLine="630"/>
              <w:rPr>
                <w:lang w:val="en-US" w:eastAsia="zh-CN"/>
              </w:rPr>
            </w:pPr>
            <w:r>
              <w:rPr>
                <w:lang w:val="en-US" w:eastAsia="zh-CN"/>
              </w:rPr>
              <w:t>认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firstLine="630"/>
              <w:rPr>
                <w:lang w:val="en-US" w:eastAsia="zh-CN"/>
              </w:rPr>
            </w:pPr>
            <w:r>
              <w:rPr>
                <w:lang w:val="en-US" w:eastAsia="zh-CN"/>
              </w:rPr>
              <w:t>高兴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</w:t>
            </w:r>
            <w:r>
              <w:rPr>
                <w:lang w:val="en-US" w:eastAsia="zh-CN"/>
              </w:rPr>
              <w:t>绿化祖国，造福万代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378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0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dc:language>en-US</dc:language>
  <cp:lastModifiedBy>lll</cp:lastModifiedBy>
  <cp:lastPrinted>2018-09-18T15:04:00Z</cp:lastPrinted>
  <dcterms:modified xsi:type="dcterms:W3CDTF">2020-03-10T08:09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KSORubyTemplateID">
    <vt:lpwstr>6</vt:lpwstr>
  </property>
</Properties>
</file>