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32"/>
        <w:gridCol w:w="1174"/>
        <w:gridCol w:w="2550"/>
        <w:gridCol w:w="360"/>
        <w:gridCol w:w="2160"/>
        <w:gridCol w:w="540"/>
        <w:gridCol w:w="1456"/>
      </w:tblGrid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英语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三课时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一、教学目标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进一步熟练词汇</w:t>
            </w:r>
            <w:r>
              <w:rPr>
                <w:szCs w:val="21"/>
              </w:rPr>
              <w:t>usually, go to school, in the morning, in the evening, in the afternoon, go home, homework, watch TV, have four lessons, have lunch, play football, do my homework, have dinner, go to bed, every day </w:t>
            </w:r>
            <w:r>
              <w:rPr>
                <w:szCs w:val="21"/>
              </w:rPr>
              <w:t>以及句型</w:t>
            </w:r>
            <w:r>
              <w:rPr>
                <w:szCs w:val="21"/>
              </w:rPr>
              <w:t>When do you …? I … at …   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会唱歌曲</w:t>
            </w:r>
            <w:r>
              <w:rPr>
                <w:szCs w:val="21"/>
              </w:rPr>
              <w:t>When do you get up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够阅读并理解卡通部分的幽默，能理解</w:t>
            </w:r>
            <w:r>
              <w:rPr>
                <w:szCs w:val="21"/>
              </w:rPr>
              <w:t>What can you see? I can see …</w:t>
            </w:r>
            <w:r>
              <w:rPr>
                <w:szCs w:val="21"/>
              </w:rPr>
              <w:t>并能表演故事内容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二、教学目标设计依据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材分析：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Cartoon time </w:t>
            </w:r>
            <w:r>
              <w:rPr>
                <w:szCs w:val="21"/>
              </w:rPr>
              <w:t>呈现的是</w:t>
            </w:r>
            <w:r>
              <w:rPr>
                <w:szCs w:val="21"/>
              </w:rPr>
              <w:t>Bobby Sam</w:t>
            </w:r>
            <w:r>
              <w:rPr>
                <w:szCs w:val="21"/>
              </w:rPr>
              <w:t>在沙漠探险中，</w:t>
            </w:r>
            <w:r>
              <w:rPr>
                <w:szCs w:val="21"/>
              </w:rPr>
              <w:t>Bobby</w:t>
            </w:r>
            <w:r>
              <w:rPr>
                <w:szCs w:val="21"/>
              </w:rPr>
              <w:t>饿了，两人看见远处有一块大蛋糕，开心地飞奔过去，正当</w:t>
            </w:r>
            <w:r>
              <w:rPr>
                <w:szCs w:val="21"/>
              </w:rPr>
              <w:t>Bobby</w:t>
            </w:r>
            <w:r>
              <w:rPr>
                <w:szCs w:val="21"/>
              </w:rPr>
              <w:t>大口吃蛋糕时闹铃响了，原来是一场梦。学生在理解卡通故事的同时体会其间的幽默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析：</w:t>
            </w:r>
          </w:p>
          <w:p>
            <w:pPr>
              <w:pStyle w:val="Normal"/>
              <w:spacing w:lineRule="exact" w:line="360"/>
              <w:ind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本课时内容是卡通时间，具有很强的趣味性，内容也简单易懂，学生学习兴趣浓厚，并且有很强的表演欲。本课时的剧本创演给了学生很大的空间，在学习过程可以让学生发挥想象，丰富卡通剧的语言量，增加趣味性。</w:t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55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Free talk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day is it to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lessons do you have this morning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at subject do you like? Wh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ow many days are there a week? What are the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do you usually … 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DO you remember Mike’s Day? Now, you are mike. Can you introduce your da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Everyone does many things every day. What about your day? Please say something about your 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t’s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hav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lik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even. They are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… at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morning, I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afternoon, I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 … in the even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ello, Everyone. …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is is my day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互动交流，复习巩固已经学过的句型，聚类复习学过的语言，为学生的表演时能输出大量的语言奠定基础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1" w:hRule="atLeast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Meet a new friend: Pet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Do you want to know something about Peter’s day? How do you ask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Good questions. Let’s listen to the song, and try to answer: When does Peter get up/go to school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Listen to the song and try to answer the questions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T: Do you like the song? Let’s listen again, and you can follow the so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T make a model, change the name, ask and sing. Then change the phrases, ask and sing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From the song, what do you think about Peter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: Yes. He gets up at six thirty every day. And he goes to school at seven thirty every. He has good habits. I think you have good habits too, right? And so is Bobby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Show a picture of Bobby on page15. )Bobby gets up at six every day. Do you know when does Bobby have dinner every day? Gues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T: Yes, he has dinner at six every day. Does he have dinner at six today? What happened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Where is Bobby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et’s watch the cartoon and choose the correct on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T: What can they see over there? And does Bobby eat it at last? Read the story and answer.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There’s a nice cake in the desert. But Bobby can not eat it. Because it’s a dream! Bobby is sleeping and he is very hungry. So he makes a dream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 Good! Well, boys and girls, let’s learn the story together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: It’s just a dream. It’s in the morning now, Bobby should get up. And a new day begins. Imagine: Bobby’s new day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ke a story and act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: When do you get up?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hen do you 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 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ing the song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nge the words and sing the song in group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: He’s a good boy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s: At five/six…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n the desert (</w:t>
            </w:r>
            <w:r>
              <w:rPr>
                <w:szCs w:val="21"/>
              </w:rPr>
              <w:t>在沙漠里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t home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s: They see a big cake over there.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s: Listen and read after the tape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ogethe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t the cartoon in tw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设情境，根据话题提问，形成阅读期待；寻找答案，体现了自主学习的过程；歌曲改编，激发学生思维的创造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>
          <w:szCs w:val="21"/>
        </w:rPr>
      </w:pPr>
      <w:r>
        <w:rPr>
          <w:szCs w:val="21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34"/>
        <w:gridCol w:w="5218"/>
        <w:gridCol w:w="3024"/>
      </w:tblGrid>
      <w:tr>
        <w:trPr>
          <w:trHeight w:val="3868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练习内容设计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一、根据卡通故事选择。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    )1. What time is it? It’s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A. 6:00     B. 7:00        C. 6:30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    )2. Bobby gets up at </w:t>
            </w:r>
            <w:r>
              <w:rPr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A. 5:00    B. 6:00      C.7:00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(    )3. Bobby and Sam can see 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 xml:space="preserve"> over there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A. a hot dog    B. some rice   C. a big cake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二、根据首字母提示填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I g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u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 at s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in the morning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2. W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 xml:space="preserve"> do you d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 y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 xml:space="preserve"> h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 xml:space="preserve"> every day?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3. We don’t have anylessons on S</w:t>
            </w:r>
            <w:r>
              <w:rPr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 xml:space="preserve"> and S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4. It’s f</w:t>
            </w:r>
            <w:r>
              <w:rPr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 xml:space="preserve"> in the afternoon. Let’s g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 xml:space="preserve"> and p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 xml:space="preserve"> f</w:t>
            </w:r>
            <w:r>
              <w:rPr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szCs w:val="21"/>
              </w:rPr>
              <w:t>5. I u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go h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at f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in the a</w:t>
            </w:r>
            <w:r>
              <w:rPr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191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Unit 3 My day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When do you…?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I…at…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What can you see over there?</w:t>
            </w:r>
          </w:p>
          <w:p>
            <w:pPr>
              <w:pStyle w:val="Normal"/>
              <w:ind w:firstLine="3045"/>
              <w:rPr>
                <w:bCs/>
                <w:szCs w:val="21"/>
              </w:rPr>
            </w:pPr>
            <w:r>
              <w:rPr>
                <w:bCs/>
                <w:szCs w:val="21"/>
              </w:rPr>
              <w:t>I can see a cake.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4:00Z</dcterms:created>
  <dc:creator>微软用户</dc:creator>
  <dc:description/>
  <dc:language>en-US</dc:language>
  <cp:lastModifiedBy>Administrator</cp:lastModifiedBy>
  <cp:lastPrinted>2014-04-03T12:44:00Z</cp:lastPrinted>
  <dcterms:modified xsi:type="dcterms:W3CDTF">2020-03-17T09:14:58Z</dcterms:modified>
  <cp:revision>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