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潘玲霞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3. </w:t>
            </w:r>
            <w:r>
              <w:rPr>
                <w:szCs w:val="21"/>
                <w:lang w:val="en-US" w:eastAsia="zh-CN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4. </w:t>
            </w:r>
            <w:r>
              <w:rPr>
                <w:szCs w:val="21"/>
                <w:lang w:val="en-US" w:eastAsia="zh-CN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品味语言的夸张性，理解重要词语的深刻含义和表达作用，并发挥想象，学会仿写夸张性句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教师板书：鲁滨逊、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人物描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多方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</w:t>
            </w:r>
            <w:r>
              <w:rPr>
                <w:szCs w:val="21"/>
              </w:rPr>
              <w:t>课外阅读情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  <w:r>
              <w:rPr>
                <w:szCs w:val="21"/>
                <w:lang w:val="en-US" w:eastAsia="zh-CN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留意作品中描写人物语言、动作、神态的句子，并从中感知人物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</w:t>
            </w:r>
            <w:r>
              <w:rPr>
                <w:szCs w:val="21"/>
                <w:lang w:val="en-US" w:eastAsia="zh-CN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</w:t>
            </w:r>
            <w:r>
              <w:rPr>
                <w:szCs w:val="21"/>
                <w:lang w:val="en-US" w:eastAsia="zh-CN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结</w:t>
            </w:r>
            <w:r>
              <w:rPr>
                <w:szCs w:val="21"/>
                <w:lang w:val="en-US" w:eastAsia="zh-CN"/>
              </w:rPr>
              <w:t xml:space="preserve">: </w:t>
            </w:r>
            <w:r>
              <w:rPr>
                <w:szCs w:val="21"/>
                <w:lang w:val="en-US" w:eastAsia="zh-CN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再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简单介绍“夸张”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夸张是为达到某种表达需要，对事物的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再读句子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夸张不是浮夸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夸张要注意文体特征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如科技说明文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理文章就很少运用夸张手法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安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喜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自由读一读三组例句，重点对比不同译者笔下的《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历险记》中表达意思一致的句子。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练习背诵，推荐阅读</w:t>
            </w:r>
            <w:r>
              <w:rPr>
                <w:szCs w:val="21"/>
              </w:rPr>
              <w:t>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学生品句子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请说一说夸张的作用是什么</w:t>
            </w:r>
            <w:r>
              <w:rPr>
                <w:szCs w:val="21"/>
                <w:lang w:val="en-US" w:eastAsia="zh-CN"/>
              </w:rPr>
              <w:t>?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句和第三句分别使用扩大夸张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第二句使用了缩小夸张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夸张的作用</w:t>
            </w:r>
            <w:r>
              <w:rPr>
                <w:szCs w:val="21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烘托气氛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增强联想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读书须用意，字值千金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想文采出众，一字千金，就得在读书时下一番 苦功夫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莫道君行早，更有早行人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别说你出行早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还有比你更早的人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听君一席话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胜读十年书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与对方交谈的时间虽然很短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但是受益很大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路遥知马力，日久见人心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日子长了，就可以看出一个人的为人怎样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近水知鱼性，近山识鸟音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临近水边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懂得水中鱼的习性</w:t>
            </w:r>
            <w:r>
              <w:rPr>
                <w:szCs w:val="21"/>
                <w:lang w:val="en-US" w:eastAsia="zh-CN"/>
              </w:rPr>
              <w:t>;</w:t>
            </w:r>
            <w:r>
              <w:rPr>
                <w:szCs w:val="21"/>
                <w:lang w:val="en-US" w:eastAsia="zh-CN"/>
              </w:rPr>
              <w:t>靠近山林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人物描写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dn</cp:lastModifiedBy>
  <cp:lastPrinted>2013-09-25T13:47:00Z</cp:lastPrinted>
  <dcterms:modified xsi:type="dcterms:W3CDTF">2020-03-20T11:19:08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