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/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刘小彦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cp:keywords/>
  <dc:language>en-US</dc:language>
  <cp:lastModifiedBy>房 miya</cp:lastModifiedBy>
  <cp:lastPrinted>2013-09-25T13:47:00Z</cp:lastPrinted>
  <dcterms:modified xsi:type="dcterms:W3CDTF">2020-03-20T08:31:00Z</dcterms:modified>
  <cp:revision>7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