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新桥实验小学</w:t>
      </w:r>
      <w:r>
        <w:rPr>
          <w:rFonts w:ascii="黑体;SimHei" w:hAnsi="黑体;SimHei" w:eastAsia="黑体;SimHei"/>
          <w:sz w:val="44"/>
          <w:szCs w:val="44"/>
          <w:u w:val="single"/>
        </w:rPr>
        <w:t>语文</w:t>
      </w:r>
      <w:r>
        <w:rPr/>
        <w:t>学科教学设计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1057"/>
        <w:gridCol w:w="229"/>
        <w:gridCol w:w="1701"/>
        <w:gridCol w:w="1179"/>
        <w:gridCol w:w="2421"/>
        <w:gridCol w:w="369"/>
        <w:gridCol w:w="1885"/>
      </w:tblGrid>
      <w:tr>
        <w:trPr>
          <w:trHeight w:val="346" w:hRule="atLeast"/>
        </w:trPr>
        <w:tc>
          <w:tcPr>
            <w:tcW w:w="209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十二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二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单元</w:t>
            </w:r>
          </w:p>
        </w:tc>
        <w:tc>
          <w:tcPr>
            <w:tcW w:w="3969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快乐读书吧：漫步世界名著花园</w:t>
            </w:r>
          </w:p>
        </w:tc>
        <w:tc>
          <w:tcPr>
            <w:tcW w:w="18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日期：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86" w:hRule="atLeast"/>
        </w:trPr>
        <w:tc>
          <w:tcPr>
            <w:tcW w:w="209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班级：六（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 xml:space="preserve">3 </w:t>
            </w:r>
            <w:r>
              <w:rPr>
                <w:sz w:val="24"/>
              </w:rPr>
              <w:t>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48</w:t>
            </w:r>
          </w:p>
        </w:tc>
        <w:tc>
          <w:tcPr>
            <w:tcW w:w="396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1</w:t>
            </w:r>
          </w:p>
        </w:tc>
        <w:tc>
          <w:tcPr>
            <w:tcW w:w="18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备人：查洁</w:t>
            </w:r>
          </w:p>
        </w:tc>
      </w:tr>
      <w:tr>
        <w:trPr>
          <w:trHeight w:val="1909" w:hRule="atLeast"/>
        </w:trPr>
        <w:tc>
          <w:tcPr>
            <w:tcW w:w="964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目标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引导学生读世界名著，了解作品内容，感知人物形象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通过交流学习阅读世界名著的方法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重点难点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引导学生读世界文学名著，了解作品内容，感知人物形象。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通过交流学习阅读文学名著的方法。</w:t>
            </w:r>
          </w:p>
        </w:tc>
      </w:tr>
      <w:tr>
        <w:trPr>
          <w:trHeight w:val="346" w:hRule="atLeast"/>
        </w:trPr>
        <w:tc>
          <w:tcPr>
            <w:tcW w:w="96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346" w:hRule="atLeast"/>
        </w:trPr>
        <w:tc>
          <w:tcPr>
            <w:tcW w:w="80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3109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2638" w:hRule="atLeast"/>
        </w:trPr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导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widowControl/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新课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</w:tc>
        <w:tc>
          <w:tcPr>
            <w:tcW w:w="3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、创设情境，激情导入</w:t>
            </w:r>
            <w:r>
              <w:rPr>
                <w:rFonts w:ascii="宋体;SimSun" w:hAnsi="宋体;SimSun" w:cs="宋体;SimSun"/>
                <w:b/>
                <w:sz w:val="24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【出示课件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】每一本名著都是独一无二的花朵，你触摸到它的那一刻，便是奇遇的开始。（板书课题）正如泰戈尔的诗句：“当我们漫步在阳光下，若能不期而遇，我想我会无限惊讶地停下步履。”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【出示课件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】《鲁滨逊漂流记》就是这样一本令人无限惊讶的书。同学们，《鲁滨逊漂流记》这部小说一定深深地打动了你。鲁滨逊在荒岛上战胜了各种困难，顽强生存下来的精神，使他成为一个英雄的象征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板书：《鲁滨逊漂流记》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二、了解作品内容，感知人物形象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【出示课件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】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鲁滨逊给你留下的怎样的印象？为什么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这本书吸引了不少读者对其进行评论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阅读往往能唤起读者独特的感受和理解，即使读同一本书，不同的读者，心得体会也可能不一样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用自己的话，结合故事内容，简要说说人物的主要性格特征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充分表达自己在阅读外国文学作品中所遇到的困难。如，有些名著读起来有些难，不像流行读物那样通俗易懂；不熟悉作品的历史背景和文化氛围；不了解人物思想和行动的原因；对外国民族文化知之甚少；时空跨度大，内容上感到生疏；作品太长，需要较多阅读时间等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班交流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各小组代表发言，全班共同总结阅读方法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组讨论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．划分小组，推选小组长组织讨论，汇总大家的意见，最后参与班级交流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>．明确讨论要求：小组成员要结合课内外阅读经验，探讨阅读外国文学作品的方法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>．最好能结合自己阅读的外国文学作品。</w:t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064"/>
        <w:gridCol w:w="3362"/>
        <w:gridCol w:w="2157"/>
        <w:gridCol w:w="2253"/>
      </w:tblGrid>
      <w:tr>
        <w:trPr>
          <w:trHeight w:val="438" w:hRule="atLeast"/>
        </w:trPr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3362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2157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2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1540" w:hRule="atLeast"/>
        </w:trPr>
        <w:tc>
          <w:tcPr>
            <w:tcW w:w="81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 w:before="0" w:after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 w:before="0" w:after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spacing w:lineRule="exact" w:line="400" w:before="0" w:after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 w:before="0" w:after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三、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交流外国文学作品的阅读方法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【出示课件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】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一）了解课外阅读情况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你还阅读哪些外国文学作品，哪些作品中的人物给你留下了深刻的印象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谈谈你是在什么时间、怎样进行阅读的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你有什么好的阅读方法，能够让我们走进经典的外国文学作品？一起和大家分享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二）交流外国文学作品的阅读方法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充分表达自己在阅读外国文学作品中所遇到的困难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讨论阅读方法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四、拓展延伸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相信你可以读更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这个单元里，我们接触了好几本世界名著，它们不仅情节引人入胜，更有复杂的内涵，正因为如此，阅读才更有乐趣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鲁滨逊漂流记》背后鲜明的时代烙印，《骑鹅旅行记》字里行间的怀乡之情，《汤姆</w:t>
            </w:r>
            <w:r>
              <w:rPr>
                <w:rFonts w:cs="宋体;SimSun" w:ascii="宋体;SimSun" w:hAnsi="宋体;SimSun"/>
                <w:sz w:val="24"/>
              </w:rPr>
              <w:t>·</w:t>
            </w:r>
            <w:r>
              <w:rPr>
                <w:rFonts w:ascii="宋体;SimSun" w:hAnsi="宋体;SimSun" w:cs="宋体;SimSun"/>
                <w:sz w:val="24"/>
              </w:rPr>
              <w:t>索亚历险记》对自由的向往和对社会的讽刺，都需要我们慢慢去品味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【出示课件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】出示书名《爱丽丝漫游奇境》及图片，出示精彩的段落。正如刘易斯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卡罗尔创作的《爱丽丝漫游奇境》也是如此。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介绍《爱丽丝漫游奇境》的主要内容，了解故事情节，感知人物形象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080" w:hRule="atLeast"/>
        </w:trPr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课堂小结及拓展延伸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4"/>
                <w:lang w:bidi="ar"/>
              </w:rPr>
            </w:pPr>
            <w:r>
              <w:rPr>
                <w:b/>
                <w:kern w:val="0"/>
                <w:sz w:val="24"/>
                <w:lang w:bidi="ar"/>
              </w:rPr>
              <w:t>五</w:t>
            </w:r>
            <w:r>
              <w:rPr>
                <w:b/>
                <w:kern w:val="0"/>
                <w:sz w:val="24"/>
                <w:lang w:bidi="ar"/>
              </w:rPr>
              <w:t>、课堂小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同学们，翻开经典的外国文学作品，我们会置身一个异彩纷呈的历史画廊，进入奇情异闻的异域他乡，那跌宕起伏的精彩情节、血肉丰满的风云人物，将使我们开阔眼界，丰富知识，启迪智慧，带来新奇的阅读体验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【出示课件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】推荐课外阅读书目：《夏洛的网》《爱的教育》《窗边的小豆豆》《王子与贫儿》《假如给我三天光明》等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140" w:hRule="atLeast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Cs w:val="21"/>
              </w:rPr>
              <w:t>板书设计：</w:t>
            </w:r>
            <w:r>
              <w:rPr>
                <w:rFonts w:cs="Calibri" w:eastAsia="Calibri"/>
                <w:szCs w:val="21"/>
              </w:rPr>
              <w:t xml:space="preserve">             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快乐读书吧：漫步世界名著花园</w:t>
            </w:r>
          </w:p>
          <w:p>
            <w:pPr>
              <w:pStyle w:val="Normal"/>
              <w:ind w:firstLine="2400"/>
              <w:rPr/>
            </w:pPr>
            <w:r>
              <w:rPr>
                <w:rFonts w:ascii="宋体;SimSun" w:hAnsi="宋体;SimSun" w:cs="宋体;SimSun"/>
                <w:sz w:val="24"/>
              </w:rPr>
              <w:t>《鲁滨逊漂流记》</w:t>
            </w:r>
          </w:p>
          <w:p>
            <w:pPr>
              <w:pStyle w:val="Normal"/>
              <w:ind w:firstLine="1200"/>
              <w:rPr>
                <w:sz w:val="24"/>
              </w:rPr>
            </w:pPr>
            <w:r>
              <w:rPr>
                <w:sz w:val="24"/>
              </w:rPr>
              <w:t>学习阅读方法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了解写作背景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</w:t>
            </w:r>
            <w:r>
              <w:rPr>
                <w:sz w:val="24"/>
              </w:rPr>
              <w:t>作批注笔记</w:t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  <w:t>摘抄精彩语段</w:t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  <w:t>画人物图谱</w:t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  <w:t>了解全书结构</w:t>
            </w:r>
          </w:p>
          <w:p>
            <w:pPr>
              <w:pStyle w:val="Normal"/>
              <w:widowControl/>
              <w:ind w:firstLine="3150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lineRule="atLeast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tLeast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tLeast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tLeast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tLeast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tLeast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tLeast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tLeast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tLeast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tLeast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tLeast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tLeast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tLeast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tLeast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tLeast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tLeast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tLeast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tLeast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tLeast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tLeast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tLeast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正文缩进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1T11:41:00Z</dcterms:created>
  <dc:creator>acer</dc:creator>
  <dc:description/>
  <cp:keywords/>
  <dc:language>en-US</dc:language>
  <cp:lastModifiedBy>xbany</cp:lastModifiedBy>
  <cp:lastPrinted>2013-09-25T13:47:00Z</cp:lastPrinted>
  <dcterms:modified xsi:type="dcterms:W3CDTF">2020-03-20T09:53:00Z</dcterms:modified>
  <cp:revision>2</cp:revision>
  <dc:subject/>
  <dc:title>新桥实验小学  语文    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