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的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别人的发言，准确理解他人的想法。对于不同想法，思考他们的理由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后，说说自己的新想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Style w:val="Appleconvertedspace"/>
                <w:rFonts w:ascii="Tahoma" w:hAnsi="Tahoma" w:cs="Tahoma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名言导入，议论“好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示名人名言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1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好书是伟大心灵之宝贵血脉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2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乃世人累积智慧之明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读一切的好书，就是和许多高尚的人谈话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——人类进步的阶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全班讨论：什么样的书才能算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鼓励学生畅所欲言，联系自己实际谈看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4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结：阅读往往能唤起读者独特的感受和理解，即使读同一本书，尤其是一本好书，不同的读者，心得体会也可能不一样。让我们一起开展班级读书会，围绕同一本书交流读书心得，分享阅读的收获，分享读书带来的快乐与幸福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读名人名言，学生自由说说读后的感受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依据学生回答顺势概括如下：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1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内容健康、生动、有趣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2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语言优美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3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图文并茂、给人美感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4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启迪智慧、教人做人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5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使人获得有益知识的书。…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探究“说”法，尝试表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三、小组练说，人人参与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四、和谐互动，反馈评价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五、扩展延伸，巩固提高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播放多媒体动画，启发示范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家好，我是爱读书的小灵通。最近，我看了一本很有意思的书，名字叫《童年真好》，作者是我省作家陈章汉。这本书用儿童化的语言、形象风趣的插图，写了作者小时候的不少蠢事、羞事和趣事。但无论什么事，都充满了天真无邪的儿童情趣。读着读着，我常常忍不住捧腹大笑，并为文中蕴含的浓厚情感所感染，也使我不禁想起自己小时候的一些事情来。这样的好书，你不想一睹为快吗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”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在学生自由发表意见的基础上，师生共同归纳、概括出围绕引导学生可以围绕以下话题交流读书心得与感受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前，指导如何围绕话题展开交流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交流前思考围绕话题谈论哪些具体内容。学会借助批注梳理思路，深入地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梳理思路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勇于表达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认真倾听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认真倾听别人的发言，准确理解他人的想法。对于不同想法，思考他们的理由是什么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交流表达）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导言：看来，推荐好书还真得讲究方法。下面我们就从读过的书中挑选自己认为好的书介绍给同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教师巡回检查，进行个别指导，特别是对那些在语言表达、交流上有困难或障碍的学生，教师自己或指定优秀学生加以帮助，确保每一个学生都有效地参与交际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汇报展示。各小组的代表以各自不同的形式推荐好书，表达自己小组对于同读一本书的观点，教师协调各小组的衔接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课后向同学、父母或邻居小朋友推荐一本好书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【出示课件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】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独立思考或小组讨论：我准备分享哪一本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怎样去围绕这本书交流读书心得，分享阅读的收获，使大家想读、爱读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四人一组或自找交际伙伴，互相介绍、推荐，确定每一组的共同阅读的书。每小组由一名同学当小组长负责主持，鼓励学生用不同于别人的方式推荐，其他同学可以提出问题。交流后相互评价、修正，再推举出代表准备参加全班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同学分享交流之后，说说你对这本书是否有了新的想法。引导学生勇敢表达自己的新的想法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这本书讲了一个什么样的故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你怎样评价主人公？你对哪个人物印象最深？为什么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有没有什么地方让你觉得困惑，或是感到奇怪？有没有完全出乎意料、令人感到不可思议的情节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读这本书的时候，你想到了哪些相似的书，或是想到了生活中的哪些人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故事的结局你喜欢吗？如果你来写这个故事，你会怎么写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一：好书自述。学生头戴饰物，用第一人称的方式“表白”自己，推荐自己，还邀请看过这本书的同学作补充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二：讲故事表演。学生选取书中的一个精彩片断，边讲故事边表演。可一个人独立表演，也可请同学合作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三：小记者采访。两学生分别扮演小记者和新书的作者，“小作者”在回答小记者问题的过程中，适时插入配乐朗读书的精彩片断、展示书的装帧等内容，以引发学生对书的好感和兴趣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口语交际：同读一本书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ind w:firstLine="2835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梳理思路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勇于表达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表达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20T09:52:00Z</dcterms:modified>
  <cp:revision>4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