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景阳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 xml:space="preserve">51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郭紫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ascii="宋体;SimSun" w:hAnsi="宋体;SimSun" w:cs="宋体;SimSun"/>
                <w:szCs w:val="21"/>
              </w:rPr>
              <w:t>．认识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个生字。读读记记“限期、吓唬、诡计、霹雳、酥软、踉踉跄跄”等词语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朗读课文，讲讲武松打虎的故事。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了解课文内容，体会武松豪放倔强、勇敢机智的英雄性格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本文选自元末明初的长篇小说《水浒传</w:t>
            </w:r>
            <w:r>
              <w:rPr/>
              <w:t>》</w:t>
            </w:r>
            <w:r>
              <w:rPr/>
              <w:t>第二十三回，记叙了武松在阳谷县一家酒店内开怀畅饮后，趁着酒兴上了景阳冈，赤手空拳打死猛虎的故事，表现了武松豪放、勇武而又机敏的英雄性格。</w:t>
            </w:r>
            <w:r>
              <w:rPr/>
              <w:br/>
            </w:r>
            <w:r>
              <w:rPr/>
              <w:t xml:space="preserve">    </w:t>
            </w:r>
            <w:r>
              <w:rPr/>
              <w:t>课文篇幅较长，共八个自然段，按事情的发展顺序大致可分为四个部分。第一部分（第</w:t>
            </w:r>
            <w:r>
              <w:rPr/>
              <w:t>1</w:t>
            </w:r>
            <w:r>
              <w:rPr/>
              <w:t>、第</w:t>
            </w:r>
            <w:r>
              <w:rPr/>
              <w:t>2</w:t>
            </w:r>
            <w:r>
              <w:rPr/>
              <w:t>自然段）讲武松进店饮酒，连饮许多碗烈酒后不听店家劝告，执意要过景阳冈。第二部分（第</w:t>
            </w:r>
            <w:r>
              <w:rPr/>
              <w:t>3~5</w:t>
            </w:r>
            <w:r>
              <w:rPr/>
              <w:t>自然段）讲武松上了景阳冈，见到官府榜文，才知真的有虎，本想返回，又怕人耻笑，最终决定继续上冈。第三部分（第</w:t>
            </w:r>
            <w:r>
              <w:rPr/>
              <w:t>6</w:t>
            </w:r>
            <w:r>
              <w:rPr/>
              <w:t>、第</w:t>
            </w:r>
            <w:r>
              <w:rPr/>
              <w:t>7</w:t>
            </w:r>
            <w:r>
              <w:rPr/>
              <w:t>自然段）讲武松与猛虎一番恶斗，终于打死了老虎。第四部分（第</w:t>
            </w:r>
            <w:r>
              <w:rPr/>
              <w:t>8</w:t>
            </w:r>
            <w:r>
              <w:rPr/>
              <w:t>自然段）讲武松打虎后精疲力竭，一步步挨下冈来。课文的前两部分交代了故事情节发展的必要条件，鲜明地勾勒出武松的性格，为后文写他勇打猛虎作了很好的铺垫。第三部分是全文的重点，详细描写了武松打虎的经过，场面惊险刺激，扣人心弦。面对猛虎的来势汹汹，武松先是机智避让，接着看准机会出手，一连串行云流水的动作描写，让一个力大无穷、武艺高强的打虎英雄形象跃然纸上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一、播放录音，导入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二、检查预习，扫除障碍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三、再读课文，理清脉络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Cs w:val="21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四、品读课文，初识英雄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入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播放《好汉歌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曲热血满满的《好汉歌》，一段梁山英雄的快意恩仇。这节课，让我们走进我国古典四大名著之一的《水浒传》，去结识豪气冲天的梁山好汉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板书课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《水浒传》这本书的作者是施耐庵，这本书讲的是北宋末年以宋江为首的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8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位好汉在水泊梁山起义的故事。《水浒传》中的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8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位好汉，你都知道哪些？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揭题：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  <w:t>《水浒传》是我国的四大古典名著之一。这部小说塑造了一百零八位个性鲜明的英雄好汉形象。今天，我们锁定这一百零八位好汉中的一位打虎英雄——武松，下面我们将通过《景阳冈》来认识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快速读文，了解课文大意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bidi="ar"/>
              </w:rPr>
              <w:t>(1)</w:t>
            </w:r>
            <w:r>
              <w:rPr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  <w:t>这是一篇古代白话文，有些词句不太好懂，如“筛酒、梢棒”等。为了扫除字词障碍，你是怎样做的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2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过渡：联系上下文推想是帮助我们理解词语的好方法，接下来请同学们继续猜想其他词语的意思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  <w:t>课件出示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FF0000"/>
                <w:kern w:val="0"/>
                <w:sz w:val="2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 w:val="20"/>
                <w:szCs w:val="21"/>
                <w:lang w:bidi="ar"/>
              </w:rPr>
              <w:t>榜文   吊睛白额大虫   梢棒   印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3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官府的榜文上写着什么呢？请同学来读一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出示语段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楷体" w:hAnsi="楷体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阳谷县示：为这景阳冈上新有一只大虫，近来伤害人命。见今杖限各乡里正并猎户人等，打捕未获。如有过往客商人等，可于巳、午、未三个时辰，结伴过冈。其余时分及单身客人，白日不许过冈。恐被伤害性命不便。各宜知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快速浏览课文，思考课文主要写了什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班交流：课文先讲武松进店饮酒，不听劝告，执意过景阳冈；接着讲武松上冈，见了官府榜文，才知真的有虎，但决定继续上冈；然后讲武松赤手空拳与猛虎搏斗，终于打死了老虎；最后讲武松一步步挨下冈子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讨论分层理解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按事情发展的顺序分段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过渡：对课文中的武松，人们有不同的评价。有人说武松真勇敢，“明知山有虎，偏向虎山行”，有人说他鲁莽，不听劝告。默读课文第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然段，思考武松到底是一个什么样的人，一边读一边做批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引导学生抓住课文的重点语句，感受武松的爱面子、要强、多疑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对比朗读，感受武松的性格特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1)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酒家道：‘俺家的酒……更不再问。’”如果武松不是个倔强、爱面子、要强、多疑的人，他会作何反应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他吃了三碗后便不会再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可是他的真实反应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件出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武松笑道：“原来恁地。我却吃了三碗，如何不醉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店家诚心诚意，如果武松不倔强、不爱面子，该怎么来回答？可是武松是什么反应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件出示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武松道：“休要胡说。没地不还你钱，再筛三碗来我吃。”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3)</w:t>
            </w:r>
            <w:r>
              <w:rPr>
                <w:rFonts w:eastAsia="楷体" w:cs="宋体;SimSun" w:ascii="楷体" w:hAnsi="楷体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酒家道：‘如今前面景阳冈上……一齐好过冈子。’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可武松真实的反应是什么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件出示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武松道：“便真个有虎，老爷也不怕。你留我在家里歇，莫不半夜三更要谋我财，害我性命，却把大虫吓我？”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4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松约行了四五里路，看到“近因景阳冈大虫伤人，但有过往客商，可于巳、午、未三个时辰，结伙成队过冈。请勿自误”这样的警示，如果武松这个人不要强、不爱面子、不多疑，他的反应会是什么呢？—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肯定回去了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可是武松真实的反应是什么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件出示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武松看了，笑道：“这是酒家诡诈，惊吓那等客人，便去那厮家里宿歇。我却怕甚么！”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5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松一直走到庙前，看见庙门上贴着一张印信榜文，才真的相信景阳冈上有大虫。如果武松这个人不爱面子、不要强，看到盖有官府印信的榜文，他的反应会是怎样的呢？—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赶紧回去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可是武松呢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齐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件出示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武松想：“我回去时，须吃他耻笑，不是好汉，难以转去。”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6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结：武松有很多机会选择不上冈，可是他就是这么</w:t>
            </w:r>
            <w:r>
              <w:rPr>
                <w:rFonts w:ascii="楷体" w:hAnsi="楷体" w:cs="宋体;SimSun" w:eastAsia="楷体"/>
                <w:color w:val="000000"/>
                <w:kern w:val="0"/>
                <w:szCs w:val="21"/>
                <w:lang w:bidi="ar"/>
              </w:rPr>
              <w:t>要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多疑、胆大，所以他上了冈，打了虎。下节课我们一起学习“武松打虎”的精彩片段，感受武松的神勇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可以事先准备一些耳熟能详的好汉的名字、绰号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绰”多音字，在文中读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hāo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是“拿起”的意思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呵”在文中读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同“啊”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可以安排自由交流环节，说说自己弄懂的词语或不明白的词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指导学生读好语段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理解词语：“大虫”——老虎，“各宜知悉”的意思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到这样的警示，你觉得这大虫会怎么样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5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引导学生能将故事的内容用小标题的形式概括出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喝酒―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―→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打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―→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生交流讨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齐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他就会先谢过店家，然后下冈去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店家如此好心，如果武松不倔强、不爱面子、不多疑、不胆大、不那么要强，应该会是怎样的反应？—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武松可能会说：“多谢店家的好意，我心领了。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齐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花和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  <w:hyperlink r:id="rId2" w:tgtFrame="https://zhidao.baidu.com/question/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  <w:lang w:bidi="ar"/>
                </w:rPr>
                <w:t>鲁智深</w:t>
              </w:r>
            </w:hyperlink>
          </w:p>
          <w:p>
            <w:pPr>
              <w:pStyle w:val="Normal"/>
              <w:widowControl/>
              <w:jc w:val="left"/>
              <w:rPr/>
            </w:pPr>
            <w:hyperlink r:id="rId3" w:tgtFrame="https://zhidao.baidu.com/question/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  <w:lang w:bidi="ar"/>
                </w:rPr>
                <w:t>小霸王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周通</w:t>
            </w:r>
          </w:p>
          <w:p>
            <w:pPr>
              <w:pStyle w:val="Normal"/>
              <w:widowControl/>
              <w:jc w:val="left"/>
              <w:rPr>
                <w:rFonts w:ascii="&amp;quot;Segoe Print" w:hAnsi="&amp;quot;Segoe Print" w:eastAsia="&amp;quot;Segoe Print" w:cs="&amp;quot;Segoe Print"/>
                <w:color w:val="333333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豹子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林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智多星——吴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行者——武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青面兽——杨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黑旋风——李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及时雨——宋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鼓上蚤——时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…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  <w:t>武松为什么来景阳冈？（武松许久不见哥哥，急着赶路回清河县寻找哥哥武大郎，途中路过景阳冈）武松在景阳冈打死老虎后，又发生了什么事？（武松成为打虎英雄，被阳谷知县看中，做了步兵都头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lang w:bidi="ar"/>
              </w:rPr>
              <w:t>“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  <w:t>筛酒”指倒酒；“吊睛白额大虫”指老虎；“梢棒”是防身用的木棒；“印信”是指印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  <w:lang w:bidi="ar"/>
              </w:rPr>
              <w:t>榜文：古代指文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  <w:lang w:bidi="ar"/>
              </w:rPr>
              <w:t>武松的爱面子、要强表现在“我回去时，须吃他耻笑，不是好汉，难以转去。”武松面临两个选择，一个是当好汉，一个是保住自己的性命。他竟然把好汉的名声看得比性命还重要，</w:t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  <w:lang w:bidi="ar"/>
              </w:rPr>
              <w:t>他的爱面子、要强一目了然。</w:t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eastAsia="楷体" w:cs="宋体;SimSun" w:ascii="楷体" w:hAnsi="楷体"/>
                <w:color w:val="FF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宋体;SimSun"/>
                <w:color w:val="FF0000"/>
                <w:kern w:val="0"/>
                <w:szCs w:val="21"/>
                <w:lang w:bidi="ar"/>
              </w:rPr>
            </w:pPr>
            <w:r>
              <w:rPr>
                <w:rFonts w:ascii="楷体" w:hAnsi="楷体" w:cs="宋体;SimSun" w:eastAsia="楷体"/>
                <w:color w:val="FF0000"/>
                <w:kern w:val="0"/>
                <w:szCs w:val="21"/>
                <w:lang w:bidi="ar"/>
              </w:rPr>
              <w:t>武松的多疑表现在“便真个有虎，老爷也不怕。你留我在家里歇，莫不半夜三更要谋我财，害我性命，却把大虫吓我？”本来店家是一片好心，他反倒怀疑店家是要害他性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全文分四个部分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一部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第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然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武松进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  <w:lang w:bidi="ar"/>
              </w:rPr>
              <w:t>喝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不听店家劝告要过冈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二部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第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然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武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  <w:lang w:bidi="ar"/>
              </w:rPr>
              <w:t>上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后的思想变化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三部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第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然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武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  <w:lang w:bidi="ar"/>
              </w:rPr>
              <w:t>打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的经过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第四部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第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然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：武松打虎后一步步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  <w:lang w:bidi="ar"/>
              </w:rPr>
              <w:t>下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子来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景阳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widowControl/>
              <w:ind w:firstLine="315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喝酒―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―→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打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―→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365"/>
        <w:gridCol w:w="2545"/>
        <w:gridCol w:w="1991"/>
        <w:gridCol w:w="167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二课时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环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师活动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流预设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打虎现场，感受武松的过人之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通览全文，感受武松的平凡之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课外拓展，激发阅读名著的兴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color w:val="FF0000"/>
                <w:sz w:val="20"/>
                <w:szCs w:val="20"/>
              </w:rPr>
              <w:t>我们阅读古典名著的时候，应该如何感受故事中的人物形象呢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</w:t>
            </w:r>
            <w:r>
              <w:rPr>
                <w:color w:val="FF0000"/>
                <w:sz w:val="20"/>
                <w:szCs w:val="20"/>
              </w:rPr>
              <w:t>我们可以抓住人物的语言、动作、神态、心理、外貌等描写来感受故事中的人物形象。大家都认为武松打虎这部分最精彩，那让我们走进武松打虎的场面吧。读这一部分，我们最应该关注的是什么？（武松的动作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自读课文，圈画批注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学生交流，教师适时总结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很多人说武松身手敏捷、反应快，从哪个字可以看出来？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闪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小结：一个“闪”字让我们感受到了武松的胆识过人、智慧过人、武艺高强，他真是一个神勇的英雄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聚焦“打虎”场面，体会武松的过人之处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过渡：此时此刻，那大虫已经气性先自没了一半，武松还要不要闪下去？狭路相逢勇者胜，此时，不是老虎死就是武松亡。所以此刻武松只有一条路，那就是——打虎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出示武松打虎的动画片，对照课文片段，圈出描写武松打虎的动词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一连串的动作，打得很解气，谁来读出这个精彩的场面？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指名读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④</w:t>
            </w:r>
            <w:r>
              <w:rPr>
                <w:sz w:val="20"/>
                <w:szCs w:val="20"/>
              </w:rPr>
              <w:t>武松又轮，又劈，又揪，又按，这么多动作，是在乱打一气吗？你是从哪个词语看出来的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同情况下，采取不同的打法，武松真是打得巧，打得妙，打得有智慧啊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⑥</w:t>
            </w:r>
            <w:r>
              <w:rPr>
                <w:sz w:val="20"/>
                <w:szCs w:val="20"/>
              </w:rPr>
              <w:t>小结：太精彩了！就是这一打，让武松成了家喻户晓的打虎英雄。这惊心动魄的打虎场面，是武松打得好，还是作者写得巧、写得妙呢？单一个打，就有了不同的动作，不同的方式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看来这精彩的描写太重要了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通过阅读武松打虎的精彩片段，我们感受到了武松有那么多的“过人之处”，可他终究还是血肉之躯，一个平常人。请你浏览全文，看看可以从文章的哪些地方看出他也是一个平常人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打虎片段，让我们认识了神勇无比的英雄武松，可是从同学们找出的这些细节中，我们分明看到了一个平凡的武松。作者为什么要这样写呢？你还敬佩这样的武松吗？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这样的武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才让人觉得真实，因为优点而亲切可敬，因为缺点而真实可爱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在《水浒传》中，作者施耐庵把大量的篇幅和文字给了武松。出示涉及武松的回目，齐读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三回：横海郡柴进留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景阳冈武松打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六回：郓哥大闹授官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武松斗杀西门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八回：武松威镇安平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施恩义夺快活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明末清初著名文学批评家金圣叹这样评价武松—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松天人者，固具有鲁达之阔，林冲之毒，杨志之正，柴进之良，阮七之快，李逵之真，吴用之捷，花荣之雅，卢俊义之大，石秀之警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通过读回目和金圣叹的话，你读懂了什么？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武松真是个很厉害的人，他兼具了梁山其他好汉的优点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引导学生抓住“闪”字，体会武松的过人之处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轮、劈、跳、丢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揪、按、踢、提、打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就势：顺着动作姿势上的便利紧接着做另一个动作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齐读打虎场面，感受当时场面的激烈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⑤</w:t>
            </w:r>
            <w:r>
              <w:rPr>
                <w:sz w:val="20"/>
                <w:szCs w:val="20"/>
              </w:rPr>
              <w:t>师生一起加上动作表演读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学生通览全文，思考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t>小组交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文中还有很多细节描写，能够让学生感受到武松的平凡之处，要充分放手，让学生尽情地交流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九回：施恩重霸孟州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武松醉打蒋门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十回：施恩三入死囚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武松大闹飞云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十二回：武行者醉打孔亮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锦毛虎义释宋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总结延伸：水浒一百单八将，个个性格鲜明、丰满、真实。金圣叹评价武松的同时，也让我们对其他英雄人物有所了解，比如鲁智深的豁达明理，林冲的神勇，杨志的正气，柴进的善良，阮小七的敏捷，李逵的直爽豪迈，吴用的才智，花荣的风度，卢俊义的大方轩昂，石秀的机警谨慎。你想全面地了解这些英雄人物吗？让我们一起走进这本书，去领略经典的魅力吧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设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一般人见到老虎早吓得腿软了，武松却能在情急之下快速反应，第一处“闪”体现了武松胆识过人，反应过人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从第二处“闪”可以看出他很谨慎。不了解敌人，上来就硬拼，是莽夫的行为。知己知彼，才能百战不殆。看来武松不仅胆识、反应过人，而且智慧过人。从“只一闪，闪在大虫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后”也可以看出他武功高强，“闪”到大虫背后可以看出他的智慧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③“</w:t>
            </w:r>
            <w:r>
              <w:rPr>
                <w:sz w:val="20"/>
                <w:szCs w:val="20"/>
              </w:rPr>
              <w:t>原来那大虫拿人，只是一扑，一掀，一剪，三般提不着时，气性先自没了一半。”武松一闪再闪，是为了消耗老虎的体力，说明武松了解老虎的习性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设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武松被那一惊，酒都做冷汗出了。”说明他当时非常紧张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武松见了，叫声：‘呵呀！’”“呵呀”说明武松吓了一跳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武松放了手，来松树边寻那打折的棒橛，拿在手里，只怕大虫不死，把棒橛又打了一回。”他怕老虎又站起来，说明他心里还是留着点儿防备的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……</w:t>
            </w:r>
            <w:r>
              <w:rPr>
                <w:sz w:val="20"/>
                <w:szCs w:val="20"/>
              </w:rPr>
              <w:t>就血泊里双手来提时，那里提得动？原来使尽了气力，手脚都疏软了。”虽然他把老虎打死了，但他自己也使尽了气力。说明武松毕竟是血肉之躯，前面他是在恐惧中憋着一股劲儿，等这股劲儿泄了，整个人就快瘫软了。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景阳冈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要强</w:t>
            </w:r>
            <w:r>
              <w:rPr>
                <w:rFonts w:eastAsia="Times New Roman"/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爱面子</w:t>
            </w:r>
            <w:r>
              <w:rPr>
                <w:rFonts w:eastAsia="Times New Roman"/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多疑</w:t>
            </w:r>
            <w:r>
              <w:rPr>
                <w:color w:val="333333"/>
                <w:sz w:val="24"/>
              </w:rPr>
              <w:t>(</w:t>
            </w:r>
            <w:r>
              <w:rPr>
                <w:color w:val="333333"/>
                <w:sz w:val="24"/>
              </w:rPr>
              <w:t>凡人</w:t>
            </w:r>
            <w:r>
              <w:rPr>
                <w:color w:val="333333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0"/>
                <w:szCs w:val="22"/>
              </w:rPr>
            </w:pPr>
            <w:r>
              <w:rPr>
                <w:color w:val="333333"/>
                <w:sz w:val="24"/>
              </w:rPr>
              <w:t>机智</w:t>
            </w:r>
            <w:r>
              <w:rPr>
                <w:rFonts w:eastAsia="Times New Roman"/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功夫高</w:t>
            </w:r>
            <w:r>
              <w:rPr>
                <w:rFonts w:eastAsia="Times New Roman"/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神勇</w:t>
            </w:r>
            <w:r>
              <w:rPr>
                <w:color w:val="333333"/>
                <w:sz w:val="24"/>
              </w:rPr>
              <w:t>(</w:t>
            </w:r>
            <w:r>
              <w:rPr>
                <w:color w:val="333333"/>
                <w:sz w:val="24"/>
              </w:rPr>
              <w:t>英雄</w:t>
            </w:r>
            <w:r>
              <w:rPr>
                <w:color w:val="333333"/>
                <w:sz w:val="24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1019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sz w:val="20"/>
                <w:szCs w:val="22"/>
              </w:rPr>
            </w:pPr>
            <w:r>
              <w:rPr/>
              <w:t>这组课文采用以篇章带名著的编排方式，教师不仅要引导学生感受故事情节的曲折生动，人物形象的栩栩如生，更重要的是要通过课堂教学引领学生在学习和生活中去亲近名著、阅读名著。所以课前的歌曲导入、课后补充的《水浒传》中其他的写武松的回目，以及金圣叹对武松的评价，都激发了学生阅读原著的好奇心，将课堂的学习延伸到课外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40065;&#26234;&#28145;&amp;tn=SE_PcZhidaonwhc_ngpagmjz&amp;rsv_dl=gh_pc_zhidao" TargetMode="External"/><Relationship Id="rId3" Type="http://schemas.openxmlformats.org/officeDocument/2006/relationships/hyperlink" Target="https://www.baidu.com/s?wd=&#23567;&#38712;&#29579;&amp;tn=SE_PcZhidaonwhc_ngpagmjz&amp;rsv_dl=gh_pc_zhida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dell</cp:lastModifiedBy>
  <cp:lastPrinted>2013-09-01T16:26:00Z</cp:lastPrinted>
  <dcterms:modified xsi:type="dcterms:W3CDTF">2020-03-19T09:21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