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8"/>
        <w:gridCol w:w="186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8.</w:t>
            </w:r>
            <w:r>
              <w:rPr>
                <w:sz w:val="24"/>
              </w:rPr>
              <w:t>红楼春趣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郭紫瑛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会课文中的“恰、屉”等</w:t>
            </w: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生字，读准课文中难读的字词，正确、流利地朗读课文。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感情地朗读课文，品读重点语句，通过阅读、想象等策略，大致读懂课文，感受课文中的人物形象，学习人物描写的方法。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激发学生对大自然、对美好生活的向往。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品味本文语言，初步学习鉴赏小说的技巧，激发阅读《红楼梦》的兴趣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《红楼春趣》是部编人教版五年级下册第二单元的一篇略读课文。课文节选自曹雪芹的《红楼梦》第七十回，题目为后人所加。课文讲述的是宝玉、黛玉等在大观园里放风筝的故事。曹雪芹用变化多端的手法，塑造了生动的故事情节和栩栩如生的人物形象。教学中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简要介绍《红楼梦》、作者及写作背景，然后引导学生在阅读中了解放风筝人物的语言、动作、神态描写，感受人物的心理活动及其特点。引导学生在阅读中感受课文中的人物形象，大致读懂课文内容。教学中启发学生进行小组交流，在小组交流中合作学习，使学生学会在交流中使学生懂得多读书、多思考、多借鉴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学本篇课文，要求学生能大致读懂课文的基础上，引导学生了解我国古代小说通过人物的外貌、语言、动作和心理活动塑造，人物形象的方法，以及通过这几个方面对人物形象进行赏析的方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545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、谈话导入，进入新课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、初读课文，整体感知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、了解内容，感受人物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、课堂总结，拓展延伸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播放《红楼梦》插曲。师生交流，了解《红楼梦》的故事梗概和主要人物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老师朗诵：（满纸荒唐言，一把辛酸泪。都云作者痴，谁解其中味。）曹雪芹在《红楼梦》的第一回里这样说。是啊，几百年来，有多少人在探索着《红楼梦》的秘密，可是，有谁能了解其中的滋味呢？这节课，让我们走进其中一个片段，去了解宝玉、黛玉等在大观园里放风筝的故事。（板书课题：红楼春趣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看得出同学们对《红楼梦》中的人物挺感兴趣。《红楼梦》中的许多故事，在我国广为流传，如宝玉初见林黛玉、黛玉葬花、刘姥姥进大观园等。今天我们就通过《红楼春趣》这个故事走进《红楼梦》，了解故事中的人物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这篇课文讲述的是春日里，宝玉、黛玉等人在大观园里放风筝的故事。这个题目是后人所加，谁能猜猜题目的意思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一）初读，解决字词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师先范读，之后学生自由朗读。要求读正确，通顺，难读的地方多读几次，不懂的地方标下来和同桌交流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阅读要求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自由读文，借助字典词典等工具书，读准字音，读通句子，把课文读通读顺，有不懂的问题可以提出来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遇到自己喜欢的语句和难读的句子，多读几遍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）这个故事中的人物很多，快速浏览课文，把故事中出现的人物都用红笔圈出来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我们读一个人物，通常要关注他的语言、动作、神态、心理、外貌等。这是一篇略读课文，能大致读懂就可以了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一）自主阅读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用较快的速度阅读课文，在阅读中了解故事内容，感受人物形象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课文中的人物很多，你觉得中心人物是谁</w:t>
            </w:r>
            <w:r>
              <w:rPr>
                <w:rFonts w:cs="宋体;SimSun" w:ascii="宋体;SimSun" w:hAnsi="宋体;SimSun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本记叙了一件什么事？这件事表现了什么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你对课文中的哪一个人物的印象最深？为什么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小组同学互相交流，小组长整理并记录小组同学的发言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小组派代表做汇报发言，班内汇报交流，教师相机引导并小结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二）了解故事内容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第一部分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自然段）主要叙述看到了挂在树上的风筝，黛玉等人决定拿出风筝放晦气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【出示课件】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语未了，……断了绳，拿下他来。”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从“众人吓了一跳”你感受到什么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“丫鬟们出去瞧时，帘外丫鬟嚷道</w:t>
            </w:r>
            <w:r>
              <w:rPr>
                <w:rFonts w:cs="宋体;SimSun" w:ascii="宋体;SimSun" w:hAnsi="宋体;SimSun"/>
                <w:sz w:val="20"/>
                <w:szCs w:val="20"/>
              </w:rPr>
              <w:t>:‘</w:t>
            </w:r>
            <w:r>
              <w:rPr>
                <w:rFonts w:ascii="宋体;SimSun" w:hAnsi="宋体;SimSun" w:cs="宋体;SimSun"/>
                <w:sz w:val="20"/>
                <w:szCs w:val="20"/>
              </w:rPr>
              <w:t>一个大蝴蝶风筝挂在竹梢上了。’”丫鬟的话在文中起什么作用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从“众丫鬟笑道</w:t>
            </w:r>
            <w:r>
              <w:rPr>
                <w:rFonts w:cs="宋体;SimSun" w:ascii="宋体;SimSun" w:hAnsi="宋体;SimSun"/>
                <w:sz w:val="20"/>
                <w:szCs w:val="20"/>
              </w:rPr>
              <w:t>:‘</w:t>
            </w:r>
            <w:r>
              <w:rPr>
                <w:rFonts w:ascii="宋体;SimSun" w:hAnsi="宋体;SimSun" w:cs="宋体;SimSun"/>
                <w:sz w:val="20"/>
                <w:szCs w:val="20"/>
              </w:rPr>
              <w:t>好一个齐整风筝，不知是谁家的，断了绳，拿下他来。’”一句中众丫鬟的话中你了解到什么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【出示课件】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探春道</w:t>
            </w:r>
            <w:r>
              <w:rPr>
                <w:rFonts w:cs="宋体;SimSun" w:ascii="宋体;SimSun" w:hAnsi="宋体;SimSun"/>
                <w:sz w:val="20"/>
                <w:szCs w:val="20"/>
              </w:rPr>
              <w:t>: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紫鹃也太小器……咱们也放晦气。”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从探春的话中你了解到什么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从黛玉的话中你又感受到什么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【出示课件】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宝玉等听了……我且拿起来。”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从宝玉的话中你读懂了什么？（宝玉认出了树梢上的风筝是谁的。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从紫鹃的话中你又读懂了什么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第二部分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—5</w:t>
            </w:r>
            <w:r>
              <w:rPr>
                <w:rFonts w:ascii="宋体;SimSun" w:hAnsi="宋体;SimSun" w:cs="宋体;SimSun"/>
                <w:sz w:val="20"/>
                <w:szCs w:val="20"/>
              </w:rPr>
              <w:t>自然段）主要叙述了贾宝玉和众姐妹、丫头们放风筝的欢乐场景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生自由读课文，说说自己从放风筝的过程中了解到什么？感受到什么？（可以把自己了解到的和感受到的标一标、写一写。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从对人物的动作描写中感受到众人虽然忙乱，但都很欢乐。</w:t>
            </w:r>
          </w:p>
          <w:p>
            <w:pPr>
              <w:pStyle w:val="Normal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sz w:val="20"/>
                <w:szCs w:val="20"/>
              </w:rPr>
              <w:t>这里小丫头们听见放风筝，……一面拨起籰子来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细致的对话描写和神态描写中流露出和谐、欢乐的气氛，也让人感受到众人盎然的兴致。【出示课件】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sz w:val="20"/>
                <w:szCs w:val="20"/>
              </w:rPr>
              <w:t>宝琴笑道</w:t>
            </w:r>
            <w:r>
              <w:rPr>
                <w:rFonts w:eastAsia="楷体" w:cs="宋体;SimSun" w:ascii="楷体" w:hAnsi="楷体"/>
                <w:sz w:val="20"/>
                <w:szCs w:val="20"/>
              </w:rPr>
              <w:t>:“</w:t>
            </w:r>
            <w:r>
              <w:rPr>
                <w:rFonts w:ascii="楷体" w:hAnsi="楷体" w:cs="宋体;SimSun" w:eastAsia="楷体"/>
                <w:sz w:val="20"/>
                <w:szCs w:val="20"/>
              </w:rPr>
              <w:t>你这个不大好看，不如三姐姐的一个软翅子大凤凰好。”……宝玉又兴头起来，也打发个小丫头子家去，说</w:t>
            </w:r>
            <w:r>
              <w:rPr>
                <w:rFonts w:eastAsia="楷体" w:cs="宋体;SimSun" w:ascii="楷体" w:hAnsi="楷体"/>
                <w:sz w:val="20"/>
                <w:szCs w:val="20"/>
              </w:rPr>
              <w:t>:“</w:t>
            </w:r>
            <w:r>
              <w:rPr>
                <w:rFonts w:ascii="楷体" w:hAnsi="楷体" w:cs="宋体;SimSun" w:eastAsia="楷体"/>
                <w:sz w:val="20"/>
                <w:szCs w:val="20"/>
              </w:rPr>
              <w:t>把昨儿赖大娘送的那个大鱼取来。”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从人物的语言描写中感受到小丫头惋惜的心情，探春的上解人意，宝玉的兴致高涨。【出示课件】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sz w:val="20"/>
                <w:szCs w:val="20"/>
              </w:rPr>
              <w:t>小丫头子去了半天，……便叫：“放起来。”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【出示课件】</w:t>
            </w:r>
          </w:p>
          <w:p>
            <w:pPr>
              <w:pStyle w:val="Normal"/>
              <w:rPr/>
            </w:pPr>
            <w:r>
              <w:rPr>
                <w:rFonts w:ascii="楷体" w:hAnsi="楷体" w:cs="宋体;SimSun" w:eastAsia="楷体"/>
                <w:sz w:val="20"/>
                <w:szCs w:val="20"/>
              </w:rPr>
              <w:t>众人仰面说道：“有趣，有趣！”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教师范读。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这段描写把放风筝这一场景的描写把故事推向高潮。从对众人的语言、动作中感受到放风筝给众人带来的无比的快乐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课堂总结：通过阅读我们了解了文章中贾宝玉和众姐妹、丫头们在大观园中放风筝的欢乐情景，感受到了他们对自由生活的热爱和向往。学会了借助人物语言、动作、神态描写表现人物特点的写作方法。（板书：对自由生活的热爱和向往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布置作业：课下希望同学们从《红楼梦》中选取自己喜欢的部分阅读，读出《红楼梦》中悠久的历史，读出《红楼梦》中灿烂的文化，读出作者表现人物特点的独到之处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课题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了解《红楼梦》及作者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由朗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同桌交流读，相互纠正对方读音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名学生说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由朗读，边读边感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默读课文，了解故事内容，感受人物形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同学互相交流，小组长整理并记录小组同学的发言，小组派代表做汇报发言，班内汇报交流，教师相机引导并小结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从对众人的神态变化的描写中感受到众人的注意力集中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借用人物语言引出风筝，很自然地引出了下面的故事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挂在树梢上的风筝很漂亮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了解到放风筝放晦气是一种风俗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黛玉寄人篱下，多愁善感，所以提出放风筝放晦气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紫鹃想把风筝据为己有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朗读，读出自己的感受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由朗读，边读边圈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交流，整理记录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班交流，教师引导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曹雪芹，名霑，字梦阮，号雪芹，又号芹溪、芹圃。清代著名文学家，小说家。他出身于一个“百年望族”的大官僚地主家庭，因家庭的衰败饱尝人世辛酸，后以坚韧不拔之毅力，历经多年艰辛创作出极具思想性、艺术性的伟大作品《红楼梦》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宝玉、黛玉、紫鹃、探春、宝钗、宝琴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结合文中登场人物的图片及简介，你能说说对文中人物的了解吗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文中宝玉留给我的印象最深，我认为他是一个天真、顽皮、率直的人。我是从文中第</w:t>
            </w: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自然段“宝玉说丫头们不会放，自己放了半天，只起房高，便落下来了。急的宝玉头上出汗，众人又笑。宝玉恨的掷在地下，指着风筝道：‘若不是个美人，我一顿脚跺个稀烂’”中感受到的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文中黛玉留给我的印象最深，我认为她是一个生活细致的人。风筝线很细很有韧劲，黛玉见风力紧了，过去将籰子一松这个动作足以说明她善于观察，心思细腻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飘飘飖飖”在文中指风筝在风中随风飘动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飘飘飖飖”写出了风筝在天空中飘飞的姿态美，换成其他词语不能表达出这样的意思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②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鸡蛋”“黑星儿”描写了什么？风筝为什么由“鸡蛋”变成了“黑星儿”？（</w:t>
            </w: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“鸡蛋”“黑星儿”描写了越飞越高、越飞越远的风筝的形状。因为风筝越飞越高、越飞越远，看到的形状很快发生了变化——变小、变模糊。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朗读：在朗读中了解放风筝的过程，感受人物的心情，了解人物的特点，感悟作者描写人物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板书设计：</w:t>
            </w:r>
          </w:p>
          <w:p>
            <w:pPr>
              <w:pStyle w:val="Normal"/>
              <w:ind w:left="100"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sz w:val="20"/>
                <w:szCs w:val="20"/>
              </w:rPr>
              <w:t>红楼春趣</w:t>
            </w:r>
          </w:p>
          <w:p>
            <w:pPr>
              <w:pStyle w:val="Normal"/>
              <w:ind w:left="100"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57150</wp:posOffset>
                      </wp:positionV>
                      <wp:extent cx="466725" cy="228600"/>
                      <wp:effectExtent l="0" t="0" r="0" b="0"/>
                      <wp:wrapNone/>
                      <wp:docPr id="2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43.5pt;margin-top: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38100</wp:posOffset>
                      </wp:positionV>
                      <wp:extent cx="419100" cy="238125"/>
                      <wp:effectExtent l="0" t="0" r="0" b="0"/>
                      <wp:wrapNone/>
                      <wp:docPr id="3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" stroked="t" o:allowincell="t" style="position:absolute;margin-left:120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0"/>
                <w:szCs w:val="20"/>
              </w:rPr>
              <w:t>贾宝玉                           姿态</w:t>
            </w:r>
            <w:r>
              <w:rPr>
                <w:rFonts w:cs="宋体;SimSun" w:ascii="宋体;SimSun" w:hAnsi="宋体;SimSun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飘飘飖飖  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01600</wp:posOffset>
                      </wp:positionV>
                      <wp:extent cx="400050" cy="9525"/>
                      <wp:effectExtent l="0" t="0" r="0" b="0"/>
                      <wp:wrapNone/>
                      <wp:docPr id="4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3" stroked="t" o:allowincell="t" style="position:absolute;margin-left:48pt;margin-top: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25095</wp:posOffset>
                      </wp:positionV>
                      <wp:extent cx="466725" cy="190500"/>
                      <wp:effectExtent l="0" t="0" r="0" b="0"/>
                      <wp:wrapNone/>
                      <wp:docPr id="5" name="直接箭头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5" stroked="t" o:allowincell="t" style="position:absolute;margin-left:43.5pt;margin-top: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96520</wp:posOffset>
                      </wp:positionV>
                      <wp:extent cx="419100" cy="190500"/>
                      <wp:effectExtent l="0" t="0" r="0" b="0"/>
                      <wp:wrapNone/>
                      <wp:docPr id="6" name="直接箭头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4" stroked="t" o:allowincell="t" style="position:absolute;margin-left:120.75pt;margin-top:7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0"/>
                <w:szCs w:val="20"/>
              </w:rPr>
              <w:t>林黛玉           放风筝                              对自由生活的热爱和向往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丫头们                           形状</w:t>
            </w:r>
            <w:r>
              <w:rPr>
                <w:rFonts w:cs="宋体;SimSun" w:ascii="宋体;SimSun" w:hAnsi="宋体;SimSun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sz w:val="20"/>
                <w:szCs w:val="20"/>
              </w:rPr>
              <w:t>鸡蛋、黑星儿</w:t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dell</cp:lastModifiedBy>
  <cp:lastPrinted>2013-09-01T16:26:00Z</cp:lastPrinted>
  <dcterms:modified xsi:type="dcterms:W3CDTF">2020-03-19T10:43:00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