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二：写读后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6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郭紫瑛</w:t>
            </w:r>
          </w:p>
        </w:tc>
      </w:tr>
      <w:tr>
        <w:trPr>
          <w:trHeight w:val="5351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选择读过的一篇文章或一本书，抓住书中印象最深的内容，写出自己真实的感受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 xml:space="preserve">重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)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题目可以是“读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》有感”或“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》读后感”，也可以将它作为副标题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再自拟主标题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与同学交流，发现多写读后感的好处，增强写作的目的性，激发学生写作的欲望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习作训练的话题是“写读后感”，习作要求中提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选择读过的一篇文章或一本书，写一篇读后感。仔细研读此要求，不难发现，本习作训练旨在让学生联系所读内容，结合生活实际写出自己的真实感受，侧重点在“感”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习作，首先要让学生了解什么是读后感及写读后感的方法。特别是要使学生明确其基础是“读”，只有仔细地阅读，认真地思考，深地感悟，理解了文章的主要内容，体会到了文章的思想感情，读出了自己的感受和理解，才能有感而发写好读后感。同时要引导学生紧扣原文，抓住重点。读后感的“感”，必须是从原文引发出来的感想、体会，不要面面俱到，泛泛而谈，应集中到自己感受最深的一点或几点上来发表议论。所以，写读后感一定要联系自己的生活实际，也可以运用一些平时积累的名言警句、古诗文名句和谚语等，增强文章的说服力与感染力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 xml:space="preserve">一、谈话导入，激发兴趣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 xml:space="preserve">二、了解文体，明确写法 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 xml:space="preserve">三、思路点拨，学习写作 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四、自主写作，评议修改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激趣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读书让我们视野开阔，读书让我们情趣高雅，读书让我们学会思考，读书使我们的人生更加丰富、充实。同学们，平时你们喜欢读什么书？有没有自己印象最深的或者特别喜欢的书或文章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今天我们一起来学习写读后感，把这“动人心的呼喊”写成一篇感想之花，让它绚烂绽放！板书习作主题，齐读习作主题。（板书：写读后感）</w:t>
            </w:r>
          </w:p>
          <w:p>
            <w:pPr>
              <w:pStyle w:val="Normal"/>
              <w:widowControl/>
              <w:jc w:val="left"/>
              <w:rPr>
                <w:color w:val="FF0000"/>
              </w:rPr>
            </w:pPr>
            <w:r>
              <w:rPr>
                <w:szCs w:val="21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 xml:space="preserve">读一篇文章或一本书，不但要知道文章的主要内容、结构层次、写作方法，更重要的是要体会作者的思想感情，能够与作者产生共鸣，并且能联系自己的生活实际谈感受。这就是我们所说的读有所感，读有所悟。那么什么是读后感呢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写读后感的好处：写读后感可以帮助我们深入理解和思考读过的内容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过渡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俗话说得好：“不动笔墨不读书。”既然写读后感对我们有好处，那接下来我们 就一起学习如何写读后感吧！ </w:t>
            </w:r>
          </w:p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写好读后感的前提是什么？（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“读”是写读后感的前提和基础，是最关键的一环。要想写好读后感就得把原文读懂。走马观花地读，可能连原作讲的什么都没有掌握，哪能有“感”？读得肤浅，当然感受也不深。只有读得认真，才能有所感，并且有深刻的感受。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示范文《从〈海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凯勒传〉想到的》，默读思考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1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作者读的是什么书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2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这篇习作主要写了什么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3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习作哪些自然段写了作者的感受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结：读后感由两部分组成，第一部分是“读”，第二部分是“感”。“感”作为重点 应该详细写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那么，作者的这些感受是怎么产生的呢？要先读文章，读懂原文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书：读是基础 感是重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要写一篇感情真实、令人感动的读后感，必须要认真读原文，特别是让自己 深有感触的内容更要多读、多想，把书读懂、读透了，才能产生丰富的或者深刻的感想体会， 一知半解或似懂非懂是写不好读后感的。所以说，“读”是写好读后感的基础，而“感”是读后感的重点。读后感重点是要把感想、触动写具体。“读”是“感”的基础，“感”是“读” 的结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过渡：同学们，作者是怎样安排这篇读后感的写作顺序的呢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根据学生汇报，出示写读后感的基本思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1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先介绍自己读的是什么文章或书，并概括地写出自己的总体收获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2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简单介绍文章或书的主要内容，可以重点介绍自己印象最深的部分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3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联系实际，具体写自己读后的感受、悟出的道理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老师把这样的思路概括成了读后感“四步法”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1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课件出示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第一步“引”是简述文章内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第二步“议”是评议所引内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第三步“联”是联系生活实际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第四步“结”是总结自己怎样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选取优秀作文，进行评点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PPT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出示点评要点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围绕引文简练、感想突出、议论实在、联系实际、见解贴切、条理清晰等写作要点进行评 析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文章不厌百回改，好的文章都是在一遍一遍的修改中改出来的。下面就请同学们根据刚 刚提到的修改要点，认真地修改自己的作文，同桌之间也可以互相修改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学生互相交流读书书目，有童话故事、神话故事、日记等等。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生交流</w:t>
            </w:r>
          </w:p>
          <w:p>
            <w:pPr>
              <w:pStyle w:val="Normal"/>
              <w:widowControl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边读边思考，边读边标注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互相点评，认真修改，同桌互批。</w:t>
            </w:r>
          </w:p>
          <w:p>
            <w:pPr>
              <w:pStyle w:val="Normal"/>
              <w:ind w:firstLine="533"/>
              <w:jc w:val="left"/>
              <w:rPr/>
            </w:pPr>
            <w:r>
              <w:rPr/>
            </w:r>
          </w:p>
          <w:p>
            <w:pPr>
              <w:pStyle w:val="Normal"/>
              <w:ind w:firstLine="533"/>
              <w:jc w:val="left"/>
              <w:rPr/>
            </w:pPr>
            <w:r>
              <w:rPr/>
            </w:r>
          </w:p>
          <w:p>
            <w:pPr>
              <w:pStyle w:val="Normal"/>
              <w:ind w:firstLine="533"/>
              <w:jc w:val="left"/>
              <w:rPr/>
            </w:pPr>
            <w:r>
              <w:rPr/>
            </w:r>
          </w:p>
          <w:p>
            <w:pPr>
              <w:pStyle w:val="Normal"/>
              <w:ind w:firstLine="533"/>
              <w:jc w:val="left"/>
              <w:rPr/>
            </w:pPr>
            <w:r>
              <w:rPr/>
            </w:r>
          </w:p>
          <w:p>
            <w:pPr>
              <w:pStyle w:val="Normal"/>
              <w:ind w:firstLine="533"/>
              <w:jc w:val="left"/>
              <w:rPr/>
            </w:pPr>
            <w:r>
              <w:rPr/>
            </w:r>
          </w:p>
          <w:p>
            <w:pPr>
              <w:pStyle w:val="Normal"/>
              <w:ind w:firstLine="533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同学喜爱西游记的性格各异的师徒四人，喜欢它的幽默，有同学喜爱回肠荡气的水浒传，有同学喜欢红楼梦的经典唯美诗词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>读过一篇文章或一本书之后，把获得的感受、体会以及受到的教育、启迪等写下来，这样的文章就叫“读后感”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读后感中的“感”指什么？</w:t>
            </w:r>
          </w:p>
          <w:p>
            <w:pPr>
              <w:pStyle w:val="Normal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读后感的“感”是感受、感想、感动、感情、感悟，即获得的知识、明白的道理、情感的波动以及不同的见解等</w:t>
            </w:r>
          </w:p>
          <w:p>
            <w:pPr>
              <w:pStyle w:val="Normal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感想从何而来呢？</w:t>
            </w:r>
          </w:p>
          <w:p>
            <w:pPr>
              <w:pStyle w:val="Normal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先读后感，写读后感不能泛泛而谈，要有依据。依据就是触发你产生这种感受的点，也就是感悟点，抓住一个感悟点谈感受才会具体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交流明确：习作第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自然段主要介绍《海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凯勒传》这本书的内容。第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自然段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写作者读后的内心感受与现实意义。这部分写得很详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交流预设：这是学生第一次接触读后感的写作。范文的学习，可以帮助学生直观地了解读 后感的基本要求、基本思路，让学生获得读后感写作的感性体验。也可以帮助写作有困难的学生套用、活用范文文本的思路和写法，让学生找到写作的切入点，学习行文布局的方法，降低 写作的难度。同时让学生对读后感中的“读”和“感”有一个理性的认识，知道读后感重在一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“感”字上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在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读无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读多感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感无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读感分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2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 w:before="0" w:after="75"/>
              <w:rPr>
                <w:color w:val="464646"/>
              </w:rPr>
            </w:pPr>
            <w:r>
              <w:rPr>
                <w:color w:val="464646"/>
              </w:rPr>
              <w:t>板书设计： </w:t>
            </w:r>
          </w:p>
          <w:p>
            <w:pPr>
              <w:pStyle w:val="Style15"/>
              <w:spacing w:lineRule="auto" w:line="360" w:before="0" w:after="75"/>
              <w:ind w:firstLine="2880"/>
              <w:rPr>
                <w:color w:val="464646"/>
              </w:rPr>
            </w:pPr>
            <w:r>
              <w:rPr>
                <w:color w:val="464646"/>
              </w:rPr>
              <w:t>习作二：写读后感</w:t>
            </w:r>
          </w:p>
          <w:p>
            <w:pPr>
              <w:pStyle w:val="Style15"/>
              <w:spacing w:lineRule="auto" w:line="360" w:before="0" w:after="75"/>
              <w:rPr>
                <w:color w:val="464646"/>
              </w:rPr>
            </w:pPr>
            <w:r>
              <w:rPr>
                <w:color w:val="464646"/>
              </w:rPr>
              <w:t xml:space="preserve">                      </w:t>
            </w:r>
            <w:r>
              <w:rPr>
                <w:color w:val="464646"/>
              </w:rPr>
              <w:t xml:space="preserve">读为基础       感为重点 </w:t>
            </w:r>
          </w:p>
          <w:p>
            <w:pPr>
              <w:pStyle w:val="Style15"/>
              <w:spacing w:lineRule="auto" w:line="360" w:before="0" w:after="75"/>
              <w:rPr>
                <w:color w:val="464646"/>
              </w:rPr>
            </w:pPr>
            <w:r>
              <w:rPr>
                <w:color w:val="464646"/>
              </w:rPr>
              <w:t xml:space="preserve">                      </w:t>
            </w:r>
            <w:r>
              <w:rPr>
                <w:color w:val="464646"/>
              </w:rPr>
              <w:t>先读后感       读感交融</w:t>
            </w:r>
          </w:p>
          <w:p>
            <w:pPr>
              <w:pStyle w:val="Style15"/>
              <w:spacing w:lineRule="auto" w:line="360" w:before="0" w:after="75"/>
              <w:rPr/>
            </w:pPr>
            <w:r>
              <w:rPr>
                <w:color w:val="464646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dell</cp:lastModifiedBy>
  <cp:lastPrinted>2013-09-01T16:26:00Z</cp:lastPrinted>
  <dcterms:modified xsi:type="dcterms:W3CDTF">2020-03-19T10:53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