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308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  <w:u w:val="single"/>
        </w:rPr>
        <w:t xml:space="preserve">第 一 单元 </w:t>
      </w:r>
      <w:r>
        <w:rPr>
          <w:rFonts w:ascii="宋体" w:hAnsi="宋体" w:cs="宋体"/>
          <w:bCs/>
          <w:kern w:val="0"/>
          <w:sz w:val="44"/>
          <w:szCs w:val="44"/>
        </w:rPr>
        <w:t>单元分析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3742"/>
        <w:gridCol w:w="4694"/>
      </w:tblGrid>
      <w:tr>
        <w:trPr>
          <w:trHeight w:val="659" w:hRule="atLeast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内容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个 人 设 计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备课组集体讨论意见</w:t>
            </w:r>
          </w:p>
        </w:tc>
      </w:tr>
      <w:tr>
        <w:trPr>
          <w:trHeight w:val="92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教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分析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单元安排了四篇识字内容。《春夏秋冬》由五福图片和十六组词串组成。前四幅图选择了春、夏、秋、冬四季中典型事物对应下面的词语，让学生了解四季的知识。第五幅图及相关的八个词串描绘了一幅有水、有鱼、有花、有鸟、有树的美丽画面。《姓氏歌》先采用问答形式介绍了李、张两种姓，接着采用熟字相加法介绍了胡、吴、徐、许四种姓；儿歌中还介绍了几种复姓，告诉了我们中国姓氏有很多，最后给出了《百家姓》中前八位姓。《小青蛙》采用儿歌的形式既让我们了解了青蛙是禾苗的医生，也学习了几个电邮“青”偏旁的生字。《猜字谜》出示了两则谜语，一则谜底是“秋”，另一则谜底是“青”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语交际”主题《老鼠嫁女》。“语文园地一”主要包括识字加油站、字词句运用、日积月累、和大人一起读五部分内容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单元体现了识字、写字、阅读和口语交际的整合，把语文知识、能力、方法、情感态度、价值观融为一体。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单元为专项识字，编排了四篇课文——《春夏秋冬》《姓氏歌》《小青蛙》《猜字谜》作为识字的语言材料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春夏秋冬》通过情境图描述了一年四季的景色特点和大自然的美景，让学生在识字的过程中感受到大自然的美好，激发对生活的热爱之情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姓氏歌》这首小儿歌为学生列举了常见的姓氏，让学生在识字的过程中初步感受中国姓氏文化的趣味，知道姓名也能帮助识字，拓展了学生的识字渠道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小青蛙》以儿歌的方式创设识字情境，让学生初步了解形声字形旁表义的构字特点，提高学生的识字能力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猜字谜》编排了两则简单有趣的字谜，让学生在猜字谜的过程中感受到学习汉字的乐趣，初步掌握猜字谜的基本方法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语交际”的训练重点是听故事和讲故事，旨在让学生通过观察图画和倾听理解故事内容，并能够以洪亮的声音讲述故事的主要情节，从而更好地训练学生的听说能力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语文园地一”安排了“趣味识字”“字词句运用”“书写提示”“日积月累”“和大人一起读”等几个部分，通过形式多样的识字写字、阅读、积累等活动提高低年级学生的识字能力、书写能力和阅读能力。</w:t>
            </w:r>
          </w:p>
        </w:tc>
      </w:tr>
      <w:tr>
        <w:trPr>
          <w:trHeight w:val="2445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要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要求认识的字能读准字音，结合词句等语言环境了解意思；要求会写的字能读准字音，认清字形，了解意思，正确书写，并练习运用于口头和书面语言的表达之中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正确、流利、有感情地朗读课文。积累好词好句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口语交际”要求学生学会倾听故事，能抓住故事中的关键词语，记住故事情节发生的顺序。“语文园地一”要求学生在形式多样的活动中积累知识，提高语文素养。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认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生字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偏旁；会写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字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新笔画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了解形声字的构字规律，感受形声字音形义之间的联系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利用已有的生活经验及插图、字谜、形声字规律等识字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朗读课文。背诵《姓氏歌》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感受大自然四季的美好，培养保护环境的意识；了解传统姓氏文化，激发对中华传统文化喜欢之情。</w:t>
            </w:r>
          </w:p>
        </w:tc>
      </w:tr>
      <w:tr>
        <w:trPr>
          <w:trHeight w:val="558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设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意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识字写字是本单元的重点。鼓励学生运用所学过的多种方法识字认字，提高学生自主识字的能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学生倾听的本领，能够抓住故事的关键词语，理清顺序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识字过程中重视引导学生了解汉字文化，激发学生对中华传统的热爱。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鼓励学生运用学到的识字方法和已学的生字、偏旁开展自主识字，不断提高自主识字的能力，培养主动识字的习惯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图文等结合的方法，帮助学生建立生字音、形、义之间的练习，加深对形声字构字特点的认识，提高识字的效率。</w:t>
            </w:r>
          </w:p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识字的同时，了解汉字文化，激发儿童对中华传统文化的热爱。</w:t>
            </w:r>
          </w:p>
        </w:tc>
      </w:tr>
      <w:tr>
        <w:trPr>
          <w:trHeight w:val="9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单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目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达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分析</w:t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生已经基本掌握了识字写字的方法。对于生字的识记方法叶丰富了很多。但是自主识字的能力还有待提高。倾听能力也不是很好。</w:t>
            </w:r>
          </w:p>
        </w:tc>
      </w:tr>
    </w:tbl>
    <w:p>
      <w:pPr>
        <w:pStyle w:val="Readerwordlayer"/>
        <w:shd w:fill="FFFFFF" w:val="clear"/>
        <w:snapToGrid w:val="false"/>
        <w:spacing w:before="0" w:after="0"/>
        <w:ind w:first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40:00Z</dcterms:created>
  <dc:creator>XTJY</dc:creator>
  <dc:description/>
  <dc:language>en-US</dc:language>
  <cp:lastModifiedBy>瞬间</cp:lastModifiedBy>
  <cp:lastPrinted>2018-03-21T13:43:00Z</cp:lastPrinted>
  <dcterms:modified xsi:type="dcterms:W3CDTF">2018-03-21T05:4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