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找春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二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eastAsia="zh-CN"/>
              </w:rPr>
              <w:t>）班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 xml:space="preserve">47  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执教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吴倩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教学目标</w:t>
            </w:r>
          </w:p>
          <w:p>
            <w:pPr>
              <w:pStyle w:val="Normal"/>
              <w:ind w:firstLine="44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2"/>
                <w:szCs w:val="22"/>
              </w:rPr>
              <w:t xml:space="preserve">1. </w:t>
            </w:r>
            <w:r>
              <w:rPr>
                <w:rFonts w:ascii="Tahoma" w:hAnsi="Tahoma" w:cs="Tahoma"/>
                <w:b w:val="false"/>
                <w:bCs/>
                <w:kern w:val="0"/>
                <w:sz w:val="22"/>
                <w:szCs w:val="22"/>
              </w:rPr>
              <w:t>认识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2"/>
                <w:szCs w:val="22"/>
              </w:rPr>
              <w:t>14</w:t>
            </w:r>
            <w:r>
              <w:rPr>
                <w:rFonts w:ascii="Tahoma" w:hAnsi="Tahoma" w:cs="Tahoma"/>
                <w:b w:val="false"/>
                <w:bCs/>
                <w:kern w:val="0"/>
                <w:sz w:val="22"/>
                <w:szCs w:val="22"/>
              </w:rPr>
              <w:t>个生字，能读准字音，认清字形，了解字义。能按笔顺正确书写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2"/>
                <w:szCs w:val="22"/>
              </w:rPr>
              <w:t>9</w:t>
            </w:r>
            <w:r>
              <w:rPr>
                <w:rFonts w:ascii="Tahoma" w:hAnsi="Tahoma" w:cs="Tahoma"/>
                <w:b w:val="false"/>
                <w:bCs/>
                <w:kern w:val="0"/>
                <w:sz w:val="22"/>
                <w:szCs w:val="22"/>
              </w:rPr>
              <w:t>个生字。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44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2"/>
                <w:szCs w:val="22"/>
              </w:rPr>
              <w:t>2.</w:t>
            </w:r>
            <w:r>
              <w:rPr>
                <w:rFonts w:ascii="Tahoma" w:hAnsi="Tahoma" w:cs="Tahoma"/>
                <w:b w:val="false"/>
                <w:bCs/>
                <w:kern w:val="0"/>
                <w:sz w:val="22"/>
                <w:szCs w:val="22"/>
              </w:rPr>
              <w:t>能正确、流利地朗读课文，读出排比句式的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2"/>
                <w:szCs w:val="22"/>
              </w:rPr>
              <w:t>节奏感，读出找春天时的急切、欣喜之情。</w:t>
            </w:r>
          </w:p>
          <w:p>
            <w:pPr>
              <w:pStyle w:val="Normal"/>
              <w:ind w:firstLine="44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2"/>
                <w:szCs w:val="22"/>
              </w:rPr>
              <w:t>3.</w:t>
            </w:r>
            <w:r>
              <w:rPr>
                <w:rFonts w:ascii="Tahoma" w:hAnsi="Tahoma" w:cs="Tahoma"/>
                <w:b w:val="false"/>
                <w:bCs/>
                <w:kern w:val="0"/>
                <w:sz w:val="22"/>
                <w:szCs w:val="22"/>
              </w:rPr>
              <w:t>能通过感情朗读，结合插图，发挥想象，感受春天生机勃勃的景象，激起热爱大自然的美好情感。</w:t>
            </w:r>
          </w:p>
          <w:p>
            <w:pPr>
              <w:pStyle w:val="Normal"/>
              <w:ind w:firstLine="44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2"/>
                <w:szCs w:val="22"/>
              </w:rPr>
              <w:t>4.</w:t>
            </w:r>
            <w:r>
              <w:rPr>
                <w:rFonts w:ascii="Tahoma" w:hAnsi="Tahoma" w:cs="Tahoma"/>
                <w:b w:val="false"/>
                <w:bCs/>
                <w:kern w:val="0"/>
                <w:sz w:val="22"/>
                <w:szCs w:val="22"/>
              </w:rPr>
              <w:t>能初步感受课文语言表达的特点，尝试运用课文中独特的句式描述自己发现的春天，抒发对春天的热爱之情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kern w:val="0"/>
                <w:sz w:val="20"/>
                <w:szCs w:val="20"/>
              </w:rPr>
              <w:t>1.</w:t>
            </w:r>
            <w:r>
              <w:rPr>
                <w:rFonts w:ascii="Tahoma" w:hAnsi="Tahoma" w:cs="Tahoma"/>
                <w:b/>
                <w:kern w:val="0"/>
                <w:sz w:val="20"/>
                <w:szCs w:val="20"/>
              </w:rPr>
              <w:t>教材分析</w:t>
            </w:r>
          </w:p>
          <w:p>
            <w:pPr>
              <w:pStyle w:val="Normal"/>
              <w:ind w:firstLine="44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2"/>
                <w:szCs w:val="22"/>
              </w:rPr>
              <w:t>这是一篇具有儿童叙事诗性质的课文。课文内容充满了儿童情趣，记叙了孩子们在田野中寻找春天、发现春天的过程，其间突出了春天景物的变化，洋溢着儿童好奇、欣喜的情感。课文形式符合儿童审美，用拟人、比喻的手法增强了事物的生动性，用排比的句式增强了表达的感染力，用叠词、反复的形式增强了语言的节奏感，富有儿童文学的色彩，令学生感到春天可爱、可亲。</w:t>
            </w:r>
          </w:p>
          <w:p>
            <w:pPr>
              <w:pStyle w:val="Normal"/>
              <w:ind w:firstLine="44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2"/>
                <w:szCs w:val="22"/>
              </w:rPr>
              <w:t>课文的插图描绘了五位儿童在大自然中寻找春天的情态，近处的女孩仿佛在草丛石缝间有所发现，兴奋地挥手招呼男孩一起来观看，远处的三位儿童或立、或躺、或坐，似在快乐地交谈，又似在仔细地寻找春天。一条小溪逶迤伸展连接了整个画面，草地、石块、野花成为画面的背景和点缀。</w:t>
            </w:r>
          </w:p>
          <w:p>
            <w:pPr>
              <w:pStyle w:val="Normal"/>
              <w:ind w:firstLine="44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2"/>
                <w:szCs w:val="22"/>
              </w:rPr>
              <w:t>本课教学重点是在课文的情境中识字、写字，有感情地朗读课文，感受春天的美好。本课教学难点是通过朗读感悟想象春天生机勃勃的景象，仿照课文的句式说说自己发现的春天的样子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>学生分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本文语言优美灵动，课堂上要充分利用朗读让学生来感受。结合课后练习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，在朗读时，首先要注意停顿，其次要读好语气，也要读好重点突出的部分。本课的难点在于让学生仿照课文的句式说说自己发现的春天的样子。课前可以让学生去野外找找春天，这样课堂上才有内容可言。文中句式运用了拟人、比喻和排比多种修辞手法，要想让学生恰当运用，需要搭建本体和喻体之间的联系，并用图片来启发学生进行想象，仿写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一、激趣导入，揭示课题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二、初读课文，整体感知</w:t>
            </w:r>
          </w:p>
          <w:p>
            <w:pPr>
              <w:pStyle w:val="Normal"/>
              <w:jc w:val="center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播放歌曲《春天在哪里》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师生拍手共唱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师生问答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已经来到，同学们，让我们一块去找春天吧！（板书：找春天）齐读课题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春天来了！春天来了！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几个孩子脱掉棉袄，冲出家门，奔向田野，去寻找春天。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出示词组：脱掉棉袄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冲出家门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奔向田野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寻找春天</w:t>
            </w:r>
          </w:p>
          <w:p>
            <w:pPr>
              <w:pStyle w:val="Normal"/>
              <w:jc w:val="center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指名读这两个小节。</w:t>
            </w:r>
          </w:p>
          <w:p>
            <w:pPr>
              <w:pStyle w:val="Normal"/>
              <w:jc w:val="center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2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三、回顾总结，指导写字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把生字新词送入文中，读好这两个小节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这么急切地去寻找春天，到底有没有找到春天呢？同学赶紧打开课本读一读吧！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自读要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课文读完了，你们找到春天像什么了吗？指名回答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春天像个害羞的小姑娘，遮遮掩掩，躲躲藏藏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教学生字“羞”“姑”“娘”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正音：遮遮掩掩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躲躲藏藏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要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：做动作理解“遮遮掩掩”要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：发现“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AABB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  <w:t>”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的构词特点，说说还有哪些这样结构的词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好像喜欢跟我们躲猫猫，我们有没有发现她的模样呢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你们发现它们了吗？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春天的眉毛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的眼睛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的音符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的琴声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生字卡片“符”，正音，出示五线谱认识音符图案，组词：符号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符合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它们分别指什么呢？请同学们把相应的句子读出来。指名读，板书关键词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5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不仅看到了春天的模样，还发现她在干什么呢？找到句子的同学来读一读吧！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她在柳枝上荡秋千，在风筝尾巴上摇哇摇；她在喜鹊、杜鹃嘴里叫，在桃花、杏花枝头笑。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出示词语并配图：喜鹊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杜鹃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桃花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杏花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要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：认识“喜鹊”“杜鹃”的外形，听听他们的叫声“喳喳喳喳”“布谷布谷”，仿佛在说什么？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要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：认识“桃花”“杏花”的外形，这些盛开的花朵像什么？渗透“笑”的意思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齐读句子，读好停顿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在柳枝上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荡秋千，在风筝尾巴上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摇哇摇；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在喜鹊、杜鹃嘴里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叫，在桃花、杏花枝头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笑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6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发现了春天的踪迹，看到了春天的样子，难怪我们会兴奋地说——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春天来了！我们看到了她，我们听到了她，我们闻到了她，我们触到了她。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读到这里，我们终于发现了春天，春天就藏在这些美好的景物中。瞧，春天已来到。小草像眉毛，野花似眼睛，嫩芽如音符，小溪伴琴声；柳枝荡秋千，风筝摇哇摇，喜鹊杜鹃叫，桃花杏花笑。（教师在已有关键词的板书上进行适当添加，编成一首儿歌。）我们一起来读一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课文中出现的生字你会读了吗？抽生字卡片，开火车读一读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还要一起来写一写“桃”“杏”，当然还有前一课已经学过的“柳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自由轻声朗读课文，注意读准字音，读通句子，难读的句子多读几遍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用横线划出春天像什么，用波浪线划出她在干什么。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指名读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将生字新词送入文中，读好句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同桌一人一句，合作读读第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4~7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自然段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指名读句子。出示生字卡片“荡”，记住字形，除了秋千，你们还见过什么在荡啊荡？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指名读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出示生字卡片“触”，正音，这里的“触”还可以换成那个动词？（摸、碰）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齐读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从地下探出头的（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小草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、早开的（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野花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、吐出嫩芽的（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树木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、解冻的（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小溪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找到了春天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荡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”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注意是上下结构，三点水写在草字头下面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红领巾在胸前飘荡；小船在水中漂荡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喜鹊报喜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杜鹃在催促农民赶快播种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桃花、杏花开了，像女孩粉红的笑脸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柳”中间的“丿”不能少，像柳树的枝条</w:t>
            </w:r>
          </w:p>
        </w:tc>
      </w:tr>
      <w:tr>
        <w:trPr>
          <w:trHeight w:val="2275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板书设计</w:t>
            </w:r>
          </w:p>
          <w:p>
            <w:pPr>
              <w:pStyle w:val="Normal"/>
              <w:jc w:val="center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Tahoma"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>2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找春天</w:t>
            </w:r>
          </w:p>
          <w:p>
            <w:pPr>
              <w:pStyle w:val="Normal"/>
              <w:ind w:firstLine="840"/>
              <w:jc w:val="center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小草像眉毛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柳枝荡秋千</w:t>
            </w:r>
          </w:p>
          <w:p>
            <w:pPr>
              <w:pStyle w:val="Normal"/>
              <w:ind w:firstLine="840"/>
              <w:jc w:val="center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野花似眼睛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风筝摇哇摇</w:t>
            </w:r>
          </w:p>
          <w:p>
            <w:pPr>
              <w:pStyle w:val="Normal"/>
              <w:ind w:firstLine="840"/>
              <w:jc w:val="center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嫩芽如音符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喜鹊杜鹃叫</w:t>
            </w:r>
          </w:p>
          <w:p>
            <w:pPr>
              <w:pStyle w:val="Normal"/>
              <w:jc w:val="center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Tahoma"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小溪伴琴声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桃花杏花笑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461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一、复习导入，铺垫情感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二、情境体验，感受表达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三、深化体验，尝试表达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四、总结升华，指导写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春天来了，春风吹来了这些词语，你们认识它们吗？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出示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寻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害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音符</w:t>
            </w:r>
          </w:p>
          <w:p>
            <w:pPr>
              <w:pStyle w:val="Normal"/>
              <w:widowControl/>
              <w:jc w:val="both"/>
              <w:rPr>
                <w:szCs w:val="21"/>
              </w:rPr>
            </w:pPr>
            <w:r>
              <w:rPr>
                <w:szCs w:val="21"/>
              </w:rPr>
              <w:t>脱棉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吐嫩芽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荡秋千</w:t>
            </w:r>
          </w:p>
          <w:p>
            <w:pPr>
              <w:pStyle w:val="Normal"/>
              <w:widowControl/>
              <w:jc w:val="both"/>
              <w:rPr>
                <w:szCs w:val="21"/>
              </w:rPr>
            </w:pPr>
            <w:r>
              <w:rPr>
                <w:szCs w:val="21"/>
              </w:rPr>
              <w:t>遮遮掩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躲躲藏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叮叮咚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春天来了，同学们可开心啦！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出示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春天来了！春天来了！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我们几个孩子脱掉棉袄，冲出家门，奔向田野，去寻找春天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是啊，我们都迫不及待地要去寻找春天啦！全班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我们仔细地找哇，找哇，可是——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：春天像个害羞的小姑娘，遮遮掩掩，躲躲藏藏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于是，我们更加仔细地找哇，找哇，你看——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课文插图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我们是怎样找春天的呢？指名说说插图中同学们的样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师：你们能用“有的……有的……有的……”这样的句式把刚才同学们说的连起来说吗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我们还会怎样找春天呢？发挥想象，自由表达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我们终于发现了春天的样子，来看看她是什么样儿的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出示课文第</w:t>
            </w:r>
            <w:r>
              <w:rPr>
                <w:szCs w:val="21"/>
              </w:rPr>
              <w:t>4~7</w:t>
            </w:r>
            <w:r>
              <w:rPr>
                <w:szCs w:val="21"/>
              </w:rPr>
              <w:t>自然段，谁来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小草、野花、嫩芽、溪水，哪种你观察得最仔细，把你的发现告诉同桌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指名交流，教师追问，想象意境，体会表达，相机指导朗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迁移仿说。我们再仔细地找一找，你会发现更多春姑娘的足迹，（出示多幅早春图），仿照课文第</w:t>
            </w:r>
            <w:r>
              <w:rPr>
                <w:szCs w:val="21"/>
              </w:rPr>
              <w:t>4~7</w:t>
            </w:r>
            <w:r>
              <w:rPr>
                <w:szCs w:val="21"/>
              </w:rPr>
              <w:t>自然段来说一说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我们仔细地找哇，找哇，发现了越来越多的春天的景物，内心也越发欣喜。让我们一起来读一读课文的第</w:t>
            </w:r>
            <w:r>
              <w:rPr>
                <w:szCs w:val="21"/>
              </w:rPr>
              <w:t>4~7</w:t>
            </w:r>
            <w:r>
              <w:rPr>
                <w:szCs w:val="21"/>
              </w:rPr>
              <w:t>自然段，把你的发现，你的欣喜表达出来吧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引读：从这些景物中我们终于找到了春天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这时，你会在心里默默地说——（出示：春天来了！我们看到了她，我们听到了她，我们闻到了她，我们触到了她。）指名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你会兴奋地告诉大家——指名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也许都会欣喜地喊起来——齐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让我们用眼睛看，用耳朵听，用鼻子闻，用手触摸，去看看原先害羞的春姑娘变得怎么样了呢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：她在柳枝上荡秋千，在风筝尾巴上摇哇摇；她在喜鹊、杜鹃嘴里叫，在桃花、杏花枝头笑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引导学生说说这里的春姑娘跟上面害羞的模样相比有什么不同，再相机朗读相关句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（出示图片）柳枝飘荡，风筝高飞，喜鹊、杜鹃快乐地鸣叫，桃花、杏花热烈地盛开，这就是春天的模样。让我们一起来读一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（继续出示图片，音乐渲染）我们发现了她，她还会在干什么呢？选择以下句式说一说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春天来了，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看到了她，她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听到了她，她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闻到了她，她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触到了她，她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回顾总结，熟读成诵。现在，我们每个人心中都有了春天的样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：春天像个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的小姑娘，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我们仔细地找哇，找哇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小草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的野花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树木吐出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的小溪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春天来了！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，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，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，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。她在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在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；她在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在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引导学生积累课文语言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指导写字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：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娘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名一行行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全班齐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名带上动作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名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出示早春图片，草地、树枝大部分还是枯黄的，你能发现春天吗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指名有感情地读好这句话，全班齐读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同桌讨论、交流。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指名读、齐读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观察这几个生字在结构上的特点。左右结构，左窄右宽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教师示范：“冲”字悬针竖上伸下探，“吐”字最后一横要穿插，“姑”字左右部件下部要齐平，“娘”字竖提要立正，捺脚要斜伸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学生练习，对照结构和笔画要领进行评点、修改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抓住“脱掉、冲出、奔向”等表示动作的词语感受孩子们急切、激动的心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读好带“！”的句子。“春天来了！春天来了！”这个句子重复出现两次，表现出春天来了带给人们的惊喜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有的弯腰掀开石头仔细找，有的凑近小溪听泉水的叮咚声，有的躺在草地上打滚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210"/>
              <w:jc w:val="left"/>
              <w:rPr>
                <w:szCs w:val="21"/>
              </w:rPr>
            </w:pPr>
            <w:r>
              <w:rPr>
                <w:szCs w:val="21"/>
              </w:rPr>
              <w:t>小燕子从南方飞来，</w:t>
            </w:r>
            <w:r>
              <w:rPr>
                <w:szCs w:val="21"/>
                <w:lang w:val="en-US" w:eastAsia="zh-CN"/>
              </w:rPr>
              <w:t>那</w:t>
            </w:r>
            <w:r>
              <w:rPr>
                <w:szCs w:val="21"/>
              </w:rPr>
              <w:t>是春天的</w:t>
            </w:r>
            <w:r>
              <w:rPr>
                <w:szCs w:val="21"/>
                <w:lang w:val="en-US" w:eastAsia="zh-CN"/>
              </w:rPr>
              <w:t>使者</w:t>
            </w:r>
            <w:r>
              <w:rPr>
                <w:szCs w:val="21"/>
              </w:rPr>
              <w:t>吧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210"/>
              <w:jc w:val="left"/>
              <w:rPr>
                <w:szCs w:val="21"/>
              </w:rPr>
            </w:pPr>
            <w:r>
              <w:rPr>
                <w:szCs w:val="21"/>
              </w:rPr>
              <w:t>随风摆动的柳枝，那是春天的</w:t>
            </w:r>
            <w:r>
              <w:rPr>
                <w:szCs w:val="21"/>
                <w:lang w:val="en-US" w:eastAsia="zh-CN"/>
              </w:rPr>
              <w:t>长发</w:t>
            </w:r>
            <w:r>
              <w:rPr>
                <w:szCs w:val="21"/>
              </w:rPr>
              <w:t>吧？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210"/>
              <w:jc w:val="left"/>
              <w:rPr>
                <w:szCs w:val="21"/>
              </w:rPr>
            </w:pPr>
            <w:r>
              <w:rPr>
                <w:szCs w:val="21"/>
              </w:rPr>
              <w:t>满天五颜六色的风筝，那是春天的</w:t>
            </w:r>
            <w:r>
              <w:rPr>
                <w:szCs w:val="21"/>
                <w:lang w:val="en-US" w:eastAsia="zh-CN"/>
              </w:rPr>
              <w:t>发卡</w:t>
            </w:r>
            <w:r>
              <w:rPr>
                <w:szCs w:val="21"/>
              </w:rPr>
              <w:t>吧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春天来了，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我们看到了她，她</w:t>
            </w:r>
            <w:r>
              <w:rPr>
                <w:szCs w:val="21"/>
                <w:lang w:val="en-US" w:eastAsia="zh-CN"/>
              </w:rPr>
              <w:t>在山林里爬树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我们听到了她，她</w:t>
            </w:r>
            <w:r>
              <w:rPr>
                <w:szCs w:val="21"/>
                <w:lang w:val="en-US" w:eastAsia="zh-CN"/>
              </w:rPr>
              <w:t>在小溪中洗澡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我们闻到了她，她</w:t>
            </w:r>
            <w:r>
              <w:rPr>
                <w:szCs w:val="21"/>
                <w:lang w:val="en-US" w:eastAsia="zh-CN"/>
              </w:rPr>
              <w:t>在梨花上睡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我们触到了她，她</w:t>
            </w:r>
            <w:r>
              <w:rPr>
                <w:szCs w:val="21"/>
                <w:lang w:val="en-US" w:eastAsia="zh-CN"/>
              </w:rPr>
              <w:t>在细雨中跳舞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板书设计：</w:t>
            </w:r>
          </w:p>
          <w:p>
            <w:pPr>
              <w:pStyle w:val="Normal"/>
              <w:widowControl/>
              <w:autoSpaceDE w:val="false"/>
              <w:ind w:firstLine="294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找春天</w:t>
            </w:r>
          </w:p>
          <w:p>
            <w:pPr>
              <w:pStyle w:val="Normal"/>
              <w:spacing w:lineRule="auto" w:line="360"/>
              <w:ind w:firstLine="147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19050</wp:posOffset>
                      </wp:positionV>
                      <wp:extent cx="47625" cy="1219200"/>
                      <wp:effectExtent l="1270" t="5080" r="0" b="5715"/>
                      <wp:wrapNone/>
                      <wp:docPr id="1" name="左大括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1219320"/>
                              </a:xfrm>
                              <a:custGeom>
                                <a:avLst/>
                                <a:gdLst>
                                  <a:gd name="textAreaLeft" fmla="*/ 17280 w 27000"/>
                                  <a:gd name="textAreaRight" fmla="*/ 27360 w 27000"/>
                                  <a:gd name="textAreaTop" fmla="*/ 360 h 691200"/>
                                  <a:gd name="textAreaBottom" fmla="*/ 690840 h 69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35"/>
                                      <a:pt x="10800" y="70"/>
                                    </a:cubicBezTo>
                                    <a:lnTo>
                                      <a:pt x="10800" y="10730"/>
                                    </a:lnTo>
                                    <a:cubicBezTo>
                                      <a:pt x="10800" y="10765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0835"/>
                                      <a:pt x="10800" y="10870"/>
                                    </a:cubicBezTo>
                                    <a:lnTo>
                                      <a:pt x="10800" y="21530"/>
                                    </a:lnTo>
                                    <a:cubicBezTo>
                                      <a:pt x="10800" y="21565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左大括号 1" stroked="t" o:allowincell="t" style="position:absolute;margin-left:65.25pt;margin-top:1.5pt;width:3.7pt;height:95.95pt;mso-wrap-style:none;v-text-anchor:middle" type="_x0000_t87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1825</wp:posOffset>
                      </wp:positionH>
                      <wp:positionV relativeFrom="paragraph">
                        <wp:posOffset>95250</wp:posOffset>
                      </wp:positionV>
                      <wp:extent cx="228600" cy="1219200"/>
                      <wp:effectExtent l="635" t="5080" r="0" b="5715"/>
                      <wp:wrapNone/>
                      <wp:docPr id="2" name="左大括号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219320"/>
                              </a:xfrm>
                              <a:custGeom>
                                <a:avLst/>
                                <a:gdLst>
                                  <a:gd name="textAreaLeft" fmla="*/ 83160 w 129600"/>
                                  <a:gd name="textAreaRight" fmla="*/ 130320 w 129600"/>
                                  <a:gd name="textAreaTop" fmla="*/ 3240 h 691200"/>
                                  <a:gd name="textAreaBottom" fmla="*/ 687960 h 69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169"/>
                                      <a:pt x="10800" y="337"/>
                                    </a:cubicBezTo>
                                    <a:lnTo>
                                      <a:pt x="10800" y="10463"/>
                                    </a:lnTo>
                                    <a:cubicBezTo>
                                      <a:pt x="10800" y="10632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0969"/>
                                      <a:pt x="10800" y="11137"/>
                                    </a:cubicBezTo>
                                    <a:lnTo>
                                      <a:pt x="10800" y="21263"/>
                                    </a:lnTo>
                                    <a:cubicBezTo>
                                      <a:pt x="10800" y="21432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左大括号 14" stroked="t" o:allowincell="t" style="position:absolute;margin-left:249.75pt;margin-top:7.5pt;width:17.95pt;height:95.95pt;flip:x;mso-wrap-style:none;v-text-anchor:middle" type="_x0000_t87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看到了　　　　小草　野花　树木</w:t>
            </w:r>
          </w:p>
          <w:p>
            <w:pPr>
              <w:pStyle w:val="Normal"/>
              <w:spacing w:lineRule="auto" w:line="360"/>
              <w:ind w:firstLine="1470"/>
              <w:rPr>
                <w:color w:val="000000"/>
              </w:rPr>
            </w:pPr>
            <w:r>
              <w:rPr>
                <w:color w:val="000000"/>
              </w:rPr>
              <w:t>听到了　　　　小溪　喜鹊　杜鹃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找春天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闻到了　　　　花香</w:t>
            </w:r>
            <w:r>
              <w:rPr>
                <w:rFonts w:eastAsia="Times New Roman"/>
                <w:color w:val="000000"/>
              </w:rPr>
              <w:t xml:space="preserve">                     </w:t>
            </w:r>
            <w:r>
              <w:rPr>
                <w:color w:val="000000"/>
              </w:rPr>
              <w:t>对春天的喜爱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触到了　　　　春风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家境贫寒的肥宅</cp:lastModifiedBy>
  <dcterms:modified xsi:type="dcterms:W3CDTF">2020-03-10T12:3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