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开满鲜花的小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6 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执教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吴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认识“鲜、邮、递、原、叔、局、堆、礼”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能正确、流利地朗读课文，体会小动物们对开满鲜花的小路的喜爱之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理解由生字组成的词语，理清课文人物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理解课文内容，培养学生观察思考问题，热爱生活的情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开满鲜花的小路》是一则美丽的童话故事。它讲的是长颈鹿大叔给鼹鼠先生寄来了一个包裹，鼹鼠不知道是什么东西，拿着包裹去问松鼠太太，可是包裹破了，里面的东西漏在了来时的路上。春天来了，鼹鼠先生去松鼠太太家做客，看到通往松鼠太太家的路成了一条开满鲜花的小路。原来去年长颈鹿大叔寄给鼹鼠的是花籽。这是多么美好的礼物啊</w:t>
            </w:r>
            <w:r>
              <w:rPr>
                <w:rFonts w:cs="宋体" w:ascii="宋体" w:hAnsi="宋体"/>
                <w:sz w:val="24"/>
              </w:rPr>
              <w:t>!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Style15"/>
              <w:widowControl/>
              <w:spacing w:lineRule="auto" w:line="240" w:before="0" w:after="0"/>
              <w:ind w:firstLine="480"/>
              <w:rPr>
                <w:rFonts w:ascii="宋体" w:hAnsi="宋体" w:cs="Tahoma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该故事虽然篇幅不长，人物对话简单洁明了，但为孩子营造了一个浪漫温馨的氛围，富有悬念有趣的故事情节能吸引孩子的注意，生动浅显的语言，又便于孩子理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。本课的难点在于根据插图讲述这个故事。人物比较多，课堂上可以利用思维导图理清人物之间的关系和所做的事情。分角色朗读时教师要引导注意不同人物的语气要有所区别。在熟悉了故事内容后，还可以加入自己的想象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导入新课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猜谜语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黑妞，矮又胖，当个间谍处处忙。 打一动物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起重机，穿花衣，吃树叶，不费力。 打一动物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们喜欢动物吗？你们想知道小动物之间发生的有趣的故事吗？接下来我们一起学习有关小动物的课文。（演示幻灯片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提示猜谜语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课题 《开满鲜花的小路》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老师示范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颈鹿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9"/>
        <w:gridCol w:w="2682"/>
        <w:gridCol w:w="2146"/>
      </w:tblGrid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讲授新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宋体" w:hAnsi="宋体" w:cs="宋体"/>
                <w:b/>
                <w:sz w:val="24"/>
              </w:rPr>
              <w:t>初读</w:t>
            </w:r>
            <w:r>
              <w:rPr>
                <w:rFonts w:ascii="宋体" w:hAnsi="宋体" w:cs="宋体"/>
                <w:b/>
                <w:sz w:val="24"/>
              </w:rPr>
              <w:t>课文，</w:t>
            </w:r>
            <w:r>
              <w:rPr>
                <w:rFonts w:ascii="宋体" w:hAnsi="宋体" w:cs="宋体"/>
                <w:b/>
                <w:sz w:val="24"/>
              </w:rPr>
              <w:t>整体感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用自己喜欢的方式读课文，注意读准字音，读通句子，</w:t>
            </w:r>
            <w:r>
              <w:rPr>
                <w:rFonts w:ascii="宋体" w:hAnsi="宋体" w:cs="宋体"/>
                <w:sz w:val="24"/>
              </w:rPr>
              <w:t>体会小动物们对开满鲜花的小路的喜爱之情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分清故事人物，了解课文内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认读生字：（演示第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  <w:r>
              <w:rPr>
                <w:rFonts w:ascii="宋体" w:hAnsi="宋体" w:cs="宋体"/>
                <w:sz w:val="24"/>
              </w:rPr>
              <w:t>鲜、邮、递、原、叔、局、堆、礼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sz w:val="24"/>
                <w:lang w:bidi="ar"/>
              </w:rPr>
              <w:t>）鼓励学生从多角度、形近字中识记生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sz w:val="24"/>
                <w:lang w:bidi="ar"/>
              </w:rPr>
              <w:t>）读音对对猜，让学生认读字音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鼹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yàn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yǎn</w:t>
            </w:r>
            <w:r>
              <w:rPr>
                <w:rFonts w:ascii="宋体" w:hAnsi="宋体" w:cs="宋体"/>
                <w:sz w:val="24"/>
                <w:lang w:bidi="ar"/>
              </w:rPr>
              <w:t>）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邮局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jǘ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jú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懊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zàng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s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刺猬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wei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wèi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正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piǎo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qiǎo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绚丽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xuàn</w:t>
            </w:r>
            <w:r>
              <w:rPr>
                <w:rFonts w:cs="宋体" w:ascii="宋体" w:hAnsi="宋体"/>
                <w:sz w:val="24"/>
                <w:lang w:bidi="ar"/>
              </w:rPr>
              <w:t xml:space="preserve"> xu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交流汇报：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>渡：下面，我们就一起走进课文进行细细的品读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根据黑板上的提示朗读课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根据老师出示的生字卡输出字的读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同学之间交流互相提问识记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生自由说说这篇课文中都有哪些小动物，他们都说了什么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颈鹿大叔</w:t>
            </w:r>
            <w:r>
              <w:rPr>
                <w:lang w:eastAsia="zh-CN"/>
              </w:rPr>
              <w:t>、</w:t>
            </w:r>
            <w:r>
              <w:rPr/>
              <w:t>黄狗     鼹鼠先生</w:t>
            </w:r>
            <w:r>
              <w:rPr>
                <w:lang w:eastAsia="zh-CN"/>
              </w:rPr>
              <w:t>、</w:t>
            </w:r>
            <w:r>
              <w:rPr/>
              <w:t>松鼠太太</w:t>
            </w:r>
            <w:r>
              <w:rPr>
                <w:lang w:eastAsia="zh-CN"/>
              </w:rPr>
              <w:t>、</w:t>
            </w:r>
            <w:r>
              <w:rPr/>
              <w:t>刺猬太太</w:t>
            </w:r>
            <w:r>
              <w:rPr>
                <w:lang w:eastAsia="zh-CN"/>
              </w:rPr>
              <w:t>、</w:t>
            </w:r>
            <w:r>
              <w:rPr/>
              <w:t xml:space="preserve">狐狸太太        </w:t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区分同音字：递、第、弟、地；原来、快递员</w:t>
            </w:r>
          </w:p>
          <w:p>
            <w:pPr>
              <w:pStyle w:val="Style15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局：联系生活中的“教育局、公安局、民政局”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0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精读课文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交流小结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（演示幻灯片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cs="宋体" w:ascii="宋体" w:hAnsi="宋体"/>
                <w:sz w:val="24"/>
              </w:rPr>
              <w:t>(yóu)</w:t>
            </w:r>
            <w:r>
              <w:rPr>
                <w:rFonts w:ascii="宋体" w:hAnsi="宋体" w:cs="宋体"/>
                <w:sz w:val="24"/>
              </w:rPr>
              <w:t>递</w:t>
            </w:r>
            <w:r>
              <w:rPr>
                <w:rFonts w:cs="宋体" w:ascii="宋体" w:hAnsi="宋体"/>
                <w:sz w:val="24"/>
              </w:rPr>
              <w:t>(dì)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黄狗在门口喊：“鼹</w:t>
            </w:r>
            <w:r>
              <w:rPr>
                <w:rFonts w:cs="宋体" w:ascii="宋体" w:hAnsi="宋体"/>
                <w:sz w:val="24"/>
              </w:rPr>
              <w:t>(yǎn)</w:t>
            </w:r>
            <w:r>
              <w:rPr>
                <w:rFonts w:ascii="宋体" w:hAnsi="宋体" w:cs="宋体"/>
                <w:sz w:val="24"/>
              </w:rPr>
              <w:t>鼠</w:t>
            </w:r>
            <w:r>
              <w:rPr>
                <w:rFonts w:cs="宋体" w:ascii="宋体" w:hAnsi="宋体"/>
                <w:sz w:val="24"/>
              </w:rPr>
              <w:t>(shǔ)</w:t>
            </w:r>
            <w:r>
              <w:rPr>
                <w:rFonts w:ascii="宋体" w:hAnsi="宋体" w:cs="宋体"/>
                <w:sz w:val="24"/>
              </w:rPr>
              <w:t>先生，您的包裹单！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来，长颈</w:t>
            </w:r>
            <w:r>
              <w:rPr>
                <w:rFonts w:cs="宋体" w:ascii="宋体" w:hAnsi="宋体"/>
                <w:sz w:val="24"/>
              </w:rPr>
              <w:t>(jǐng)</w:t>
            </w:r>
            <w:r>
              <w:rPr>
                <w:rFonts w:ascii="宋体" w:hAnsi="宋体" w:cs="宋体"/>
                <w:sz w:val="24"/>
              </w:rPr>
              <w:t>鹿大叔给鼹鼠先生寄</w:t>
            </w:r>
            <w:r>
              <w:rPr>
                <w:rFonts w:cs="宋体" w:ascii="宋体" w:hAnsi="宋体"/>
                <w:sz w:val="24"/>
              </w:rPr>
              <w:t>(jì)</w:t>
            </w:r>
            <w:r>
              <w:rPr>
                <w:rFonts w:ascii="宋体" w:hAnsi="宋体" w:cs="宋体"/>
                <w:sz w:val="24"/>
              </w:rPr>
              <w:t>来了一个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邮递员是谁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谁给谁寄了一个包裹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赶紧骑着摩托车，中的“赶紧”说明了鼹鼠什么心情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为什么要去找松鼠太太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鼠太太帮鼹鼠先生解决了问题吗？为什么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发现包裹空了，是什么心情？从哪个词可以看出来？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文中通往松鼠太太家的小路变成什么样了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自然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刺猬太太看到了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狐狸太太看到了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按照例子，仿写句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前开着一大片五颜六色的鲜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刺猬太太、狐狸太太是怎样赞美这条小路的？说明了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阅读最后两小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美好的礼物”指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松鼠太太为什么说长颈鹿大叔寄给鼹鼠先生的礼物是美好的礼物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朋友们，在生活中，还有什么也是美好的礼物？把你的故事写下来与大家分享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</w:rPr>
              <w:t>1.</w:t>
            </w:r>
            <w:bookmarkEnd w:id="0"/>
            <w:r>
              <w:rPr>
                <w:rFonts w:ascii="宋体" w:hAnsi="宋体" w:cs="宋体"/>
                <w:sz w:val="24"/>
              </w:rPr>
              <w:t>《开满鲜花的小路》这篇课文告诉了我们什么道理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长颈鹿大叔寄的包裹和开满鲜花的小路有什么关系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这两段内容，回答问题，邮递员是谁？谁给谁寄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回答赶紧说明了鼹鼠什么，把“赶紧”去掉好不好？还可以把赶紧换成哪些词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在得知有包裹后到发现包裹里是空的，它的心情是怎样变化的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准这段话，注意啊的读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绚丽多彩的意思？说出哪些描写花朵的四字词语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五颜六色的意思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书中找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刺猬太太：多美啊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狐狸太太：真美啊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较刺猬和狐狸太太说的话，说明了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生活实际，想想生活中遇到哪些美好的礼物，想一想再说一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迫不及待的心情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立即、马上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懊丧：因事情不如意而低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争奇斗艳、姹紫嫣红、花团锦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美好的礼物指“花籽”。给小动物们带来了快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给人一句赞美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给人及时帮助。（让座、借文具、做的贺卡……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总结：生活中，最好的礼物就是给人以帮助，快乐与大家分享，给别人带来快乐的、美的享受的东西都是美好的礼物。最好的礼物是能够给大多数人带来好处。</w:t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开满鲜花的小路</w:t>
            </w:r>
          </w:p>
          <w:p>
            <w:pPr>
              <w:pStyle w:val="Normal"/>
              <w:ind w:firstLine="25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长颈鹿大叔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</w:t>
            </w:r>
            <w:r>
              <w:rPr>
                <w:lang w:val="en-US" w:eastAsia="zh-CN"/>
              </w:rPr>
              <w:t>鼹鼠先生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松鼠太太</w:t>
            </w:r>
          </w:p>
          <w:p>
            <w:pPr>
              <w:pStyle w:val="Normal"/>
              <w:ind w:firstLine="25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邮递员黄狗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val="en-US" w:eastAsia="zh-CN"/>
              </w:rPr>
              <w:t>美好的礼物：给人快乐和帮助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家境贫寒的肥宅</cp:lastModifiedBy>
  <cp:lastPrinted>2019-02-21T10:19:00Z</cp:lastPrinted>
  <dcterms:modified xsi:type="dcterms:W3CDTF">2020-03-10T12:32:53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