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邓小平爷爷植树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7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吴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4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认识“坛、龄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4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，会写“邓、植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理解并积累“碧空如洗、万里无云、引人注目”等词语，会写“爷爷、植树”等词语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能正确、流利、有感情地朗读课文，初步了解课文的主要内容，能借助图片说出邓小平爷爷植树的场景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描述的是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日，邓小平爷爷在天坛公园亲手栽种柏树的情景，他栽的树成了天坛公园的一道风景。通过描述邓小平爷爷植树的过程，表现出邓小平爷爷做事认真的态度和美好的心愿，让学生初步了解植树绿化的意义，树立保护环境的意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。第一自然段点明时间。第二至四自然段写邓小平爷爷前往天坛公园植树。详细地写了他手握铁锹，栽种柏树苗的场景，第五自然段将长大后的柏树成为了一道亮丽的风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2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三自然段是本文描写的重点，表现了邓小平爷爷做事严肃、认真的态度。已是耄耋之年的邓小平爷爷，虽然“额头已经满是汗珠，仍不肯休息”，只见他精心“挑选了一颗茁壮的柏树苗，小心地移入坑，又挥锹添了几锹土”直到小树笔直地立在那里，他才“露出了满意的笑容”。“挑选、移入、挥、填”等一连串的动作描写，准确、生动地呈现出当年邓小平爷爷植树的场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在描写中还用到了一些四字词语，如“碧空如洗”“万里无云”“引人注目”，要注意在理解的基础上让学生积累运用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插图是邓小平爷爷和小朋友一起植树的照片，可以看出邓小平爷爷植树的认真、专注。画面中邓小平爷爷正和一个小女孩拎着水桶，细致地给小树浇水。虽然他的头发已经斑白，但精神依然那样饱满，态度依然那样认真。插图可以很好地帮助学生理解课文内容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二年级的学生对于邓小平比较陌生，本文通过一个小故事，让学生直观地感受邓小平爷爷的人物形象。本课的难点在于复述第三小节植树的过程。教师可以让学生抓住一连串的动词，用流程图的形式直观呈现，引导学生带着动作来说一说。对于人物形象的感受，学生还不能抓住细节，课堂中，教师要将学生散点的信息提取进行归纳，提示从人物的动作、神态、语言入手进行感悟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出示邓小平爷爷的画像）师：谁认识这位爷爷？你对邓小平爷爷了解多少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出示词语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生字卡片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（出示邓小平爷爷植树的图片）引导生看图，说说邓小平爷爷在干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词语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指名读课题。齐读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仔细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植”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补充资料：邓小平是我们国家的老一辈领导人，为我们国家的繁荣富强做出过巨大贡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后鼻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翘舌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注意“直”里面有三横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0"/>
        <w:gridCol w:w="2"/>
        <w:gridCol w:w="3018"/>
        <w:gridCol w:w="98"/>
        <w:gridCol w:w="5"/>
        <w:gridCol w:w="2597"/>
        <w:gridCol w:w="98"/>
        <w:gridCol w:w="5"/>
        <w:gridCol w:w="89"/>
        <w:gridCol w:w="1968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第一遍：捧读。把课文读正确、通顺，难读的地方多读几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遍：默读。想一想：课文主要讲了邓小平爷爷的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读了课文，你知道植树节是什么时候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）湛蓝的天空没有一丝云彩，明净得像洗过一样，这就叫——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碧空如洗、万里无云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碧空如洗、万里无云”两个词语变红色，指名读好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邓小平爷爷在哪儿植树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出示：“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岁高龄的邓小平爷爷格外引人注目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“引”仔细观察字形，指名说有什么发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，提醒书写要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引人注目”的邓小平爷爷在做什么？谁来接着读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只见他手握铁锹，兴致勃勃地挖着树坑，额头已经满是汗珠，仍不肯休息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正音：“树坑”“不肯”等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“铁锹”图片，了解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满是汗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满”是生字，它在课文中还组了一个词，你能迅速找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大家的表现，老师很满意。生活中，你还有哪些表现让谁也很满意？或者你对谁的表现很满意？指名联系生活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第二自然段，指名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读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节，相机正音，评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结合板书，梳理全文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这节课，我们又学习了不少生字，你记住他们了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，开火车检读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田字格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两个字的古汉字演变过程，引导学生说出两个字的含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导书写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习字册描红，仿写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引导评价：他读的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“引人注目”的意思，用“引人注目”说句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分别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结合板书说说课文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古汉字演变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形容人或事物很具特色，引起人们的注意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动物园猴山上的猴子做着各种滑稽的动作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引人注目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左宽右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注意读准前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注意区分前后鼻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满”在书写时注意是左右结构，不能写成上下结构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满意的笑容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按照时间、地点、人物、做了什么事来说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植树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42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人注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是汗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四组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植树 天坛 高龄 茁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 xml:space="preserve">挑选 挖好 移入 栽种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碧空如洗  万里无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兴致勃勃  引人注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你了解了哪些内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邓小平爷爷是怎样植树的？自由朗读课文，画出有关语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画出的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句子比较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single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只见他手握铁锹，兴致勃勃地挖着树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一个“满”字让你感受到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额头上满是汗珠”，让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尽管又热又累，可邓小平爷爷的心情怎么样？你从哪些句子中读出来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词卡：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导运用“兴致勃勃”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下课时，你会兴致勃勃地做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星期天，你会兴致勃勃地干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此时此刻，邓小平爷爷也是兴致勃勃。指名朗读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岁高龄的邓小平爷爷格外引人注目。</w:t>
            </w:r>
            <w:r>
              <w:rPr>
                <w:sz w:val="24"/>
                <w:szCs w:val="24"/>
                <w:lang w:val="en-US" w:eastAsia="zh-CN"/>
              </w:rPr>
              <w:t>）“高龄”指多少岁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格外”是什么意思？引导学生感受近义词也是理解词语的好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段话中有许多描写邓小平爷爷动作的词语，你能把它们都找出来吗？试试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看看插图，谁能学着邓小平爷爷，也来种种小树苗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着读着，你觉得邓小平爷爷是怎样植树的？你想怎样夸夸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你能把邓小平爷爷植树的认真通过朗读表现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读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终于，一棵绿油油的小柏树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这棵栽好的小柏树是什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小结：是呀，柏树四季常青，坚毅挺拔。不管是寒冬腊月，还是盛夏酷暑，它总是那么郁郁葱葱。邓小平爷爷看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前后鼻音，平翘舌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栽树的几个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成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朗读课文，画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说一说那句更好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对“满”字的感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岁高龄的邓小平爷爷累得满头大汗，却依然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，圈出动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示红本段中的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表演动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邓小平爷爷的认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87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日，邓小平爷爷在北京天坛公园植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感受到邓爷爷的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怕累，做事认真，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持到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满头大汗、汗流浃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下课时，我兴致勃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得和同学们做游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格外：特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选、移、挥、填、看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说、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认真、严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一丝不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结合课前收集的邓小平爷爷的资料理解，体会邓小平爷爷一心为国，植树造林，绿化祖国，激发学生参与绿化的热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环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活动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预设</w:t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布置作业，拓展延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亲手栽下的小柏树，想到它将来会长成一棵参天大树，为天坛公园和人们的生活增添一份绿意，怎么会不高兴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楷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小平爷爷的心愿实现了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坛公园小柏树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校园里的植物，选一种最喜欢的植物画一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收集植物绿化、保护环境的标语，全班交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小组朗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长大的柏树成为天坛美丽的风景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重建：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为什么说邓爷爷栽种的树成了天坛公园一处美丽的风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树长得茂盛、漂亮；是邓小平爷爷亲手栽种的；邓小平爷爷为我们做出了好榜样；很多人去参观，怀念邓小平爷爷……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带着对邓小平爷爷的尊敬与怀念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14935</wp:posOffset>
                      </wp:positionV>
                      <wp:extent cx="1276350" cy="800100"/>
                      <wp:effectExtent l="5080" t="5080" r="4445" b="1143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800280"/>
                              </a:xfrm>
                              <a:custGeom>
                                <a:avLst/>
                                <a:gdLst>
                                  <a:gd name="textAreaLeft" fmla="*/ 169920 w 723600"/>
                                  <a:gd name="textAreaRight" fmla="*/ 552960 w 723600"/>
                                  <a:gd name="textAreaTop" fmla="*/ 53280 h 453600"/>
                                  <a:gd name="textAreaBottom" fmla="*/ 2844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4" fillcolor="white" stroked="t" o:allowincell="t" style="position:absolute;margin-left:181.5pt;margin-top:9.05pt;width:100.45pt;height:62.95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兴致勃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认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绿化祖国，造福万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家境贫寒的肥宅</cp:lastModifiedBy>
  <cp:lastPrinted>2018-09-18T15:04:00Z</cp:lastPrinted>
  <dcterms:modified xsi:type="dcterms:W3CDTF">2020-03-10T12:2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