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古诗二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设计：</w:t>
            </w:r>
            <w:r>
              <w:rPr>
                <w:sz w:val="24"/>
                <w:lang w:eastAsia="zh-CN"/>
              </w:rPr>
              <w:t>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能准确识读生词，认读轻声。能正确、规范地书写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听写课后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感情地朗读、背诵诗歌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运用方法理解诗句的能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体会诗人的情感，体会出作者对春天的热爱之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Cs w:val="21"/>
              </w:rPr>
            </w:pPr>
            <w:r>
              <w:rPr>
                <w:rFonts w:cs="Tahoma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</w:rPr>
              <w:t>这是两首描写春天的古诗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诗中流露出诗人难掩的喜悦之情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两首诗中不约而同地出现了</w:t>
            </w:r>
            <w:r>
              <w:rPr/>
              <w:t>“</w:t>
            </w:r>
            <w:r>
              <w:rPr>
                <w:rFonts w:ascii="宋体" w:hAnsi="宋体" w:cs="宋体"/>
              </w:rPr>
              <w:t>柳</w:t>
            </w:r>
            <w:r>
              <w:rPr/>
              <w:t>" “</w:t>
            </w:r>
            <w:r>
              <w:rPr>
                <w:rFonts w:ascii="宋体" w:hAnsi="宋体" w:cs="宋体"/>
              </w:rPr>
              <w:t>柳</w:t>
            </w:r>
            <w:r>
              <w:rPr/>
              <w:t xml:space="preserve">" </w:t>
            </w:r>
            <w:r>
              <w:rPr>
                <w:rFonts w:ascii="宋体" w:hAnsi="宋体" w:cs="宋体"/>
              </w:rPr>
              <w:t>是我国古典诗词中一个非常重要的意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因其吐青早而成为春天新生的象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。这两首诗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以柳来写春景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春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呈现出一派轻柔旖旎、生机盎然的动人景象</w:t>
            </w:r>
            <w:r>
              <w:rPr>
                <w:rFonts w:ascii="宋体" w:hAnsi="宋体" w:cs="宋体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《村居</w:t>
            </w:r>
            <w:r>
              <w:rPr>
                <w:rFonts w:eastAsia="Times New Roman"/>
              </w:rPr>
              <w:t xml:space="preserve"> </w:t>
            </w:r>
            <w:r>
              <w:rPr/>
              <w:t>》是清代诗人高鼎所作的一首七言绝句。</w:t>
            </w:r>
            <w:r>
              <w:rPr>
                <w:rFonts w:eastAsia="Times New Roman"/>
              </w:rPr>
              <w:t xml:space="preserve"> </w:t>
            </w:r>
            <w:r>
              <w:rPr/>
              <w:t>前两句写景</w:t>
            </w:r>
            <w:r>
              <w:rPr>
                <w:rFonts w:eastAsia="Times New Roman"/>
              </w:rPr>
              <w:t xml:space="preserve"> </w:t>
            </w:r>
            <w:r>
              <w:rPr/>
              <w:t>，后两句写人，刻画了儿童放学归来放风筝的“乐春图</w:t>
            </w:r>
            <w:r>
              <w:rPr/>
              <w:t>"</w:t>
            </w:r>
            <w:r>
              <w:rPr/>
              <w:t>，景人合一，相映成趣。轻快明丽的景，兴致勃勃的人，饶富乐趣的事，展现了春天生机勃勃的景象，抒发了作者对春天来临的喜悦和赞美。《咏柳》是唐代诗人贺知章所写的一首咏物诗。咏柳，即歌咏柳树。诗的前两句用比喻、拟人的手法，描绘了静</w:t>
            </w:r>
            <w:r>
              <w:rPr>
                <w:rFonts w:eastAsia="Times New Roman"/>
              </w:rPr>
              <w:t xml:space="preserve"> </w:t>
            </w:r>
            <w:r>
              <w:rPr/>
              <w:t>态中的柳树，使人感到柳树内在的生命力；诗的后两句用自问自答的形式，把春风比作剪刀，赋予巧妙的想象，</w:t>
            </w:r>
            <w:r>
              <w:rPr>
                <w:rFonts w:eastAsia="Times New Roman"/>
              </w:rPr>
              <w:t xml:space="preserve"> </w:t>
            </w:r>
            <w:r>
              <w:rPr/>
              <w:t>生动地刻画出春天的美好和大自然的工巧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</w:t>
            </w:r>
          </w:p>
          <w:p>
            <w:pPr>
              <w:pStyle w:val="Normal"/>
              <w:ind w:firstLine="42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/>
              <w:t>《村居</w:t>
            </w:r>
            <w:r>
              <w:rPr>
                <w:rFonts w:eastAsia="Times New Roman"/>
              </w:rPr>
              <w:t xml:space="preserve"> </w:t>
            </w:r>
            <w:r>
              <w:rPr/>
              <w:t>》这首古诗所描写的场景是学生比较熟悉的，因此在教学中可以让学生回忆自己和小伙伴们一起放风筝的情景，或春天里喜欢参加的其他活动，想一想“忙趁东风放纸鸢</w:t>
            </w:r>
            <w:r>
              <w:rPr/>
              <w:t>"</w:t>
            </w:r>
            <w:r>
              <w:rPr/>
              <w:t>会是一番怎样的情形，然后调动学生的情感想象画面，如放风筝的场地、小孩子放风筝的动作、欢声笑语以及心情。最后还可以问一问，春天里除了放风筝，还能进行哪些活动，从而将诗歌中的情趣与学生的生活实际联系起来，把生活中的体验带到古诗学习之中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b/>
                <w:b/>
                <w:sz w:val="21"/>
                <w:szCs w:val="21"/>
              </w:rPr>
            </w:pPr>
            <w:r>
              <w:rPr>
                <w:rFonts w:cs="黑体"/>
                <w:b/>
                <w:sz w:val="21"/>
                <w:szCs w:val="21"/>
              </w:rPr>
              <w:t>一、积累导入，激发兴趣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初读古诗，感受韵味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小朋友们</w:t>
            </w:r>
            <w:r>
              <w:rPr>
                <w:spacing w:val="8"/>
                <w:sz w:val="21"/>
                <w:szCs w:val="21"/>
              </w:rPr>
              <w:t>看看窗外的景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色，用一个成语形容。我们曾经学过很多关于春天的成语，还有谁记得？”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2.</w:t>
            </w:r>
            <w:r>
              <w:rPr>
                <w:spacing w:val="8"/>
                <w:sz w:val="21"/>
                <w:szCs w:val="21"/>
              </w:rPr>
              <w:t>出示第二册语文园地一《日积月累》中的成语</w:t>
            </w:r>
            <w:r>
              <w:rPr>
                <w:spacing w:val="8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3.“</w:t>
            </w:r>
            <w:r>
              <w:rPr>
                <w:sz w:val="21"/>
                <w:szCs w:val="21"/>
              </w:rPr>
              <w:t>是呀，春天是一支支婉转动听的歌，是一幅幅色彩斑斓的画，还是一首首精妙绝伦的诗呢！今天我们就一起学习《古诗二首》中的《村居》。”板书课题，出示生字“诗”“村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出示初读要求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  <w:t>1.</w:t>
            </w:r>
            <w:r>
              <w:rPr>
                <w:rFonts w:ascii="宋体" w:hAnsi="宋体" w:cs="宋体"/>
                <w:spacing w:val="8"/>
                <w:szCs w:val="21"/>
              </w:rPr>
              <w:t>自己大声朗读诗句，读准字音、读通诗句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同桌互读互查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齐读关于春天的成语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齐读课题。</w:t>
            </w:r>
            <w:r>
              <w:rPr>
                <w:rFonts w:ascii="宋体" w:hAnsi="宋体" w:cs="宋体"/>
                <w:szCs w:val="21"/>
              </w:rPr>
              <w:t>说一说课题的意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一记这两个生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己试读《村居》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设：</w:t>
            </w:r>
            <w:r>
              <w:rPr>
                <w:rFonts w:ascii="宋体" w:hAnsi="宋体" w:cs="宋体"/>
                <w:b/>
                <w:szCs w:val="21"/>
              </w:rPr>
              <w:t>细雨蒙蒙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再次感受春天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设：村：乡村。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居：居住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村居：在乡村居住。　　</w:t>
            </w:r>
            <w:r>
              <w:rPr>
                <w:sz w:val="21"/>
                <w:szCs w:val="21"/>
              </w:rPr>
              <w:br/>
            </w:r>
            <w:r>
              <w:rPr>
                <w:spacing w:val="8"/>
                <w:sz w:val="21"/>
                <w:szCs w:val="21"/>
              </w:rPr>
              <w:t>补充：“这首诗的作者叫高鼎，清朝人。高鼎老年的时候，居住在江西上饶的乡村时，写下了这首诗。所以，村居的意思，就是居住在乡村看到的景色。”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76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检查初读，学习生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想象画面，体悟美好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朗读积累，背诵古诗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抓住特点，书写生字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名读，教师正音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顺势出示“风筝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的图片，指出“纸鸢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即风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交流生字识记方法，教师重点讲解“醉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再读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出示要求 ： 圈画出句末韵母是 “ </w:t>
            </w:r>
            <w:r>
              <w:rPr>
                <w:rFonts w:cs="宋体" w:ascii="宋体" w:hAnsi="宋体"/>
                <w:szCs w:val="21"/>
              </w:rPr>
              <w:t xml:space="preserve">00 " </w:t>
            </w:r>
            <w:r>
              <w:rPr>
                <w:rFonts w:ascii="宋体" w:hAnsi="宋体" w:cs="宋体"/>
                <w:szCs w:val="21"/>
              </w:rPr>
              <w:t>的字 ， 这些字要读得响亮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1.“</w:t>
            </w:r>
            <w:r>
              <w:rPr>
                <w:spacing w:val="8"/>
                <w:sz w:val="21"/>
                <w:szCs w:val="21"/>
              </w:rPr>
              <w:t>请小朋友们再次朗读古诗，读完后和大家分享：读完古诗，你感受到了什么？”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出示结合课文图片和诗句，学习一、二句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（多媒体出示第一、二句诗的画面）谁来说第一句？　　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指导读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习三、四句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　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指名读三、四句，读后，你好象看到了什么？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出示孩子放风筝的画面　</w:t>
            </w:r>
            <w:r>
              <w:rPr>
                <w:spacing w:val="8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去掉文字，看图背诵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配乐背诵古诗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出示“诗、童、村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 xml:space="preserve">，学生观察这三个字的特点以及在田字 各中的位置，在纸上试着写一写。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教师范写，提示书写要占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练写，评价反馈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生交流生字的识字方法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读。先练读  然后指名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说，大家补充。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出节奏和停顿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借着图片、诗句和小朋友们一起说一说这句诗的含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这三个字的特点以及在田字格中的位置，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莺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是后鼻音，不要念成前鼻音。“趁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是前鼻音，不要念成后鼻音。“纸鸢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的“鸢</w:t>
            </w:r>
            <w:r>
              <w:rPr>
                <w:rFonts w:cs="宋体" w:ascii="宋体" w:hAnsi="宋体"/>
                <w:szCs w:val="21"/>
              </w:rPr>
              <w:t xml:space="preserve">"  </w:t>
            </w:r>
            <w:r>
              <w:rPr>
                <w:rFonts w:ascii="宋体" w:hAnsi="宋体" w:cs="宋体"/>
                <w:szCs w:val="21"/>
              </w:rPr>
              <w:t>要读准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“醉</w:t>
            </w:r>
            <w:r>
              <w:rPr>
                <w:rFonts w:cs="宋体" w:ascii="宋体" w:hAnsi="宋体"/>
                <w:szCs w:val="21"/>
              </w:rPr>
              <w:t xml:space="preserve">" </w:t>
            </w:r>
            <w:r>
              <w:rPr>
                <w:rFonts w:ascii="宋体" w:hAnsi="宋体" w:cs="宋体"/>
                <w:szCs w:val="21"/>
              </w:rPr>
              <w:t>的演变过程。金文中的 “醉</w:t>
            </w:r>
            <w:r>
              <w:rPr>
                <w:rFonts w:cs="宋体" w:ascii="宋体" w:hAnsi="宋体"/>
                <w:szCs w:val="21"/>
              </w:rPr>
              <w:t xml:space="preserve">" </w:t>
            </w:r>
            <w:r>
              <w:rPr>
                <w:rFonts w:ascii="宋体" w:hAnsi="宋体" w:cs="宋体"/>
                <w:szCs w:val="21"/>
              </w:rPr>
              <w:t>左边像个酒 杯， 表示“酒</w:t>
            </w:r>
            <w:r>
              <w:rPr>
                <w:rFonts w:cs="宋体" w:ascii="宋体" w:hAnsi="宋体"/>
                <w:szCs w:val="21"/>
              </w:rPr>
              <w:t xml:space="preserve">" </w:t>
            </w:r>
            <w:r>
              <w:rPr>
                <w:rFonts w:ascii="宋体" w:hAnsi="宋体" w:cs="宋体"/>
                <w:szCs w:val="21"/>
              </w:rPr>
              <w:t>； 右边像个站立不稳的人，表示酒喝多了， 神志不清醒。 后来这个字慢慢地演变为今天看到的 “醉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 醉</w:t>
            </w:r>
            <w:r>
              <w:rPr>
                <w:rFonts w:cs="宋体" w:ascii="宋体" w:hAnsi="宋体"/>
                <w:szCs w:val="21"/>
              </w:rPr>
              <w:t xml:space="preserve">" </w:t>
            </w:r>
            <w:r>
              <w:rPr>
                <w:rFonts w:ascii="宋体" w:hAnsi="宋体" w:cs="宋体"/>
                <w:szCs w:val="21"/>
              </w:rPr>
              <w:t>组一组词语。 想一想，诗中的 醉</w:t>
            </w:r>
            <w:r>
              <w:rPr>
                <w:rFonts w:cs="宋体" w:ascii="宋体" w:hAnsi="宋体"/>
                <w:szCs w:val="21"/>
              </w:rPr>
              <w:t xml:space="preserve">" </w:t>
            </w:r>
            <w:r>
              <w:rPr>
                <w:rFonts w:ascii="宋体" w:hAnsi="宋体" w:cs="宋体"/>
                <w:szCs w:val="21"/>
              </w:rPr>
              <w:t>是什么意思？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rStyle w:val="StrongEmphasis"/>
                <w:b w:val="false"/>
                <w:bCs w:val="false"/>
                <w:spacing w:val="8"/>
                <w:sz w:val="21"/>
                <w:szCs w:val="21"/>
              </w:rPr>
              <w:t>预设：“我感受到春天很美丽。”追问：</w:t>
            </w:r>
            <w:r>
              <w:rPr>
                <w:spacing w:val="8"/>
                <w:sz w:val="21"/>
                <w:szCs w:val="21"/>
              </w:rPr>
              <w:t>说说看你从哪里看出春天很美丽，诗人写了春天的哪些景物呢？”分别怎样？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早春二月，小草长出了嫩绿的芽儿，黄莺在天上飞着，欢快地歌唱。堤旁的杨柳长长的枝条，轻轻地拂着地面，仿佛在春天的烟雾里醉得直摇晃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孩子们放学回来的早，趁着刮起的东风，放起了风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5"/>
              <w:spacing w:lineRule="exact" w:line="360" w:before="28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．复习导入，知诗人，解题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初读古诗，感受韵味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抓住关键词，想象画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．熟读古诗，积累背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，拓展积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六、识记生字，指导书写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背一背上节课写的关于春天的古诗，这节课我们来学习一首春天的古诗《咏柳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习生字“咏”、“柳”。题目“咏柳”是什么意思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关于作者，你知道多少？简介作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作者是怎么歌颂柳树的呢？请大家轻声读古诗，读准字音，读通古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指名读，纠正读音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出示</w:t>
            </w:r>
            <w:r>
              <w:rPr>
                <w:rFonts w:ascii="宋体" w:hAnsi="宋体" w:cs="宋体"/>
                <w:sz w:val="24"/>
              </w:rPr>
              <w:t>第一句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是指什么？出示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图片，让学生明白，诗人用碧玉来形容柳树鲜嫩发亮的新叶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同法理解“丝绦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给“妆”组词，理解意思。“一树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指满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说说一、二句的大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这么美的柳条，这么漂亮的叶子，是谁裁出来的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：第二句：不知细叶谁裁出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月春风似剪刀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此诗借柳树歌咏春风，把春风比作剪刀，说她是美的创造者，赞美她裁出了春天。让我们借作者的诗文，读出我们心中对春的赞美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配乐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分男女生或小组为单位，组织诵读比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春天正向我们走来！让我们吟着春天的诗，与春天撞个满怀……请在下面的三首诗中，选一首喜爱的背诵下来，并说说理由。出示古诗：朱熹的《春日》、杜甫的《绝句》（迟日江山丽）和叶绍翁的《游园不值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交流识记字形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课件出示）出示生字田字格课件：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妆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绿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丝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剪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指导书写。</w:t>
            </w:r>
          </w:p>
          <w:p>
            <w:pPr>
              <w:pStyle w:val="1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练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背古诗《村居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咏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作者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声读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一读，说一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察碧玉的外形特点，尤其是颜色和光泽，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说一说第一句的大意。其他人可闭上眼睛想象画面，听完再补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一说第二句大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女生分读，诵读比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识字字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字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“ </w:t>
            </w:r>
            <w:r>
              <w:rPr>
                <w:rFonts w:ascii="宋体" w:hAnsi="宋体" w:cs="宋体"/>
                <w:sz w:val="24"/>
              </w:rPr>
              <w:t>咏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猜一猜 “咏</w:t>
            </w:r>
            <w:r>
              <w:rPr>
                <w:rFonts w:cs="宋体" w:ascii="宋体" w:hAnsi="宋体"/>
                <w:sz w:val="24"/>
              </w:rPr>
              <w:t xml:space="preserve">" </w:t>
            </w:r>
            <w:r>
              <w:rPr>
                <w:rFonts w:ascii="宋体" w:hAnsi="宋体" w:cs="宋体"/>
                <w:sz w:val="24"/>
              </w:rPr>
              <w:t>的意思，试着用它组组词；然后教师讲解，“咏</w:t>
            </w:r>
            <w:r>
              <w:rPr>
                <w:rFonts w:cs="宋体" w:ascii="宋体" w:hAnsi="宋体"/>
                <w:sz w:val="24"/>
              </w:rPr>
              <w:t xml:space="preserve">" </w:t>
            </w:r>
            <w:r>
              <w:rPr>
                <w:rFonts w:ascii="宋体" w:hAnsi="宋体" w:cs="宋体"/>
                <w:sz w:val="24"/>
              </w:rPr>
              <w:t>就是“赞美、歌颂 的意思，进而明白“咏柳</w:t>
            </w:r>
            <w:r>
              <w:rPr>
                <w:rFonts w:cs="宋体" w:ascii="宋体" w:hAnsi="宋体"/>
                <w:sz w:val="24"/>
              </w:rPr>
              <w:t xml:space="preserve">" </w:t>
            </w:r>
            <w:r>
              <w:rPr>
                <w:rFonts w:ascii="宋体" w:hAnsi="宋体" w:cs="宋体"/>
                <w:sz w:val="24"/>
              </w:rPr>
              <w:t>的意思 ； 像这样的古诗题目我还知道： “咏梅</w:t>
            </w:r>
            <w:r>
              <w:rPr>
                <w:rFonts w:cs="宋体" w:ascii="宋体" w:hAnsi="宋体"/>
                <w:sz w:val="24"/>
              </w:rPr>
              <w:t>" “</w:t>
            </w:r>
            <w:r>
              <w:rPr>
                <w:rFonts w:ascii="宋体" w:hAnsi="宋体" w:cs="宋体"/>
                <w:sz w:val="24"/>
              </w:rPr>
              <w:t>咏荷</w:t>
            </w:r>
            <w:r>
              <w:rPr>
                <w:rFonts w:cs="宋体" w:ascii="宋体" w:hAnsi="宋体"/>
                <w:sz w:val="24"/>
              </w:rPr>
              <w:t>" “</w:t>
            </w:r>
            <w:r>
              <w:rPr>
                <w:rFonts w:ascii="宋体" w:hAnsi="宋体" w:cs="宋体"/>
                <w:sz w:val="24"/>
              </w:rPr>
              <w:t>咏鹅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妆，垂”是翘舌音，“丝，裁”是平舌音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想想它和柳树的哪部分相似，柳树鲜嫩发亮的新叶。“丝绦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就是衣裙上长长的丝带。追问：“丝绦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和柳树的相似之处？“绿丝绦</w:t>
            </w:r>
            <w:r>
              <w:rPr>
                <w:rFonts w:cs="宋体" w:ascii="宋体" w:hAnsi="宋体"/>
                <w:sz w:val="24"/>
              </w:rPr>
              <w:t xml:space="preserve">" </w:t>
            </w:r>
            <w:r>
              <w:rPr>
                <w:rFonts w:ascii="宋体" w:hAnsi="宋体" w:cs="宋体"/>
                <w:sz w:val="24"/>
              </w:rPr>
              <w:t>指的就是垂下来的、长满叶子的柳条。识记“丝绦这句话的意思是：柳树像碧玉装扮成的美女一样，千万枝柳条像她那绿色的丝带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 “二月春风似剪刀”。由此引导学生想象春风裁剪柳叶的画面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那视之无形的不可捉摸的“春风”，被作者用“似剪刀”形象化了。请大家展开想象的翅膀，还能剪出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什么办法记住它们？加一加：“王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白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石”是“碧”，“纟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录”是“绿”，“前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刀”是“剪”，“纟</w:t>
            </w:r>
            <w:r>
              <w:rPr>
                <w:rFonts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纟”是“丝”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换一换：“将”去掉右边部分，换成“女”，就是“妆”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08-02-17T12:37:00Z</cp:lastPrinted>
  <dcterms:modified xsi:type="dcterms:W3CDTF">2020-03-10T13:48:03Z</dcterms:modified>
  <cp:revision>1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