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016"/>
        <w:gridCol w:w="2844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firstLine="48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eastAsia="zh-CN"/>
              </w:rPr>
              <w:t>四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eastAsia="zh-CN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  <w:lang w:eastAsia="zh-CN"/>
              </w:rPr>
              <w:t>：</w:t>
            </w:r>
            <w:r>
              <w:rPr>
                <w:sz w:val="24"/>
                <w:lang w:val="en-US" w:eastAsia="zh-CN"/>
              </w:rPr>
              <w:t>语文园地一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val="en-US" w:eastAsia="zh-CN"/>
              </w:rPr>
              <w:t>二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课时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顾彬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spacing w:lineRule="exact" w:line="32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目标：</w:t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b w:val="false"/>
                <w:bCs/>
                <w:sz w:val="24"/>
              </w:rPr>
              <w:t>1.</w:t>
            </w:r>
            <w:r>
              <w:rPr>
                <w:b w:val="false"/>
                <w:bCs/>
                <w:sz w:val="24"/>
              </w:rPr>
              <w:t>培养学生自主识字的能力</w:t>
            </w:r>
            <w:r>
              <w:rPr>
                <w:b w:val="false"/>
                <w:bCs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</w:rPr>
              <w:t>2</w:t>
            </w:r>
            <w:r>
              <w:rPr>
                <w:b w:val="false"/>
                <w:bCs/>
                <w:sz w:val="24"/>
                <w:lang w:val="en-US" w:eastAsia="zh-CN"/>
              </w:rPr>
              <w:t>.</w:t>
            </w:r>
            <w:r>
              <w:rPr>
                <w:b w:val="false"/>
                <w:bCs/>
                <w:sz w:val="24"/>
              </w:rPr>
              <w:t>感悟春天，补充合适的词语</w:t>
            </w:r>
            <w:r>
              <w:rPr>
                <w:b w:val="false"/>
                <w:bCs/>
                <w:sz w:val="24"/>
                <w:lang w:eastAsia="zh-CN"/>
              </w:rPr>
              <w:t>；</w:t>
            </w:r>
            <w:r>
              <w:rPr>
                <w:b w:val="false"/>
                <w:bCs/>
                <w:sz w:val="24"/>
              </w:rPr>
              <w:t>感悟句子的主要元</w:t>
            </w:r>
            <w:r>
              <w:rPr>
                <w:b w:val="false"/>
                <w:bCs/>
                <w:sz w:val="24"/>
                <w:lang w:val="en-US" w:eastAsia="zh-CN"/>
              </w:rPr>
              <w:t>素。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3.</w:t>
            </w:r>
            <w:r>
              <w:rPr>
                <w:b w:val="false"/>
                <w:bCs/>
                <w:sz w:val="24"/>
                <w:lang w:val="en-US" w:eastAsia="zh-CN"/>
              </w:rPr>
              <w:t>正确书写半包围结构的字。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4.</w:t>
            </w:r>
            <w:r>
              <w:rPr>
                <w:b w:val="false"/>
                <w:bCs/>
                <w:sz w:val="24"/>
                <w:lang w:val="en-US" w:eastAsia="zh-CN"/>
              </w:rPr>
              <w:t>积累古诗，熟读成诵。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5.</w:t>
            </w:r>
            <w:r>
              <w:rPr>
                <w:b w:val="false"/>
                <w:bCs/>
                <w:sz w:val="24"/>
                <w:lang w:val="en-US" w:eastAsia="zh-CN"/>
              </w:rPr>
              <w:t>有感情地朗读文章，感知内容。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、教学目标设计依据：</w:t>
            </w:r>
          </w:p>
          <w:p>
            <w:pPr>
              <w:pStyle w:val="Style15"/>
              <w:keepNext w:val="false"/>
              <w:keepLines w:val="false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right="0" w:hanging="0"/>
              <w:rPr/>
            </w:pPr>
            <w:r>
              <w:rPr>
                <w:b/>
                <w:bCs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  <w:t>“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识字加油站”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——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让学生学会看公园里的导览图，认识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生字。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</w:rPr>
              <w:t>“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字词句运用”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——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联系春天里看到的景象，补充合适的词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语，感悟句子的主要元素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  <w:t>“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书写提示”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——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练习写好左上包围的字和左下包围的字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</w:rPr>
              <w:t>“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日积月累”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——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积累唐朝诗人白居易的古诗《赋得古原草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送别（节选）》，熟读成诵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right="0" w:hanging="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  <w:t>“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我爱阅读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”——读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美丽的故事《笋芽儿》，感悟竹子的生长过程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b/>
                <w:b/>
                <w:bCs/>
                <w:kern w:val="0"/>
                <w:sz w:val="24"/>
                <w:szCs w:val="21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lang w:val="en-US" w:eastAsia="zh-CN"/>
              </w:rPr>
              <w:t>学生分析</w:t>
            </w:r>
            <w:r>
              <w:rPr>
                <w:kern w:val="0"/>
                <w:sz w:val="24"/>
                <w:lang w:val="en-US" w:eastAsia="zh-CN"/>
              </w:rPr>
              <w:t>：</w:t>
            </w:r>
          </w:p>
          <w:p>
            <w:pPr>
              <w:pStyle w:val="Normal"/>
              <w:ind w:firstLine="48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大多数学生对识字有一定的兴趣，也比较喜欢朗读。</w:t>
            </w:r>
            <w:r>
              <w:rPr>
                <w:sz w:val="24"/>
                <w:lang w:val="en-US" w:eastAsia="zh-CN"/>
              </w:rPr>
              <w:t>教学时要充分发挥学生的自主性，放手让学生识字、读文，激发他们的学习兴趣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firstLine="2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3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一、谈话导入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二、识字加油站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同学们，今天老师带大家去“语文园地”里游玩，大家觉得怎么样？好，首先我们到公园去逛逛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课件出示“识字加油站”中的公园导览图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谁来给大家读一读这些名称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找小老师领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出示生字卡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亭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咨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询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剧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管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理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宝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塔餐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厅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谁能读一读这些字呀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说一说这几个字的特点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我们可以用什么办法记住这几个字？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学生仔细看图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学生朗读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小老师领读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生读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学生观察发现字的特点并说说记住字的办法。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生：湖心亭，咨询处，露天剧场，管理处，宝塔，餐厅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师：湖心亭的“亭”和餐厅的“厅”都是后鼻音，读的时候要把音发准；咨询处的“咨”是平舌音，能不能读成翘舌音；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生：我发现“咨、管、宝、餐”都是上下结构的字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生：我发现“询、剧、理、塔”都是左右结构的字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"/>
        <w:gridCol w:w="10"/>
        <w:gridCol w:w="1234"/>
        <w:gridCol w:w="40"/>
        <w:gridCol w:w="2"/>
        <w:gridCol w:w="3018"/>
        <w:gridCol w:w="98"/>
        <w:gridCol w:w="5"/>
        <w:gridCol w:w="1971"/>
        <w:gridCol w:w="98"/>
        <w:gridCol w:w="5"/>
        <w:gridCol w:w="2683"/>
        <w:gridCol w:w="190"/>
        <w:gridCol w:w="9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</w:rPr>
              <w:t>交流预设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napToGrid w:val="false"/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三、字词句运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b/>
                <w:bCs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四、作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如果让你看给这几个字组词，你能组几个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教师出示课件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）的天空（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）的阳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）的田野（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）的微风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）的柳条（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）的草坪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谁来补充合适的词语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联系这些短语，想一想你在春天里看到了什么，感受到了什么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课件出示句子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种子睡在松软的泥土里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读句子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小组讨论交流，回答下面的问题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什么睡在松软的泥土里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?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种子睡在哪里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?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种子睡在什么样的泥土里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?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教师引导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: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一个句子要完整，内容就必须交代得清楚明白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仿照例句写一个完整的句子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书写生字并组词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春天里你都看到了什么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?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写一写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小组交流，指名回答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学生在本上写一写公园导览图中的名称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指名补充词语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同桌互相交流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学生自由朗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小组讨论交流，指名回答问题。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：我用加一加的方法记住“咨”，次</w:t>
            </w:r>
            <w:r>
              <w:rPr>
                <w:szCs w:val="21"/>
                <w:lang w:val="en-US" w:eastAsia="zh-CN"/>
              </w:rPr>
              <w:t>+</w:t>
            </w:r>
            <w:r>
              <w:rPr>
                <w:szCs w:val="21"/>
                <w:lang w:val="en-US" w:eastAsia="zh-CN"/>
              </w:rPr>
              <w:t>口</w:t>
            </w:r>
            <w:r>
              <w:rPr>
                <w:szCs w:val="21"/>
                <w:lang w:val="en-US" w:eastAsia="zh-CN"/>
              </w:rPr>
              <w:t>=</w:t>
            </w:r>
            <w:r>
              <w:rPr>
                <w:szCs w:val="21"/>
                <w:lang w:val="en-US" w:eastAsia="zh-CN"/>
              </w:rPr>
              <w:t>咨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：我用减一减的方法记住“亭”，停—亻</w:t>
            </w:r>
            <w:r>
              <w:rPr>
                <w:szCs w:val="21"/>
                <w:lang w:val="en-US" w:eastAsia="zh-CN"/>
              </w:rPr>
              <w:t>=</w:t>
            </w:r>
            <w:r>
              <w:rPr>
                <w:szCs w:val="21"/>
                <w:lang w:val="en-US" w:eastAsia="zh-CN"/>
              </w:rPr>
              <w:t>亭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：我用编字谜的方法记住“厅”，小丁在厂里工作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：我给询组词：咨询、询问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：我给理组词：理解、管理、理科、道理、理由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：蓝蓝的天空、一碧如洗的天空、明净的天空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：温暖的阳光、暖洋洋的阳光、灿烂的阳光、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：碧绿的田野、空旷的田野、辽阔的田野、金黄的田野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：和煦的微风、清凉的微风、清爽的微风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：细长的柳条、嫩绿的柳条；绿色的草坪、绿油油的草坪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：我在春天看到了破土而出的小草，看到了堤岸旁嫩绿的柳条随风飘荡，几只黄鹂站在枝头唱起了动听的歌曲，像是在欢迎春天的到来。春天可以唤醒一切冬眠的朋友，让整个世界都生机勃勃的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：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种子</w:t>
            </w:r>
            <w:r>
              <w:rPr>
                <w:szCs w:val="21"/>
                <w:lang w:val="en-US" w:eastAsia="zh-CN"/>
              </w:rPr>
              <w:t>)</w:t>
            </w:r>
            <w:r>
              <w:rPr>
                <w:szCs w:val="21"/>
                <w:lang w:val="en-US" w:eastAsia="zh-CN"/>
              </w:rPr>
              <w:t>睡在松软的泥土里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种子睡在（松软的泥土里）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种子睡在（松软的）泥土里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499" w:hRule="atLeast"/>
        </w:trPr>
        <w:tc>
          <w:tcPr>
            <w:tcW w:w="10008" w:type="dxa"/>
            <w:gridSpan w:val="1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板书设计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378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语文园地一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亭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咨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询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剧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管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理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宝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塔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餐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厅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蓝蓝的天空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温暖的阳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碧绿的田野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和煦的微风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细长的柳条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绿色的草坪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10207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5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110" w:hRule="atLeast"/>
        </w:trPr>
        <w:tc>
          <w:tcPr>
            <w:tcW w:w="85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一、书写提示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二、日积月累</w:t>
            </w:r>
          </w:p>
        </w:tc>
        <w:tc>
          <w:tcPr>
            <w:tcW w:w="3121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241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底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原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处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递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谁来说一说这两组字是什么结构的字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怎样写好左上包围的字呢</w:t>
            </w:r>
            <w:r>
              <w:rPr>
                <w:sz w:val="24"/>
                <w:szCs w:val="24"/>
                <w:lang w:val="en-US" w:eastAsia="zh-CN"/>
              </w:rPr>
              <w:t>?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  <w:lang w:val="en-US" w:eastAsia="zh-CN"/>
              </w:rPr>
              <w:t>怎样写好左下包围的字呢</w:t>
            </w:r>
            <w:r>
              <w:rPr>
                <w:sz w:val="24"/>
                <w:szCs w:val="24"/>
                <w:lang w:val="en-US" w:eastAsia="zh-CN"/>
              </w:rPr>
              <w:t>?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教师引导：书写时包围结构部分的捺画要写得伸展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教师范写“处、递”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sz w:val="24"/>
                <w:szCs w:val="24"/>
                <w:lang w:val="en-US" w:eastAsia="zh-CN"/>
              </w:rPr>
              <w:t>你还知道哪些左上包围和左下包围的字</w:t>
            </w:r>
            <w:r>
              <w:rPr>
                <w:sz w:val="24"/>
                <w:szCs w:val="24"/>
                <w:lang w:val="en-US" w:eastAsia="zh-CN"/>
              </w:rPr>
              <w:t>?</w:t>
            </w:r>
            <w:r>
              <w:rPr>
                <w:sz w:val="24"/>
                <w:szCs w:val="24"/>
                <w:lang w:val="en-US" w:eastAsia="zh-CN"/>
              </w:rPr>
              <w:t>说一说怎样写好它们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同学们，今天我们一起学习一首白居易的古诗《赋得古原草送别（节选）》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en-US" w:eastAsia="zh-CN"/>
              </w:rPr>
              <w:t>用自己的话说说这首诗的意思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  <w:lang w:val="en-US" w:eastAsia="zh-CN"/>
              </w:rPr>
              <w:t>教师引导，体会诗意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sz w:val="24"/>
                <w:szCs w:val="24"/>
                <w:lang w:val="en-US" w:eastAsia="zh-CN"/>
              </w:rPr>
              <w:t>熟读成诵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.</w:t>
            </w:r>
            <w:r>
              <w:rPr>
                <w:sz w:val="24"/>
                <w:szCs w:val="24"/>
                <w:lang w:val="en-US" w:eastAsia="zh-CN"/>
              </w:rPr>
              <w:t>指名背诵这首诗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.</w:t>
            </w:r>
            <w:r>
              <w:rPr>
                <w:sz w:val="24"/>
                <w:szCs w:val="24"/>
                <w:lang w:val="en-US" w:eastAsia="zh-CN"/>
              </w:rPr>
              <w:t>在本子上写一写这首诗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说，学生认读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小组讨论交流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学生在书上描红书写“底、原”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同桌讨论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生在书上描红书写“处、递”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说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生自由读《赋得古原草送别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节选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》，查字典解决生字词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  <w:lang w:val="en-US" w:eastAsia="zh-CN"/>
              </w:rPr>
              <w:t>学生背诵这首诗。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：书写时包围部分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撇画要写得伸展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：左上包围：虎、病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度、房、疼、展、床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右上包围：进、还、爬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过、近、起、边、远、选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连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：古原上的草，多么茂盛，每年春来苍翠，秋来枯黄。任凭野火焚烧，不尽不灭，春风一吹，依旧蓬勃生长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54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环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活动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生活动</w:t>
            </w:r>
          </w:p>
        </w:tc>
        <w:tc>
          <w:tcPr>
            <w:tcW w:w="2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交流预设</w:t>
            </w:r>
          </w:p>
        </w:tc>
      </w:tr>
      <w:tr>
        <w:trPr>
          <w:trHeight w:val="8257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napToGrid w:val="false"/>
              <w:spacing w:before="0" w:after="0"/>
              <w:ind w:left="0" w:righ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napToGrid w:val="false"/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三、我爱阅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读童话故事《笋芽儿》，不会读的字查字典解决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说一说这篇童话故事是写什么的，你读懂了什么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再读课文，看谁读得最美。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生自读《笋芽儿》，查字典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组讨论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生再次有感情朗读课文。</w:t>
            </w:r>
          </w:p>
        </w:tc>
        <w:tc>
          <w:tcPr>
            <w:tcW w:w="2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：主要写了竹子的生长过程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2400" w:hRule="atLeast"/>
        </w:trPr>
        <w:tc>
          <w:tcPr>
            <w:tcW w:w="10198" w:type="dxa"/>
            <w:gridSpan w:val="1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/>
              <w:t>板书设计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语文园地一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赋得古原草送别（节选）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离离原上草，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一岁一枯荣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野火烧不尽，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春风吹又生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52:00Z</dcterms:created>
  <dc:creator>周泽天妈妈</dc:creator>
  <dc:description/>
  <dc:language>en-US</dc:language>
  <cp:lastModifiedBy>Administrator</cp:lastModifiedBy>
  <cp:lastPrinted>2018-09-18T15:04:00Z</cp:lastPrinted>
  <dcterms:modified xsi:type="dcterms:W3CDTF">2020-03-09T06:26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  <property fmtid="{D5CDD505-2E9C-101B-9397-08002B2CF9AE}" pid="3" name="KSORubyTemplateID">
    <vt:lpwstr>6</vt:lpwstr>
  </property>
</Properties>
</file>