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开满鲜花的小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设计：</w:t>
            </w:r>
            <w:r>
              <w:rPr>
                <w:sz w:val="24"/>
                <w:lang w:eastAsia="zh-CN"/>
              </w:rPr>
              <w:t>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认识“鲜、邮、递、原、叔、局、堆、礼”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能正确、流利地朗读课文，体会小动物们对开满鲜花的小路的喜爱之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理解由生字组成的词语，理清课文人物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理解课文内容，培养学生观察思考问题，热爱生活的情感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开满鲜花的小路》是一则美丽的童话故事。它讲的是长颈鹿大叔给鼹鼠先生寄来了一个包裹，鼹鼠不知道是什么东西，拿着包裹去问松鼠太太，可是包裹破了，里面的东西漏在了来时的路上。春天来了，鼹鼠先生去松鼠太太家做客，看到通往松鼠太太家的路成了一条开满鲜花的小路。原来去年长颈鹿大叔寄给鼹鼠的是花籽。这是多么美好的礼物啊</w:t>
            </w:r>
            <w:r>
              <w:rPr>
                <w:rFonts w:cs="宋体" w:ascii="宋体" w:hAnsi="宋体"/>
                <w:sz w:val="24"/>
              </w:rPr>
              <w:t>!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学生分析</w:t>
            </w:r>
          </w:p>
          <w:p>
            <w:pPr>
              <w:pStyle w:val="Normal"/>
              <w:ind w:firstLine="235"/>
              <w:rPr>
                <w:rFonts w:ascii="宋体" w:hAnsi="宋体" w:cs="Tahom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kern w:val="0"/>
                <w:sz w:val="24"/>
              </w:rPr>
              <w:t>这则童话故事，语言简练，朴实无华，但对于二年级的学生来说，理解起来尚有些难度。教师要晓之以理，动之以情，帮助学生理解课文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导入新课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猜谜语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黑妞，矮又胖，当个间谍处处忙。 打一动物：（鼹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起重机，穿花衣，吃树叶，不费力。 打一动物：（长颈鹿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你们喜欢动物吗？你们想知道小动物之间发生的有趣的故事吗？接下来我们一起学习有关小动物的课文。（演示幻灯片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读读题目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提示猜谜语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课题 《开满鲜花的小路》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老师示范读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，提示第三声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颈鹿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的”注意轻声，注意“的”字短语的朗读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9"/>
        <w:gridCol w:w="2682"/>
        <w:gridCol w:w="2146"/>
      </w:tblGrid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讲授新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宋体" w:hAnsi="宋体" w:cs="宋体"/>
                <w:b/>
                <w:sz w:val="24"/>
              </w:rPr>
              <w:t>初读</w:t>
            </w:r>
            <w:r>
              <w:rPr>
                <w:rFonts w:ascii="宋体" w:hAnsi="宋体" w:cs="宋体"/>
                <w:b/>
                <w:sz w:val="24"/>
              </w:rPr>
              <w:t>课文，</w:t>
            </w:r>
            <w:r>
              <w:rPr>
                <w:rFonts w:ascii="宋体" w:hAnsi="宋体" w:cs="宋体"/>
                <w:b/>
                <w:sz w:val="24"/>
              </w:rPr>
              <w:t>整体感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一）自读课文，出示要求：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用自己喜欢的方式读课文，注意读准字音，读通句子，</w:t>
            </w:r>
            <w:r>
              <w:rPr>
                <w:rFonts w:ascii="宋体" w:hAnsi="宋体" w:cs="宋体"/>
                <w:sz w:val="24"/>
              </w:rPr>
              <w:t>体会小动物们对开满鲜花的小路的喜爱之情</w:t>
            </w:r>
            <w:r>
              <w:rPr>
                <w:rFonts w:ascii="宋体" w:hAnsi="宋体" w:cs="宋体"/>
                <w:sz w:val="24"/>
                <w:lang w:bidi="ar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分清故事人物，了解课文内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3.</w:t>
            </w:r>
            <w:r>
              <w:rPr>
                <w:rFonts w:ascii="宋体" w:hAnsi="宋体" w:cs="宋体"/>
                <w:sz w:val="24"/>
                <w:lang w:bidi="ar"/>
              </w:rPr>
              <w:t>认读生字：（演示第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  <w:r>
              <w:rPr>
                <w:rFonts w:ascii="宋体" w:hAnsi="宋体" w:cs="宋体"/>
                <w:sz w:val="24"/>
              </w:rPr>
              <w:t>鲜、邮、递、原、叔、局、堆、礼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sz w:val="24"/>
                <w:lang w:bidi="ar"/>
              </w:rPr>
              <w:t>）鼓励学生从多角度、形近字中识记生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sz w:val="24"/>
                <w:lang w:bidi="ar"/>
              </w:rPr>
              <w:t>）读音对对猜，让学生认读字音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鼹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yàn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yǎn</w:t>
            </w:r>
            <w:r>
              <w:rPr>
                <w:rFonts w:ascii="宋体" w:hAnsi="宋体" w:cs="宋体"/>
                <w:sz w:val="24"/>
                <w:lang w:bidi="ar"/>
              </w:rPr>
              <w:t>）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邮局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jǘ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jú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懊丧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zàng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s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刺猬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wei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wèi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正巧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piǎo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qiǎo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绚丽（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xuàn</w:t>
            </w:r>
            <w:r>
              <w:rPr>
                <w:rFonts w:cs="宋体" w:ascii="宋体" w:hAnsi="宋体"/>
                <w:sz w:val="24"/>
                <w:lang w:bidi="ar"/>
              </w:rPr>
              <w:t xml:space="preserve"> xu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二）交流汇报：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>渡：下面，我们就一起走进课文进行细细的品读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根据黑板上的提示朗读课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根据老师出示的生字卡输出字的读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同学之间交流互相提问识记生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生自由说说这篇课文中都有哪些小动物，他们都说了什么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鼹（</w:t>
            </w:r>
            <w:r>
              <w:rPr>
                <w:rFonts w:cs="宋体" w:ascii="宋体" w:hAnsi="宋体"/>
                <w:sz w:val="24"/>
                <w:lang w:bidi="ar"/>
              </w:rPr>
              <w:t>yàn</w:t>
            </w:r>
            <w:r>
              <w:rPr>
                <w:rFonts w:ascii="宋体" w:hAnsi="宋体" w:cs="宋体"/>
                <w:sz w:val="24"/>
                <w:lang w:bidi="ar"/>
              </w:rPr>
              <w:t>）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局（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jú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丧（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s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猬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wei 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巧（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qiǎo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绚（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xuàn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sz w:val="24"/>
              </w:rPr>
              <w:t>刺猬太太（路上开了一路花，看着美丽的花，感到很惊奇）狐狸太太（觉得很奇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松鼠太太（他告诉鼹鼠是长颈鹿去年给他的花籽，是个好礼物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7"/>
        <w:gridCol w:w="3095"/>
        <w:gridCol w:w="2766"/>
        <w:gridCol w:w="2150"/>
      </w:tblGrid>
      <w:tr>
        <w:trPr>
          <w:trHeight w:val="411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9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5890</wp:posOffset>
                      </wp:positionV>
                      <wp:extent cx="6369050" cy="10795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5.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精读课文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79755</wp:posOffset>
                      </wp:positionH>
                      <wp:positionV relativeFrom="paragraph">
                        <wp:posOffset>114300</wp:posOffset>
                      </wp:positionV>
                      <wp:extent cx="6358255" cy="10795"/>
                      <wp:effectExtent l="0" t="0" r="0" b="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-45.65pt;margin-top: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交流小结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（演示幻灯片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cs="宋体" w:ascii="宋体" w:hAnsi="宋体"/>
                <w:sz w:val="24"/>
              </w:rPr>
              <w:t>(yóu)</w:t>
            </w:r>
            <w:r>
              <w:rPr>
                <w:rFonts w:ascii="宋体" w:hAnsi="宋体" w:cs="宋体"/>
                <w:sz w:val="24"/>
              </w:rPr>
              <w:t>递</w:t>
            </w:r>
            <w:r>
              <w:rPr>
                <w:rFonts w:cs="宋体" w:ascii="宋体" w:hAnsi="宋体"/>
                <w:sz w:val="24"/>
              </w:rPr>
              <w:t>(dì)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cs="宋体" w:ascii="宋体" w:hAnsi="宋体"/>
                <w:sz w:val="24"/>
              </w:rPr>
              <w:t>(yuán)</w:t>
            </w:r>
            <w:r>
              <w:rPr>
                <w:rFonts w:ascii="宋体" w:hAnsi="宋体" w:cs="宋体"/>
                <w:sz w:val="24"/>
              </w:rPr>
              <w:t>黄狗在门口喊：“鼹</w:t>
            </w:r>
            <w:r>
              <w:rPr>
                <w:rFonts w:cs="宋体" w:ascii="宋体" w:hAnsi="宋体"/>
                <w:sz w:val="24"/>
              </w:rPr>
              <w:t>(yǎn)</w:t>
            </w:r>
            <w:r>
              <w:rPr>
                <w:rFonts w:ascii="宋体" w:hAnsi="宋体" w:cs="宋体"/>
                <w:sz w:val="24"/>
              </w:rPr>
              <w:t>鼠</w:t>
            </w:r>
            <w:r>
              <w:rPr>
                <w:rFonts w:cs="宋体" w:ascii="宋体" w:hAnsi="宋体"/>
                <w:sz w:val="24"/>
              </w:rPr>
              <w:t>(shǔ)</w:t>
            </w:r>
            <w:r>
              <w:rPr>
                <w:rFonts w:ascii="宋体" w:hAnsi="宋体" w:cs="宋体"/>
                <w:sz w:val="24"/>
              </w:rPr>
              <w:t>先生，您的包裹单！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  <w:r>
              <w:rPr>
                <w:rFonts w:cs="宋体" w:ascii="宋体" w:hAnsi="宋体"/>
                <w:sz w:val="24"/>
              </w:rPr>
              <w:t>(yuán)</w:t>
            </w:r>
            <w:r>
              <w:rPr>
                <w:rFonts w:ascii="宋体" w:hAnsi="宋体" w:cs="宋体"/>
                <w:sz w:val="24"/>
              </w:rPr>
              <w:t>来，长颈</w:t>
            </w:r>
            <w:r>
              <w:rPr>
                <w:rFonts w:cs="宋体" w:ascii="宋体" w:hAnsi="宋体"/>
                <w:sz w:val="24"/>
              </w:rPr>
              <w:t>(jǐng)</w:t>
            </w:r>
            <w:r>
              <w:rPr>
                <w:rFonts w:ascii="宋体" w:hAnsi="宋体" w:cs="宋体"/>
                <w:sz w:val="24"/>
              </w:rPr>
              <w:t>鹿大叔给鼹鼠先生寄</w:t>
            </w:r>
            <w:r>
              <w:rPr>
                <w:rFonts w:cs="宋体" w:ascii="宋体" w:hAnsi="宋体"/>
                <w:sz w:val="24"/>
              </w:rPr>
              <w:t>(jì)</w:t>
            </w:r>
            <w:r>
              <w:rPr>
                <w:rFonts w:ascii="宋体" w:hAnsi="宋体" w:cs="宋体"/>
                <w:sz w:val="24"/>
              </w:rPr>
              <w:t>来了一个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邮递员是谁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谁给谁寄了一个包裹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鼹鼠先生赶紧骑着摩托车，中的“赶紧”说明了鼹鼠什么心情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先生为什么要去找松鼠太太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鼠太太帮鼹鼠先生解决了问题吗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先生发现包裹空了，是什么心情？从哪个词可以看出来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文中通往松鼠太太家的小路变成什么样了呢？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刺猬太太看到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她是什么反应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狐狸太太看到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她是什么反应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按照例子，仿写句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前开着一大片五颜六色的鲜花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刺猬太太、狐狸太太是怎样赞美这条小路的？说明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1400175</wp:posOffset>
                      </wp:positionH>
                      <wp:positionV relativeFrom="paragraph">
                        <wp:posOffset>26035</wp:posOffset>
                      </wp:positionV>
                      <wp:extent cx="6337300" cy="635"/>
                      <wp:effectExtent l="0" t="0" r="0" b="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-110.2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阅读最后两小节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美好的礼物”指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松鼠太太为什么说长颈鹿大叔寄给鼹鼠先生的礼物是美好的礼物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小朋友们，在生活中，还有什么也是美好的礼物？把你的故事写下来与大家分享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</w:rPr>
              <w:t>1.</w:t>
            </w:r>
            <w:bookmarkEnd w:id="0"/>
            <w:r>
              <w:rPr>
                <w:rFonts w:ascii="宋体" w:hAnsi="宋体" w:cs="宋体"/>
                <w:sz w:val="24"/>
              </w:rPr>
              <w:t>《开满鲜花的小路》这篇课文告诉了我们什么道理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长颈鹿大叔寄的包裹和开满鲜花的小路有什么关系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这两段内容，回答问题，邮递员是谁？谁给谁寄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回答赶紧说明了鼹鼠什么，把“赶紧”去掉好不好？还可以把赶紧换成哪些词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鼹鼠先生在得知有包裹后到发现包裹里是空的，它的心情是怎样变化的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准这段话，注意啊的读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说说绚丽多彩的意思？说出哪些描写花朵的四字词语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说说五颜六色的意思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仿照例句说一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书中找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刺猬太太：多美啊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狐狸太太：真美啊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较刺猬和狐狸太太说的话，说明了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生活实际，想想生活中遇到哪些美好的礼物，想一想再说一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邮递员是黄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长颈鹿大叔给鼹鼠寄来了一个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赶紧说明了鼹鼠收到包裹后</w:t>
            </w:r>
            <w:r>
              <w:rPr>
                <w:rFonts w:ascii="宋体" w:hAnsi="宋体" w:cs="宋体"/>
                <w:sz w:val="24"/>
                <w:lang w:eastAsia="zh-CN"/>
              </w:rPr>
              <w:t>开心、高兴、</w:t>
            </w:r>
            <w:r>
              <w:rPr>
                <w:rFonts w:ascii="宋体" w:hAnsi="宋体" w:cs="宋体"/>
                <w:sz w:val="24"/>
              </w:rPr>
              <w:t>好奇的心情，想快点把包裹给松鼠太太打开看看究竟是什么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为鼹鼠先生不认识包裹里的东西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没有。因为包裹里的东西都漏在了去松鼠太太家的路上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懊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心、高兴——难过、失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“啊”字的读音这里作为叹词读四声“</w:t>
            </w:r>
            <w:r>
              <w:rPr>
                <w:rFonts w:cs="宋体" w:ascii="宋体" w:hAnsi="宋体"/>
                <w:sz w:val="24"/>
              </w:rPr>
              <w:t>à”</w:t>
            </w:r>
            <w:r>
              <w:rPr>
                <w:rFonts w:ascii="宋体" w:hAnsi="宋体" w:cs="宋体"/>
                <w:sz w:val="24"/>
              </w:rPr>
              <w:t>，而作为语气助词时则读轻声“</w:t>
            </w:r>
            <w:r>
              <w:rPr>
                <w:rFonts w:cs="宋体" w:ascii="宋体" w:hAnsi="宋体"/>
                <w:sz w:val="24"/>
              </w:rPr>
              <w:t>a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了一条开满鲜花的小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前开着一大片绚丽多彩的鲜花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种各样的色彩灿烂美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绚丽多彩  五颜六色  花朵簇簇   万紫千红  姹紫嫣红  五彩缤纷  多姿多彩  百花争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惊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前开着一大片五颜六色的鲜花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彩多而美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奇怪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房子旁边</w:t>
            </w:r>
            <w:r>
              <w:rPr>
                <w:rFonts w:ascii="宋体" w:hAnsi="宋体" w:cs="宋体"/>
                <w:sz w:val="24"/>
                <w:u w:val="single"/>
              </w:rPr>
              <w:t>开满了绚丽多彩的鲜花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坡上</w:t>
            </w:r>
            <w:r>
              <w:rPr>
                <w:rFonts w:ascii="宋体" w:hAnsi="宋体" w:cs="宋体"/>
                <w:sz w:val="24"/>
                <w:u w:val="single"/>
              </w:rPr>
              <w:t>开着许多不同颜色的鲜花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整条小路上都盛开着五颜六色的鲜花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了她们对这条开满鲜花的小路的喜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花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为这个礼物送给了大家一个不一样的春天，一条不一样的小路，让大家都享受到了快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在妈妈生日的那天，我用自己的零花钱给妈妈买了一束康乃馨花送给了妈妈，妈妈说：“这是妈妈收到的最好的礼物。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教师节那天，我们全班同学共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同制作了一张</w:t>
              </w:r>
            </w:hyperlink>
            <w:r>
              <w:rPr>
                <w:rFonts w:ascii="宋体" w:hAnsi="宋体" w:cs="宋体"/>
                <w:sz w:val="24"/>
              </w:rPr>
              <w:t>精美的卡片送给了我们的班主任老师，老师看到这个礼物后说：“这真是一个美好的礼物。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篇课文告诉我们有好东西要和大家一起分享，要懂得分享快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颈鹿大叔寄给鼹鼠先生的是一堆花籽，在鼹鼠先生去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鼠太太家的路上都漏掉了，等到第二年春天，花籽发芽开花了，开满了整条小路。</w:t>
            </w:r>
          </w:p>
        </w:tc>
      </w:tr>
      <w:tr>
        <w:trPr>
          <w:trHeight w:val="152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开满鲜花的小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长颈鹿大叔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寄包裹</w:t>
            </w:r>
            <w:r>
              <w:rPr>
                <w:lang w:val="en-US" w:eastAsia="zh-CN"/>
              </w:rPr>
              <w:t>-----</w:t>
            </w:r>
            <w:r>
              <w:rPr>
                <w:lang w:val="en-US" w:eastAsia="zh-CN"/>
              </w:rPr>
              <w:t>鼹鼠先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鼹鼠先生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问</w:t>
            </w:r>
            <w:r>
              <w:rPr>
                <w:lang w:val="en-US" w:eastAsia="zh-CN"/>
              </w:rPr>
              <w:t>-----</w:t>
            </w:r>
            <w:r>
              <w:rPr>
                <w:lang w:val="en-US" w:eastAsia="zh-CN"/>
              </w:rPr>
              <w:t>松鼠太太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鼹鼠先生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去做客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松鼠太太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336600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dc:language>en-US</dc:language>
  <cp:lastModifiedBy>Administrator</cp:lastModifiedBy>
  <cp:lastPrinted>2019-02-21T10:19:00Z</cp:lastPrinted>
  <dcterms:modified xsi:type="dcterms:W3CDTF">2020-03-10T13:46:40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