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找春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2 </w:t>
            </w:r>
            <w:r>
              <w:rPr>
                <w:sz w:val="24"/>
                <w:lang w:eastAsia="zh-CN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38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执教：顾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认识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，能读准字音，认清字形，了解字义。能按笔顺正确书写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。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正确、流利地朗读课文，读出排比句式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节奏感，读出找春天时的急切、欣喜之情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通过感情朗读，结合插图，发挥想象，感受春天生机勃勃的景象，激起热爱大自然的美好情感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初步感受课文语言表达的特点，尝试运用课文中独特的句式描述自己发现的春天，抒发对春天的热爱之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这是一篇具有儿童叙事诗性质的课文。课文内容充满了儿童情趣，记叙了孩子们在田野中寻找春天、发现春天的过程，其间突出了春天景物的变化，洋溢着儿童好奇、欣喜的情感。课文形式符合儿童审美，用拟人、比喻的手法增强了事物的生动性，用排比的句式增强了表达的感染力，用叠词、反复的形式增强了语言的节奏感，富有儿童文学的色彩，令学生感到春天可爱、可亲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课文的插图描绘了五位儿童在大自然中寻找春天的情态，近处的女孩仿佛在草丛石缝间有所发现，兴奋地挥手招呼男孩一起来观看，远处的三位儿童或立、或躺、或坐，似在快乐地交谈，又似在仔细地寻找春天。一条小溪逶迤伸展连接了整个画面，草地、石块、野花成为画面的背景和点缀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本课教学重点是在课文的情境中识字、写字，有感情地朗读课文，感受春天的美好。本课教学难点是通过朗读感悟想象春天生机勃勃的景象，仿照课文的句式说说自己发现的春天的样子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文语言符合儿童审美，儿童在朗读中感悟想象春天生机勃勃的景象。激发对大自然的喜爱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。朗读指导是本文的重点，老师要加强对比喻和拟人句的指导，尤其是比喻句，引导关注本体与喻体之间的关系。另外，生字书写“寻”“柳”易错。“木”字旁和“女”字旁的生字多，可以集中书写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328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一、激趣导入，揭示课题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二、初读课文，整体感知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三、回顾总结，指导写字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播放歌曲《春天在哪里》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拍手共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问答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已经来到，同学们，让我们一块去找春天吧！（板书：找春天）齐读课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春天来了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组：脱掉棉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冲出家门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奔向田野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寻找春天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要点：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：读准字音，读出节奏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教学“冲”和“寻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比较“冲”和“跑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出示“寻”的字源，理解字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学写“寻”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把生字新词送入文中，读好这两个小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这么急切地去寻找春天，到底有没有找到春天呢？同学赶紧打开课本读一读吧！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自读要求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）轻声自由朗读课文，读正确，读流利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）找出春天像什么，她在干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读完了，你们找到春天像什么了吗？指名回答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教学生字“羞”“姑”“娘”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正音：遮遮掩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躲躲藏藏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做动作理解“遮遮掩掩”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发现“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AABB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的构词特点，说说还有哪些这样结构的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好像喜欢跟我们躲猫猫，我们有没有发现她的模样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你们发现它们了吗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的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琴声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生字卡片“符”，正音，出示五线谱认识音符图案，组词：符号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符合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它们分别指什么呢？请同学们把相应的句子读出来。指名读，板书关键词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5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不仅看到了春天的模样，还发现她在干什么呢？找到句子的同学来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语并配图：喜鹊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杜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桃花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杏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句子，读好停顿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柳枝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荡秋千，在风筝尾巴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摇哇摇；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喜鹊、杜鹃嘴里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叫，在桃花、杏花枝头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笑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6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发现了春天的踪迹，看到了春天的样子，难怪我们会兴奋地说——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我们看到了她，我们听到了她，我们闻到了她，我们触到了她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读到这里，我们终于发现了春天，春天就藏在这些美好的景物中。瞧，春天已来到。小草像眉毛，野花似眼睛，嫩芽如音符，小溪伴琴声；柳枝荡秋千，风筝摇哇摇，喜鹊杜鹃叫，桃花杏花笑。（教师在已有关键词的板书上进行适当添加，编成一首儿歌。）我们一起来读一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中出现的生字你会读了吗？抽生字卡片，开火车读一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还要一起来写一写“桃”“杏”，当然还有前一课已经学过的“柳”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认真倾听，与师互答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这两个小节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自由轻声朗读课文，注意读准字音，读通句子，难读的句子多读几遍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用横线划出春天像什么，用波浪线划出她在干什么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将生字新词送入文中，读好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同桌一人一句，合作读读第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4~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自然段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句子。出示生字卡片“荡”，记住字形，除了秋千，你们还见过什么在荡啊荡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生字卡片“触”，正音，这里的“触”还可以换成那个动词？（摸、碰）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齐读儿歌，积累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读记生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指导学生读好第一自然段的两个感叹号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反复读词组，积累动宾短语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表演理解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“冲”和“跑”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按要求读好自然段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自由朗读并思考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部件相加法识字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同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桌一人一句，合作读读第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4~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自然段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出示停顿符号，读好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——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区分“摇”和“荡”</w:t>
            </w:r>
          </w:p>
        </w:tc>
      </w:tr>
      <w:tr>
        <w:trPr>
          <w:trHeight w:val="227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板书设计：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找春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草像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柳枝荡秋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野花似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风筝摇哇摇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嫩芽如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喜鹊杜鹃叫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溪伴琴声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桃花杏花笑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4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、复习导入，铺垫情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二、情境体验，感受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三、深化体验，尝试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四、总结升华，指导写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春天来了，春风吹来了这些词语，你们认识它们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寻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害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脱棉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吐嫩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荡秋千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遮遮掩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躲躲藏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春天来了，同学们可开心啦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春天来了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是啊，我们都迫不及待地要去寻找春天啦！全班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们仔细地找哇，找哇，可是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于是，我们更加仔细地找哇，找哇，你看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课文插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我们是怎样找春天的呢？指名说说插图中同学们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师：你们能用“有的……有的……有的……”这样的句式把刚才同学们说的连起来说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我们还会怎样找春天呢？发挥想象，自由表达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我们终于发现了春天的样子，来看看她是什么样儿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谁来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草、野花、嫩芽、溪水，哪种你观察得最仔细，把你的发现告诉同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交流，教师追问，想象意境，体会表达，相机指导朗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迁移仿说。我们再仔细地找一找，你会发现更多春姑娘的足迹，（出示多幅早春图），仿照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来说一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我们仔细地找哇，找哇，发现了越来越多的春天的景物，内心也越发欣喜。让我们一起来读一读课文的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把你的发现，你的欣喜表达出来吧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引读：从这些景物中我们终于找到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这时，你会在心里默默地说——（出示：春天来了！我们看到了她，我们听到了她，我们闻到了她，我们触到了她。）指名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你会兴奋地告诉大家——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也许都会欣喜地喊起来——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我们用眼睛看，用耳朵听，用鼻子闻，用手触摸，去看看原先害羞的春姑娘变得怎么样了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说说这里的春姑娘跟上面害羞的模样相比有什么不同，再相机朗读相关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（出示图片）柳枝飘荡，风筝高飞，喜鹊、杜鹃快乐地鸣叫，桃花、杏花热烈地盛开，这就是春天的模样。让我们一起来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（继续出示图片，音乐渲染）我们发现了她，她还会在干什么呢？选择以下句式说一说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看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听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闻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触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回顾总结，熟读成诵。现在，我们每个人心中都有了春天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积累课文语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写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娘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一行行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全班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带上动作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用“有的……有的……有的……”这样的句</w:t>
            </w:r>
            <w:r>
              <w:rPr>
                <w:szCs w:val="21"/>
                <w:lang w:eastAsia="zh-CN"/>
              </w:rPr>
              <w:t>式表达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出示早春图片，草地、树枝大部分还是枯黄的，你能发现春天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有感情地读好这句话，全班齐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桌讨论、交流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理解后读好课文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配合老师读课文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说这里的春姑娘跟上面害羞的模样相比有什么不同，再相机朗读相关句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复习填空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名读、齐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观察这几个生字在结构上的特点。左右结构，左窄右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师示范：“冲”字悬针竖上伸下探，“吐”字最后一横要穿插，“姑”字左右部件下部要齐平，“娘”字竖提要立正，捺脚要斜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练习，对照结构和笔画要领进行评点、修改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像个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姑娘，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我们仔细地找哇，找哇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野花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树木吐出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溪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！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。她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；她在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找春天</w:t>
            </w:r>
          </w:p>
          <w:p>
            <w:pPr>
              <w:pStyle w:val="Normal"/>
              <w:widowControl/>
              <w:autoSpaceDE w:val="false"/>
              <w:ind w:firstLine="7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10490</wp:posOffset>
                      </wp:positionV>
                      <wp:extent cx="174625" cy="975995"/>
                      <wp:effectExtent l="13335" t="13335" r="12700" b="32385"/>
                      <wp:wrapNone/>
                      <wp:docPr id="1" name="左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75960"/>
                              </a:xfrm>
                              <a:custGeom>
                                <a:avLst/>
                                <a:gdLst>
                                  <a:gd name="textAreaLeft" fmla="*/ 63360 w 99000"/>
                                  <a:gd name="textAreaRight" fmla="*/ 99360 w 99000"/>
                                  <a:gd name="textAreaTop" fmla="*/ 720 h 553320"/>
                                  <a:gd name="textAreaBottom" fmla="*/ 552600 h 55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52"/>
                                      <a:pt x="10800" y="103"/>
                                    </a:cubicBezTo>
                                    <a:lnTo>
                                      <a:pt x="10800" y="9485"/>
                                    </a:lnTo>
                                    <a:cubicBezTo>
                                      <a:pt x="10800" y="9537"/>
                                      <a:pt x="5400" y="9588"/>
                                      <a:pt x="0" y="9588"/>
                                    </a:cubicBezTo>
                                    <a:cubicBezTo>
                                      <a:pt x="5400" y="9588"/>
                                      <a:pt x="10800" y="9640"/>
                                      <a:pt x="10800" y="9691"/>
                                    </a:cubicBezTo>
                                    <a:lnTo>
                                      <a:pt x="10800" y="21497"/>
                                    </a:lnTo>
                                    <a:cubicBezTo>
                                      <a:pt x="10800" y="2154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f81bd"/>
                                </a:solidFill>
                                <a:round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2" stroked="t" o:allowincell="t" style="position:absolute;margin-left:243.25pt;margin-top:8.7pt;width:13.7pt;height:76.8pt;mso-wrap-style:none;v-text-anchor:middle" type="_x0000_t87">
                      <v:fill o:detectmouseclick="t" on="false"/>
                      <v:stroke color="#4f81bd" weight="255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找    听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闻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9T07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