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邓小平爷爷植树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设计：顾彬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4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认识“坛、龄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4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，会写“邓、植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理解并积累“碧空如洗、万里无云、引人注目”等词语，会写“爷爷、植树”等词语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能正确、流利、有感情地朗读课文，初步了解课文的主要内容，能借助图片说出邓小平爷爷植树的场景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描述的是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8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日，邓小平爷爷在天坛公园亲手栽种柏树的情景，他栽的树成了天坛公园的一道风景。通过描述邓小平爷爷植树的过程，表现出邓小平爷爷做事认真的态度和美好的心愿，让学生初步了解植树绿化的意义，树立保护环境的意识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。第一自然段点明时间。第二至四自然段写邓小平爷爷前往天坛公园植树。详细地写了他手握铁锹，栽种柏树苗的场景，第五自然段将长大后的柏树成为了一道亮丽的风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2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三自然段是本文描写的重点，表现了邓小平爷爷做事严肃、认真的态度。已是耄耋之年的邓小平爷爷，虽然“额头已经满是汗珠，仍不肯休息”，只见他精心“挑选了一颗茁壮的柏树苗，小心地移入坑，又挥锹添了几锹土”直到小树笔直地立在那里，他才“露出了满意的笑容”。“挑选、移入、挥、填”等一连串的动作描写，准确、生动地呈现出当年邓小平爷爷植树的场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在描写中还用到了一些四字词语，如“碧空如洗”“万里无云”“引人注目”，要注意在理解的基础上让学生积累运用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插图是邓小平爷爷和小朋友一起植树的照片，可以看出邓小平爷爷植树的认真、专注。画面中邓小平爷爷正和一个小女孩拎着水桶，细致地给小树浇水。虽然他的头发已经斑白，但精神依然那样饱满，态度依然那样认真。插图可以很好地帮助学生理解课文内容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植树节快到了，让学生利用课余时间和爸爸妈妈一起种一棵小树，了解植树的意义，树立植树绿化和保护环境的意识，激发学生对春天、对动植物、对一切美好事物的热爱之情，培养学生善良纯真的思想感情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、创设情境，揭题导入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出示邓小平爷爷的画像）师：谁认识这位爷爷？你对邓小平爷爷了解多少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补充资料：邓小平是我们国家的老一辈领导人，为我们国家的繁荣富强做出过巨大贡献。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出示词语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生字卡片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（出示邓小平爷爷植树的图片）引导生看图，说说邓小平爷爷在干什么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词语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指名读课题。齐读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后鼻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仔细观察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翘舌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植”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我们的新校园里种了几百种植物呢。期初课程中，我们一起去观赏了这些植物，你知道哪些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杜鹃花、蝴蝶兰</w:t>
            </w:r>
            <w:r>
              <w:rPr>
                <w:sz w:val="21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这些花和树我们都可以称它们为——植物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"/>
        <w:gridCol w:w="10"/>
        <w:gridCol w:w="1234"/>
        <w:gridCol w:w="40"/>
        <w:gridCol w:w="2"/>
        <w:gridCol w:w="3018"/>
        <w:gridCol w:w="98"/>
        <w:gridCol w:w="5"/>
        <w:gridCol w:w="2597"/>
        <w:gridCol w:w="98"/>
        <w:gridCol w:w="5"/>
        <w:gridCol w:w="89"/>
        <w:gridCol w:w="1968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第一遍：捧读。把课文读正确、通顺，难读的地方多读几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遍：默读。想一想：课文主要讲了邓小平爷爷的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读了课文，你知道植树节是什么时候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）湛蓝的天空没有一丝云彩，明净得像洗过一样，这就叫——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碧空如洗、万里无云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碧空如洗、万里无云”两个词语变红色，指名读好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邓小平爷爷在哪儿植树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出示：“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岁高龄的邓小平爷爷格外引人注目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“引”仔细观察字形，指名说有什么发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，提醒书写要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引人注目”的邓小平爷爷在做什么？谁来接着读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只见他手握铁锹，兴致勃勃地挖着树坑，额头已经满是汗珠，仍不肯休息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正音：“树坑”“不肯”等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“铁锹”图片，了解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满是汗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满”是生字，它在课文中还组了一个词，你能迅速找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大家的表现，老师很满意。生活中，你还有哪些表现让谁也很满意？或者你对谁的表现很满意？指名联系生活说一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第二自然段，指名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读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节，相机正音，评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结合板书，梳理全文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这节课，我们又学习了不少生字，你记住他们了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，开火车检读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田字格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观察两个字的古汉字演变过程，引导学生说出两个字的含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导书写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习字册描红，仿写。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引导评价：他读的怎么样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“引人注目”的意思，用“引人注目”说句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分别朗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结合板书说说课文主要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古汉字演变过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主要讲了邓小平爷爷在天坛公园植树，他栽的树成为了一道亮丽的风景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碧空如洗还可以换成一碧如洗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1:</w:t>
            </w:r>
            <w:r>
              <w:rPr>
                <w:szCs w:val="21"/>
                <w:lang w:val="en-US" w:eastAsia="zh-CN"/>
              </w:rPr>
              <w:t>生活中一些人或事吸引了大家的注意，就叫引人注目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我会造句：广场上的喷泉格外引人注目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：他在运动会上的精彩表现格外引人注目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满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这次默写我得了</w:t>
            </w: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分，妈妈对我很满意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我对妹妹的表现很满意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在</w:t>
            </w:r>
            <w:r>
              <w:rPr>
                <w:szCs w:val="21"/>
                <w:lang w:val="en-US" w:eastAsia="zh-CN"/>
              </w:rPr>
              <w:t>1987</w:t>
            </w:r>
            <w:r>
              <w:rPr>
                <w:szCs w:val="21"/>
                <w:lang w:val="en-US" w:eastAsia="zh-CN"/>
              </w:rPr>
              <w:t>年植树节这一天，</w:t>
            </w:r>
            <w:r>
              <w:rPr>
                <w:szCs w:val="21"/>
                <w:lang w:val="en-US" w:eastAsia="zh-CN"/>
              </w:rPr>
              <w:t>83</w:t>
            </w:r>
            <w:r>
              <w:rPr>
                <w:szCs w:val="21"/>
                <w:lang w:val="en-US" w:eastAsia="zh-CN"/>
              </w:rPr>
              <w:t>岁高龄的邓小平爷爷在天坛公园植树，格外引人注目。尽管邓小平爷爷已是满头大汗，仍不肯休息，认真栽树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植树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42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人注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是汗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满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四组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植树 天坛 高龄 茁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 xml:space="preserve">挑选 挖好 移入 栽种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碧空如洗  万里无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兴致勃勃  引人注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你了解了哪些内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邓小平爷爷是怎样植树的？自由朗读课文，画出有关语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画出的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句子比较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single"/>
                <w:lang w:val="en-US" w:eastAsia="zh-CN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一个“满”字让你感受到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额头上满是汗珠”，让你想到了哪些词语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尽管又热又累，可邓小平爷爷的心情怎么样？你从哪些句子中读出来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词卡：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导运用“兴致勃勃”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下课时，你会兴致勃勃地做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星期天，你会兴致勃勃地干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此时此刻，邓小平爷爷也是兴致勃勃。指名朗读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岁高龄的邓小平爷爷格外引人注目。</w:t>
            </w:r>
            <w:r>
              <w:rPr>
                <w:sz w:val="24"/>
                <w:szCs w:val="24"/>
                <w:lang w:val="en-US" w:eastAsia="zh-CN"/>
              </w:rPr>
              <w:t>）“高龄”指多少岁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格外”是什么意思？引导学生感受近义词也是理解词语的好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这段话中有许多描写邓小平爷爷动作的词语，你能把它们都找出来吗？试试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看看插图，谁能学着邓小平爷爷，也来种种小树苗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着读着，你觉得邓小平爷爷是怎样植树的？你想怎样夸夸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板书：认真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能把邓小平爷爷植树的认真通过朗读表现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读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终于，一棵绿油油的小柏树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.....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这棵栽好的小柏树是什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看着这棵绿油油的、就像战士一样笔直地站在那里的小柏树，邓小平爷爷脸上露出了满意的笑容。此时，他的心情怎么样？他又会想些什么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小结：是呀，柏树四季常青，坚毅挺拔。不管是寒冬腊月，还是盛夏酷暑，它总是那么郁郁葱葱。邓小平爷爷看着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前后鼻音，平翘舌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栽树的几个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准成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朗读课文，画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，说一说那句更好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对“满”字的感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岁高龄的邓小平爷爷累得满头大汗，却依然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，圈出动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交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机示红本段中的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表演动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邓小平爷爷的认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邓小平爷爷植树非常认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我了解到了植树的步骤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第一句更好。第一句比第二句多了一个“满”字。写出了邓小平爷爷流了很多很多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额头上已经满是汗珠。背上，衣服上肯定也全都是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：满头大汗、汗流浃背、挥汗如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下课时，我们兴致勃勃地挑起了长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星期天，我和妈妈兴致勃勃地来到公园欣赏梅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格外就是特别、非常的意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为什么邓小平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爷会连声说“不行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不行”呢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因为他对自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种的树不满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说明他对自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的要求很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这一自然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给你的感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我感受到邓小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爷爷非常认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那一个个动作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那一份认真，让人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到邓小平爷爷不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仅是在种树，而是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种一个心愿，在精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地播种美好的未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这棵小柏树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挺拔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这棵小柏树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机勃勃的。</w:t>
            </w:r>
          </w:p>
        </w:tc>
      </w:tr>
      <w:tr>
        <w:trPr>
          <w:trHeight w:val="35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环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布置作业，拓展延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亲手栽下的小柏树，想到它将来会长成一棵参天大树，为天坛公园和人们的生活增添一份绿意，怎么会不高兴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eastAsia="楷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邓小平爷爷的心愿实现了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天坛公园小柏树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几十年过去了，小柏树已经长成了一棵大树，它和其他树木连在一起，形成一片森林，成了天坛公园一处美丽的风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观察校园里的植物，选一种最喜欢的植物画一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收集植物绿化、保护环境的标语，全班交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小组朗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长大的柏树成为天坛美丽的风景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你看到了一棵怎样的柏树？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柏树长得很茂盛，很漂亮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我看到有很多人在参观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邓小平爷爷为我们做了榜样。我们也要积极行动，参与到植树绿化的行动中去。</w:t>
            </w:r>
          </w:p>
        </w:tc>
      </w:tr>
      <w:tr>
        <w:trPr>
          <w:trHeight w:val="2400" w:hRule="atLeast"/>
        </w:trPr>
        <w:tc>
          <w:tcPr>
            <w:tcW w:w="1019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14935</wp:posOffset>
                      </wp:positionV>
                      <wp:extent cx="1276350" cy="800100"/>
                      <wp:effectExtent l="5080" t="5080" r="4445" b="1143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800280"/>
                              </a:xfrm>
                              <a:custGeom>
                                <a:avLst/>
                                <a:gdLst>
                                  <a:gd name="textAreaLeft" fmla="*/ 169920 w 723600"/>
                                  <a:gd name="textAreaRight" fmla="*/ 552960 w 723600"/>
                                  <a:gd name="textAreaTop" fmla="*/ 53280 h 453600"/>
                                  <a:gd name="textAreaBottom" fmla="*/ 28440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自选图形 4" fillcolor="white" stroked="t" o:allowincell="t" style="position:absolute;margin-left:181.5pt;margin-top:9.05pt;width:100.45pt;height:62.95pt;mso-wrap-style:none;v-text-anchor:middle" type="_x0000_t7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兴致勃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认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绿化祖国，造福万代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378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09T06:2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