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语文园地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8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通过交流总结体会文章思想感情的方法，促进阅读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观察例句，发现规律，进行仿写句子训练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有感情地朗读古诗《游子吟》，理解诗句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感</w:t>
            </w:r>
            <w:r>
              <w:rPr>
                <w:rFonts w:ascii="宋体" w:hAnsi="宋体" w:cs="宋体"/>
                <w:sz w:val="21"/>
                <w:szCs w:val="21"/>
              </w:rPr>
              <w:t>受母爱的伟大与无私，并能背诵积累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教</w:t>
            </w:r>
            <w:r>
              <w:rPr>
                <w:rFonts w:ascii="Tahoma" w:hAnsi="Tahoma" w:cs="Tahoma"/>
                <w:b/>
                <w:kern w:val="0"/>
                <w:sz w:val="24"/>
              </w:rPr>
              <w:t>材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</w:t>
            </w:r>
            <w:r>
              <w:rPr>
                <w:rFonts w:ascii="宋体" w:hAnsi="宋体" w:cs="宋体"/>
                <w:sz w:val="21"/>
                <w:szCs w:val="21"/>
              </w:rPr>
              <w:t>单元《语文园地》共安排了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个板块的内容</w:t>
            </w:r>
            <w:r>
              <w:rPr>
                <w:rFonts w:eastAsia="宋体" w:cs="宋体" w:ascii="宋体" w:hAnsi="宋体"/>
                <w:sz w:val="21"/>
                <w:szCs w:val="21"/>
              </w:rPr>
              <w:t>:“</w:t>
            </w:r>
            <w:r>
              <w:rPr>
                <w:rFonts w:ascii="宋体" w:hAnsi="宋体" w:cs="宋体"/>
                <w:sz w:val="21"/>
                <w:szCs w:val="21"/>
              </w:rPr>
              <w:t>交流平台”“词句段运用”“日积月累”。“交流平台”通过四位小朋友的对话，提示了体会文章思想感情的方法。第一句点出可以抓住文中的某些句子，直接感受作者所要表达的情感；第二句点出可以通过文中的景物描写，来体会文章字里行间所蕴含的情感；第三句点出读书时可以把自己想象成文中的主人公，以此来体会作者想表达的情感；第四句点出通过有感情地朗读，把自己体会到的感情表达出来，能加深对课文思想感情的体会。“交流平台”呈现了单元的核心学习目标，教学时应贯穿整个单元的始终，可以在进行课文教学时就完成内容的学习与交流，也可以集中交流，通过师生、生生互动，让学生掌握体会文章思想感情的方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40"/>
              <w:ind w:left="0" w:firstLine="420"/>
              <w:jc w:val="both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中，</w:t>
            </w:r>
            <w:r>
              <w:rPr>
                <w:rFonts w:ascii="宋体" w:hAnsi="宋体" w:cs="宋体"/>
                <w:sz w:val="21"/>
                <w:szCs w:val="21"/>
              </w:rPr>
              <w:t>教师要确定“学生是语文学习的主体”这一生本意识，营造师生平等对话的学习氛围，培养学生自主探究的意识和习惯，在真学习、真思考、真实践、真探究中形成真能力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交流平台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词句段运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日积月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回顾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回顾在课文中学到的体会作者表达思想感情的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学生交流、总结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交流方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分角色读读“交流平台”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内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组内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从这几个小朋友的对话中，你知道了哪些体会文章思想感情的方法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平时的学习中，你运用过哪种方法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全班交流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楷体" w:hAnsi="楷体" w:cs="楷体" w:eastAsia="楷体"/>
                <w:sz w:val="24"/>
                <w:szCs w:val="24"/>
              </w:rPr>
              <w:t>读到《月是故乡明》中“我的小月亮，我永远忘不掉你”这句话时我能直接时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感受到作者对故乡深深的怀念之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读《祖父的园子》时，我从描写园子里的花草、虫子、鸟儿等事物的语句中，体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会到了</w:t>
            </w:r>
            <w:r>
              <w:rPr>
                <w:rFonts w:ascii="楷体" w:hAnsi="楷体" w:cs="楷体" w:eastAsia="楷体"/>
                <w:sz w:val="24"/>
                <w:szCs w:val="24"/>
              </w:rPr>
              <w:t>蕴含在字里行间的“我”对祖父和园子深沉的爱与怀念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在读《月是故乡明》时，把自己想象成文中的“我”，体会到了作者的怀乡</w:t>
            </w:r>
            <w:r>
              <w:rPr>
                <w:rFonts w:ascii="宋体" w:hAnsi="宋体" w:cs="宋体"/>
                <w:sz w:val="24"/>
                <w:szCs w:val="24"/>
              </w:rPr>
              <w:t>之</w:t>
            </w:r>
            <w:r>
              <w:rPr>
                <w:rFonts w:ascii="楷体" w:hAnsi="楷体" w:cs="楷体" w:eastAsia="楷体"/>
                <w:sz w:val="24"/>
                <w:szCs w:val="24"/>
              </w:rPr>
              <w:t>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课件出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楷体" w:hAnsi="楷体" w:cs="楷体" w:eastAsia="楷体"/>
                <w:sz w:val="24"/>
                <w:szCs w:val="24"/>
              </w:rPr>
              <w:t>我通过有感情地朗读，把自己体会到的感情表达出来，也加深了对课文思想感情的体会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一读，想一想，说一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出示第一组例句。读一读，想象句中描写的情景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找出语言表达规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仿照例句说一说。从教材提供的“忙、冷、吵、静、快、辣”等情景中，选择一种仿照着说一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读一读，想一想，写一写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出示第二组例句。读一读，找找这些句子在表达上有什么特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归纳语言表达特点。第二组句子都运用了对比的手法来表达情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选择其中一句，照样子写一写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活动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多种形式读古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学生自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将《游子吟》读正确、读通顺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教师范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听教师范读，感受诗歌的节奏和停顿，并试着做上标记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师生对读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读一句，学生读一句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男女合作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指名展示读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活动二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组合作学古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逐句读诗，思考每一句诗的含义，还可以同桌或小组商量，提出不懂的问题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要点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简介作者和古诗创作的背景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孟郊虽然是唐代著名诗人，但他一生贫困潦倒，及至中年才得到了溧阳县尉这一小官职，后将母亲接来同住。诗人仕途失意，饱尝了世态炎凉因此愈觉亲情之可贵，于是写出了这首发于肺腑、感人至深的颂母之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重点词的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游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离家在外或久居外乡的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古典诗歌的一种名称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临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将要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意恐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担心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谁言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一作“难将”。言，说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寸草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草。这里比喻子女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三春晖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春天灿烂的阳光，指慈母之恩。形容母爱犹如春天温暖、和煦的阳光，照耀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子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理解重点句子的含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谁言寸草心，报得三春晖。”相机点拨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有谁敢说，子女那像小草般微弱的孝心，能够报答得了像春晖普泽的慈母恩情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活动三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古诗背诵我能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试背古诗，边背边想象诗的情境。学生自由背诵，教师指名背诵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回</w:t>
            </w:r>
            <w:r>
              <w:rPr>
                <w:rFonts w:ascii="宋体" w:hAnsi="宋体" w:cs="宋体"/>
                <w:sz w:val="24"/>
                <w:szCs w:val="24"/>
              </w:rPr>
              <w:t>顾在课文中学到的体会作者表达思想感情的方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生生交流、总结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交流自己的理解，分享自己的经验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在课堂学习或阅读中，自己是如何运用这种方法体会文章的思想感情的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交</w:t>
            </w:r>
            <w:r>
              <w:rPr>
                <w:rFonts w:ascii="宋体" w:hAnsi="宋体" w:cs="宋体"/>
                <w:sz w:val="24"/>
                <w:szCs w:val="24"/>
              </w:rPr>
              <w:t>流分享自己在阅读中有没有用过这种方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组句子是以总分的形式，将一种情景表达具体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太阳光芒四射，亮得使人睁不开眼睛，亮得蚯蚓不敢钻出地面来，蝙蝠不敢从黑暗的地方飞出来。”这句话从三个方面写出了太阳的大而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八月，天多热。鸡热得耷拉着翅膀，狗热得吐出舌头，蝉热得不知如何是好。”这句话围绕“八月，天多热”来写，具体描写了鸡、狗、蝉这三种动物热的样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慈母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手中线，游子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身上衣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临行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密密缝，意恐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迟迟归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谁言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寸草心，报得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三春晖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班交流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针对学生的疑惑，指导学生联系生活实际，理解重点词语的意思，进而了解每句诗的大意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文中的一些句子直接表达出了作者的情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阅读时，我们可以抓住这些关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词句，</w:t>
            </w:r>
            <w:r>
              <w:rPr>
                <w:rFonts w:ascii="宋体" w:hAnsi="宋体" w:cs="宋体"/>
                <w:sz w:val="24"/>
                <w:szCs w:val="24"/>
              </w:rPr>
              <w:t>来体会作者想要表达的情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文学作品中，作者往往会借助景物描写来表达自己的情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们可以抓住这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语句，来领会文章表达的情感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把自己想象成主人公，来体会作者表达的思想感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④</w:t>
            </w:r>
            <w:r>
              <w:rPr>
                <w:rFonts w:ascii="宋体" w:hAnsi="宋体" w:cs="宋体"/>
                <w:sz w:val="24"/>
                <w:szCs w:val="24"/>
              </w:rPr>
              <w:t>归纳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通过有感情地朗读来表达自己的理解，能加深对课文情感的体会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“</w:t>
            </w:r>
            <w:r>
              <w:rPr>
                <w:rFonts w:ascii="宋体" w:hAnsi="宋体" w:cs="宋体"/>
                <w:sz w:val="24"/>
                <w:szCs w:val="24"/>
              </w:rPr>
              <w:t>在风光旖旎的瑞士莱芒湖上，在无边无垠的非洲大沙漠中，在碧波万顷的大海中，在巍峨雄奇的高山上，我都看到过月亮。……对比之下，我感到这些广阔世界的大月亮，无论如何比不上我那心爱的小月亮。”作者把世界各地的月亮和故乡的月亮进行了对比，凸显出对故乡的月亮的喜爱，以此表达思乡之情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②“</w:t>
            </w:r>
            <w:r>
              <w:rPr>
                <w:rFonts w:ascii="宋体" w:hAnsi="宋体" w:cs="宋体"/>
                <w:sz w:val="24"/>
                <w:szCs w:val="24"/>
              </w:rPr>
              <w:t>这里的桂花再香，也比不上家乡院子里的桂花。”通过对比手法，表现出母亲浓浓的爱乡情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王这样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③“</w:t>
            </w:r>
            <w:r>
              <w:rPr>
                <w:rFonts w:ascii="宋体" w:hAnsi="宋体" w:cs="宋体"/>
                <w:sz w:val="24"/>
                <w:szCs w:val="24"/>
              </w:rPr>
              <w:t>虽然姑爹小船上盖的只是破旧的篷，远比不上绍兴的乌篷船精致，但姑爹的小渔船仍然是那么亲切，那么难忘…”通过对比，表达了对亲人的怀念之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拓展：《小桥流水人家》谢冰莹</w:t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文园地一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抓住关键词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借助景物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想象成主人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0T12:41:08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