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 xml:space="preserve"> 语文 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63"/>
        <w:gridCol w:w="360"/>
        <w:gridCol w:w="2703"/>
        <w:gridCol w:w="203"/>
        <w:gridCol w:w="1701"/>
        <w:gridCol w:w="567"/>
        <w:gridCol w:w="2397"/>
      </w:tblGrid>
      <w:tr>
        <w:trPr>
          <w:trHeight w:val="69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册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单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识字一</w:t>
            </w:r>
          </w:p>
        </w:tc>
        <w:tc>
          <w:tcPr>
            <w:tcW w:w="29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日期：</w:t>
            </w:r>
          </w:p>
        </w:tc>
      </w:tr>
      <w:tr>
        <w:trPr>
          <w:trHeight w:val="378" w:hRule="atLeast"/>
        </w:trPr>
        <w:tc>
          <w:tcPr>
            <w:tcW w:w="24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一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执教者：周菁</w:t>
            </w:r>
          </w:p>
        </w:tc>
      </w:tr>
      <w:tr>
        <w:trPr>
          <w:trHeight w:val="551" w:hRule="atLeast"/>
        </w:trPr>
        <w:tc>
          <w:tcPr>
            <w:tcW w:w="100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正确认读本课“霜、吹、落”等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个生字，会写田字格里的“春、风、冬”等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个生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自主识字，养成良好的写字习惯；初步了解四个季节的自然现象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培养学生能够与伙伴学习、合作的能力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Arial"/>
                <w:color w:val="222222"/>
                <w:kern w:val="0"/>
                <w:sz w:val="24"/>
              </w:rPr>
            </w:pPr>
            <w:r>
              <w:rPr>
                <w:rFonts w:cs="Arial" w:ascii="宋体" w:hAnsi="宋体"/>
                <w:color w:val="222222"/>
                <w:kern w:val="0"/>
                <w:sz w:val="24"/>
              </w:rPr>
              <w:t>4.</w:t>
            </w:r>
            <w:r>
              <w:rPr>
                <w:rFonts w:ascii="宋体" w:hAnsi="宋体" w:cs="Arial"/>
                <w:color w:val="222222"/>
                <w:kern w:val="0"/>
                <w:sz w:val="24"/>
              </w:rPr>
              <w:t>养成良好的写字习惯，注意坐姿和握笔姿势。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：</w:t>
            </w:r>
          </w:p>
          <w:p>
            <w:pPr>
              <w:pStyle w:val="Normal"/>
              <w:spacing w:lineRule="exact" w:line="40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color w:val="000000"/>
                <w:kern w:val="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kern w:val="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kern w:val="0"/>
                <w:sz w:val="24"/>
              </w:rPr>
              <w:t>）内容分析：</w:t>
            </w:r>
          </w:p>
          <w:p>
            <w:pPr>
              <w:pStyle w:val="Normal"/>
              <w:spacing w:lineRule="exact" w:line="400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这篇课文是一年级下册的第一篇识字课文。本课以词串识字的形式出现，围绕着“四季”这个主题，勾画出了一年不同的四季画面。全文共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词语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短语，分成四组，第一组、第三组，揭示了四季的代表性天气以及四季的景物，第二组、第四组则告诉了我们这些景物的特点。课文浅显易懂，插图优美，从儿童的生活出发，因此学生对于本课内容的理解难度并不</w:t>
            </w: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</w:rPr>
              <w:t>大。《语文课程标准》要求在识字教学中激发学生主动识字的愿望，培养学生独立识字的能力。因此，本识字课建立在“趣味”的基础上，借助插图，采用多种方式，引导学生经历识字过程，获得识字体验，最终准确识字。同时，本课词串读起来有一定的节奏感，因此教师还要放手让学生多读，反复接触文本语言，感受文本的韵律美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学生分析：</w:t>
            </w:r>
          </w:p>
          <w:p>
            <w:pPr>
              <w:pStyle w:val="Style15"/>
              <w:spacing w:lineRule="atLeast" w:line="315" w:before="280" w:after="28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低年级的孩子活泼好动。声音、图画、颜色等都会引起他们的注意，令他们产生浓厚的兴趣。顺应儿童的心理，开课伊始，创设新奇有趣的情景，激发学生的识字兴趣，使他们兴趣盎然地投入到学习中。采用设计赛读、找朋友等游戏，以及小组合作交流等措施都可以让孩子们在课堂上踊跃展示自己，在积累知识、培养习惯的同时增强孩子们的自信心和学习语文的热情</w:t>
            </w:r>
            <w:r>
              <w:rPr>
                <w:color w:val="000000"/>
              </w:rPr>
              <w:t>!</w:t>
            </w:r>
          </w:p>
        </w:tc>
      </w:tr>
      <w:tr>
        <w:trPr>
          <w:trHeight w:val="69" w:hRule="atLeast"/>
        </w:trPr>
        <w:tc>
          <w:tcPr>
            <w:tcW w:w="10018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程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69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常规积累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织学生诵读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诵读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一、谈话激趣，引入新课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tLeast" w:line="315"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教师谈话：小朋友们，一年有哪几个季节？你最喜欢哪个季节？为什么？</w:t>
            </w:r>
          </w:p>
          <w:p>
            <w:pPr>
              <w:pStyle w:val="Style15"/>
              <w:spacing w:lineRule="atLeast" w:line="315"/>
              <w:ind w:left="3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出示图片，做游戏。猜猜出示的图片分别是哪个季节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自己喜欢的季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游戏识图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预设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师：小朋友们，还记得上学期我们学的《四季》吗？谁来回忆一下这篇课文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生：背诵《四季》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师：真不错，今天，这四个季节又来跟小朋友们见面啦，瞧！（出示图片）</w:t>
            </w:r>
          </w:p>
        </w:tc>
      </w:tr>
      <w:tr>
        <w:trPr>
          <w:trHeight w:val="6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活动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225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揭示课题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初读课文，整体感知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随文识字，感情朗读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ascii="宋体" w:hAnsi="宋体" w:cs="黑体"/>
                <w:color w:val="333333"/>
                <w:sz w:val="24"/>
              </w:rPr>
            </w:pPr>
            <w:r>
              <w:rPr>
                <w:rFonts w:cs="黑体"/>
                <w:color w:val="333333"/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  <w:t>四、教学词串</w:t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宋体"/>
                <w:color w:val="333333"/>
              </w:rPr>
              <w:t xml:space="preserve"> </w:t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rFonts w:cs="黑体"/>
                <w:color w:val="333333"/>
              </w:rPr>
            </w:pPr>
            <w:r>
              <w:rPr>
                <w:rFonts w:cs="黑体"/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黑体"/>
                <w:color w:val="333333"/>
              </w:rPr>
              <w:t>五、示范指导，书写生字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今天我们就来认识春、夏、秋、冬四个季节及其相应的自然现象。（板书课题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请同学们把课本轻轻地翻到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页，眼睛看课本，小耳朵仔细听老师把课文朗读一遍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同学们听得真认真啊！下面，老师读一句，请同学们跟读一句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我要增加难度啦！请同学们像老师这样自己把课文朗读一遍，遇到不认识的字可以问老师，也可以问你的同桌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出示课文中的四季图。认识“春风”“夏雨”“秋霜”“冬雪”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仔细观察插图，说说看到了什么。先跟同桌说一说，然后告诉老师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根据交流出示词语：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春风　夏雨　秋霜　冬雪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借助拼音自由朗读词语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4)</w:t>
            </w:r>
            <w:r>
              <w:rPr>
                <w:color w:val="333333"/>
              </w:rPr>
              <w:t>指名读、小老师领读、开火车读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其中重点指导读好后鼻音：风　冬　翘舌音：霜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说说自己最喜欢哪个景物，说出这些景物的特点。</w:t>
            </w:r>
          </w:p>
          <w:p>
            <w:pPr>
              <w:pStyle w:val="Style15"/>
              <w:spacing w:lineRule="atLeast" w:line="315"/>
              <w:ind w:left="390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3</w:t>
            </w:r>
            <w:r>
              <w:rPr>
                <w:color w:val="333333"/>
              </w:rPr>
              <w:t>．出示：霜和雪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（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）教师讲解有关霜的小知识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2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相机识记生字。认识部首“雨字头”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仔细观察，说说“雨”作部首时，在写法上有什么变化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4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教师范写生字“雪”，学生书空，并口头说出笔顺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教学词串：春风吹　夏雨落　秋霜降　冬雪飘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出示短语。学生借助拼音自读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说说春风吹过来的感觉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了解“霜降”。认识部首左耳旁。交流自己积累的带有这个部首的其他字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5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指名说说下雪时的情景，感受雪花的轻盈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</w:t>
            </w:r>
            <w:r>
              <w:rPr>
                <w:color w:val="333333"/>
              </w:rPr>
              <w:t>6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有感情地齐读第二组词串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．教学词串：青草　红花　游鱼　飞鸟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池草青　山花红　鱼出水　鸟入林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出示课文插图，引导学生按照一定顺序观察图上画了哪些景物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指导学生用自己的话交流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出示词串三和四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4)</w:t>
            </w:r>
            <w:r>
              <w:rPr>
                <w:color w:val="333333"/>
              </w:rPr>
              <w:t>小组合作，借助拼音等方法朗读词串，相互正音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(5)</w:t>
            </w:r>
            <w:r>
              <w:rPr>
                <w:color w:val="333333"/>
              </w:rPr>
              <w:t>指名朗读，开火车读，齐读。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1</w:t>
            </w:r>
            <w:r>
              <w:rPr>
                <w:color w:val="333333"/>
              </w:rPr>
              <w:t>．仔细观察，自主识记生字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仔细观察本课的生字，说说自己是怎样记住的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2</w:t>
            </w:r>
            <w:r>
              <w:rPr>
                <w:color w:val="333333"/>
              </w:rPr>
              <w:t>．指导书写生字“春、冬、花、入、风、雪、飞”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1)</w:t>
            </w:r>
            <w:r>
              <w:rPr>
                <w:color w:val="333333"/>
              </w:rPr>
              <w:t>学生抽读生字，复习巩固生字的读音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2)</w:t>
            </w:r>
            <w:r>
              <w:rPr>
                <w:color w:val="333333"/>
              </w:rPr>
              <w:t>分析生字，记忆生字，了解结构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(3)</w:t>
            </w:r>
            <w:r>
              <w:rPr>
                <w:color w:val="333333"/>
              </w:rPr>
              <w:t>示范指导，学生书空笔顺，认真练写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重点关注“春、冬”：两字的撇和捺要舒展。“冬”的两点要在竖中线上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入”的第二笔要长，并且要出头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“</w:t>
            </w:r>
            <w:r>
              <w:rPr>
                <w:color w:val="333333"/>
              </w:rPr>
              <w:t>风”和“飞”的横斜钩要写得稳当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复习书写姿势：书写时要做到哪“三个一”？</w:t>
            </w:r>
            <w:r>
              <w:rPr>
                <w:color w:val="333333"/>
              </w:rPr>
              <w:t>(</w:t>
            </w:r>
            <w:r>
              <w:rPr>
                <w:rFonts w:cs="楷体_GB2312;楷体"/>
                <w:color w:val="333333"/>
              </w:rPr>
              <w:t>胸离桌子一拳远；眼离书本一尺远；手离笔尖一寸远。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课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跟老师一起书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听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读，同桌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桌互相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由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整班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认识雨字头，交流雨字头的写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书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数笔画，说笔顺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自读词语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谈感受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词串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用自己的话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开火车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观察生字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记字方法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课后生字描红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仿写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学生当小老师给老师讲一讲每一个笔画应该占田字格的什么位置。遇到学生说不准的地方，教师重点讲解。</w:t>
            </w:r>
          </w:p>
          <w:p>
            <w:pPr>
              <w:pStyle w:val="Normal"/>
              <w:spacing w:lineRule="exact" w:line="360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师：</w:t>
            </w:r>
            <w:r>
              <w:rPr>
                <w:sz w:val="24"/>
              </w:rPr>
              <w:t>春风姐姐吹了一口气，就染绿了大自然；夏天是个急性子，经常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下起暴雨；秋天天气变凉，小草和树叶上会结霜；冬爷爷送来了雪花的礼物，小朋友们堆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，打雪仗，玩得可开心啦！</w:t>
            </w:r>
            <w:r>
              <w:rPr>
                <w:sz w:val="24"/>
              </w:rPr>
              <w:t>听老师读，小朋友们想象一下四季的美景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学生自由说说自己喜欢的季节和景物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交流：你们生活中见到过“霜、雪”这两种自然现象吗？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/>
            </w:pPr>
            <w:r>
              <w:rPr/>
              <w:t>预设：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/>
              <w:t>师：</w:t>
            </w:r>
            <w:r>
              <w:rPr>
                <w:color w:val="333333"/>
              </w:rPr>
              <w:t>雨字头的字大都是一种天气现象。除了雪，小朋友们还知道哪些雨字头的字吗？</w:t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生：雷，打雷的雷。</w:t>
            </w:r>
          </w:p>
          <w:p>
            <w:pPr>
              <w:pStyle w:val="Style15"/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生：霜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Style15"/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交流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15"/>
              <w:jc w:val="both"/>
              <w:rPr>
                <w:color w:val="333333"/>
              </w:rPr>
            </w:pPr>
            <w:r>
              <w:rPr>
                <w:color w:val="333333"/>
              </w:rPr>
              <w:t>说说夏天下雨的情景，读出雨下得大的感觉，读好“落”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color w:val="333333"/>
              </w:rPr>
              <w:t>回忆上学期上过的“霜降课程”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回忆前段时间的下雪天，谈谈自己的经历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请同学们比较被夏天的风、秋天的风、冬天的风吹有什么不同的感受？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生：春风是暖暖的，夏天的风是热热的，秋天的风凉凉的，冬天的风很冷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cs="宋体" w:ascii="宋体" w:hAnsi="宋体"/>
                <w:color w:val="333333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交流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记字方法：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5"/>
              <w:jc w:val="both"/>
              <w:rPr>
                <w:rFonts w:cs="楷体_GB2312;楷体"/>
                <w:color w:val="333333"/>
              </w:rPr>
            </w:pPr>
            <w:r>
              <w:rPr>
                <w:rFonts w:cs="楷体_GB2312;楷体"/>
                <w:color w:val="333333"/>
              </w:rPr>
              <w:t>换偏旁法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雪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，可以通过换偏旁变成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霜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识记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5"/>
              <w:jc w:val="both"/>
              <w:rPr>
                <w:rFonts w:cs="楷体_GB2312;楷体"/>
                <w:color w:val="333333"/>
              </w:rPr>
            </w:pPr>
            <w:r>
              <w:rPr>
                <w:rFonts w:cs="楷体_GB2312;楷体"/>
                <w:color w:val="333333"/>
              </w:rPr>
              <w:t>比较识记法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入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字，通过和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人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比较识记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楷体_GB2312;楷体"/>
                <w:color w:val="333333"/>
              </w:rPr>
              <w:t>通过形象演变进行识记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飞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字，可以想象成鸟的形状等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5"/>
              <w:jc w:val="both"/>
              <w:rPr>
                <w:sz w:val="21"/>
                <w:szCs w:val="21"/>
              </w:rPr>
            </w:pPr>
            <w:r>
              <w:rPr>
                <w:rFonts w:cs="楷体_GB2312;楷体"/>
                <w:color w:val="333333"/>
              </w:rPr>
              <w:t>加一加法，如</w:t>
            </w:r>
            <w:r>
              <w:rPr>
                <w:color w:val="333333"/>
              </w:rPr>
              <w:t>“</w:t>
            </w:r>
            <w:r>
              <w:rPr>
                <w:rFonts w:cs="楷体_GB2312;楷体"/>
                <w:color w:val="333333"/>
              </w:rPr>
              <w:t>落、飘</w:t>
            </w:r>
            <w:r>
              <w:rPr>
                <w:color w:val="333333"/>
              </w:rPr>
              <w:t>”</w:t>
            </w:r>
            <w:r>
              <w:rPr>
                <w:rFonts w:cs="楷体_GB2312;楷体"/>
                <w:color w:val="333333"/>
              </w:rPr>
              <w:t>，可以用部件加一加的方法记忆。</w:t>
            </w:r>
          </w:p>
          <w:p>
            <w:pPr>
              <w:pStyle w:val="Normal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ind w:firstLine="44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41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识字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春夏秋冬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firstLine="441"/>
              <w:jc w:val="left"/>
              <w:rPr>
                <w:rFonts w:ascii="宋体" w:hAnsi="宋体" w:cs="Arial"/>
                <w:color w:val="222222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34"/>
        <w:gridCol w:w="2994"/>
        <w:gridCol w:w="2994"/>
        <w:gridCol w:w="1765"/>
      </w:tblGrid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课时</w:t>
            </w:r>
          </w:p>
        </w:tc>
      </w:tr>
      <w:tr>
        <w:trPr>
          <w:trHeight w:val="23" w:hRule="atLeast"/>
        </w:trPr>
        <w:tc>
          <w:tcPr>
            <w:tcW w:w="9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过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程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781" w:hRule="atLeast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一、复习词串</w:t>
            </w:r>
          </w:p>
          <w:p>
            <w:pPr>
              <w:pStyle w:val="Normal"/>
              <w:spacing w:lineRule="exact" w:line="360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、品读课文，深入理解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一）认识春、夏、秋、冬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同学们看图说出相应季节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谁能说出春、夏、秋、冬四个季节最具代表性的自然现象？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教师可引导提示，最终说出：春风、夏雨、秋霜、冬雪）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出示春风、夏雨、秋霜、冬雪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　　师：谁能用三个字形容一下图上的内容？（教师适当的语言和动作提示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：春风吹、夏雨落、秋霜降、冬雪飘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齐读、男女生读。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bCs/>
                <w:sz w:val="24"/>
              </w:rPr>
              <w:t>（二）看图学习</w:t>
            </w:r>
          </w:p>
          <w:p>
            <w:pPr>
              <w:pStyle w:val="Style16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出示课本第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页的图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齐读、分组读。</w:t>
            </w:r>
          </w:p>
          <w:p>
            <w:pPr>
              <w:pStyle w:val="Style16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仔细观察，具体形容草、花、鱼、鸟。</w:t>
            </w:r>
          </w:p>
          <w:p>
            <w:pPr>
              <w:pStyle w:val="Style16"/>
              <w:ind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教学词串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师：同学们仔细观察一下，具体来形容一下我们发现的草、花、鱼、鸟？（教师可引导：哪里的草、花怎么样；鱼和鸟在做什么？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池草青、山花红、鱼出水、鸟入林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班齐读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连词成句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1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师过渡：大自然这位神奇的魔术师，宝盒里还藏着许多美景呢！不信，你们瞧！ （师 多媒体播放相关大自然的美丽图片，生欣赏。 ）课文中是怎么来写这四种景物的呢？请同学们自己读一读四个短语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2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指名学生朗读这四个短语，根据学生的朗读及时正音： “池”是整体认读音节，翘舌 音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（</w:t>
            </w:r>
            <w:r>
              <w:rPr>
                <w:rFonts w:cs="宋体"/>
                <w:color w:val="333333"/>
              </w:rPr>
              <w:t>3</w:t>
            </w:r>
            <w:r>
              <w:rPr>
                <w:rFonts w:ascii="宋体" w:hAnsi="宋体" w:cs="宋体"/>
                <w:color w:val="333333"/>
              </w:rPr>
              <w:t>）</w:t>
            </w:r>
            <w:r>
              <w:rPr>
                <w:rFonts w:ascii="宋体" w:hAnsi="宋体" w:cs="宋体"/>
                <w:color w:val="333333"/>
              </w:rPr>
              <w:t>多种方式练习朗读短语：同位互读，拍手读，男女生对读，全班齐读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  <w:t>2</w:t>
            </w:r>
            <w:r>
              <w:rPr>
                <w:rFonts w:ascii="宋体" w:hAnsi="宋体" w:cs="宋体"/>
                <w:color w:val="333333"/>
              </w:rPr>
              <w:t>．师引导学生根据刚才看到的图片，结合自己的生活经验，说说大自然还有哪些景物， 如：太阳、小河、大山、田野、蚂蚁等，师适当板书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看图说出相应的季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形容图上内容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男女生分开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仔细观察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欣赏图片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名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正音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同桌互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拍手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齐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交流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在图中你发现了什么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草、花、鱼、鸟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：能不能形容一下你发现的草、花、鱼、鸟？比如什么样的草？什么颜色的花？会做什么的鱼、鸟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：青草、红花、游鱼、飞鸟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设：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你能</w:t>
            </w:r>
            <w:r>
              <w:rPr>
                <w:rFonts w:ascii="宋体" w:hAnsi="宋体" w:cs="宋体"/>
                <w:color w:val="333333"/>
              </w:rPr>
              <w:t>用这四个词语练习说句子</w:t>
            </w:r>
            <w:r>
              <w:rPr>
                <w:rFonts w:ascii="宋体" w:hAnsi="宋体" w:cs="宋体"/>
                <w:color w:val="333333"/>
              </w:rPr>
              <w:t>吗？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生</w:t>
            </w:r>
            <w:r>
              <w:rPr>
                <w:rFonts w:ascii="宋体" w:hAnsi="宋体" w:cs="宋体"/>
                <w:color w:val="333333"/>
              </w:rPr>
              <w:t>：春天到了，小河边长出了绿绿的青草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cs="宋体"/>
                <w:color w:val="333333"/>
              </w:rPr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预设：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师：</w:t>
            </w:r>
            <w:r>
              <w:rPr>
                <w:rFonts w:ascii="宋体" w:hAnsi="宋体" w:cs="宋体"/>
                <w:color w:val="333333"/>
              </w:rPr>
              <w:t>鼓励学生用刚才说的词语学着课文中的短语说一说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Style15"/>
              <w:spacing w:lineRule="atLeast" w:line="450" w:before="0" w:after="0"/>
              <w:rPr>
                <w:rFonts w:ascii="宋体" w:hAnsi="宋体" w:cs="宋体"/>
                <w:color w:val="333333"/>
              </w:rPr>
            </w:pPr>
            <w:r>
              <w:rPr>
                <w:rFonts w:ascii="宋体" w:hAnsi="宋体" w:cs="宋体"/>
                <w:color w:val="333333"/>
              </w:rPr>
              <w:t>学生：</w:t>
            </w:r>
            <w:r>
              <w:rPr>
                <w:rFonts w:ascii="宋体" w:hAnsi="宋体" w:cs="宋体"/>
                <w:color w:val="333333"/>
              </w:rPr>
              <w:t>太阳照、小河清、大山高、 田野美、鸟唱歌、蚁钻洞等</w:t>
            </w:r>
            <w:r>
              <w:rPr>
                <w:rFonts w:ascii="宋体" w:hAnsi="宋体" w:cs="宋体"/>
                <w:color w:val="333333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春夏秋冬 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4290</wp:posOffset>
                      </wp:positionV>
                      <wp:extent cx="133350" cy="1283335"/>
                      <wp:effectExtent l="0" t="5715" r="635" b="5080"/>
                      <wp:wrapNone/>
                      <wp:docPr id="1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83400"/>
                              </a:xfrm>
                              <a:custGeom>
                                <a:avLst/>
                                <a:gdLst>
                                  <a:gd name="textAreaLeft" fmla="*/ 48240 w 75600"/>
                                  <a:gd name="textAreaRight" fmla="*/ 75960 w 75600"/>
                                  <a:gd name="textAreaTop" fmla="*/ 18720 h 727560"/>
                                  <a:gd name="textAreaBottom" fmla="*/ 708840 h 72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28" stroked="t" o:allowincell="t" style="position:absolute;margin-left:111.75pt;margin-top:2.7pt;width:10.45pt;height:101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春   春风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夏   夏雨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四季 </w:t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秋   秋霜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冬   冬雪</w:t>
            </w:r>
          </w:p>
        </w:tc>
      </w:tr>
    </w:tbl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5:00Z</dcterms:created>
  <dc:creator>Administrators</dc:creator>
  <dc:description/>
  <dc:language>en-US</dc:language>
  <cp:lastModifiedBy>来时路</cp:lastModifiedBy>
  <dcterms:modified xsi:type="dcterms:W3CDTF">2020-03-10T07:55:27Z</dcterms:modified>
  <cp:revision>4</cp:revision>
  <dc:subject/>
  <dc:title>教 学 设 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