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2392"/>
        <w:gridCol w:w="78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五年级英语下册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Cinderella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  51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时：第一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许珂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教学目标：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. </w:t>
            </w:r>
            <w:r>
              <w:rPr>
                <w:kern w:val="0"/>
                <w:szCs w:val="21"/>
              </w:rPr>
              <w:t>在整体理解的基础上听懂、会说、会读故事中出现的词汇：</w:t>
            </w:r>
            <w:r>
              <w:rPr>
                <w:kern w:val="0"/>
                <w:szCs w:val="21"/>
              </w:rPr>
              <w:t>prince, fairy, why, because, clothes, let, put on, before, have to, try on, fit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基于故事听懂、会说、会读、会写句型：</w:t>
            </w:r>
            <w:r>
              <w:rPr>
                <w:kern w:val="0"/>
                <w:szCs w:val="21"/>
              </w:rPr>
              <w:t>Why…? Because …?</w:t>
            </w:r>
            <w:r>
              <w:rPr>
                <w:kern w:val="0"/>
                <w:szCs w:val="21"/>
              </w:rPr>
              <w:t>并理解句型的意思；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 </w:t>
            </w:r>
            <w:r>
              <w:rPr>
                <w:kern w:val="0"/>
                <w:szCs w:val="21"/>
              </w:rPr>
              <w:t>能够听懂、会说、会读日常用语：</w:t>
            </w:r>
            <w:r>
              <w:rPr>
                <w:kern w:val="0"/>
                <w:szCs w:val="21"/>
              </w:rPr>
              <w:t>Come and help me… Let me help you. I have to …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能较流利有感情地朗读故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教学目标设计依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内容分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的课文改编自经典故事《灰姑娘》，故事采用一般现在时态，以叙述和对话两种形式呈现，在教学时，可以要求学生用第三人称叙述故事，复习一般现在时，尤其是动词第三人称单数的一般现在时，可以组织学生用对话的形式表演故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生分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灰姑娘这个故事是学生耳熟能详的童话故事，学生对此的知识背景深厚，因此本课时侧重于学生对中英文化差异的理解，在读懂故事的基础上积累相关表达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: Do you like reading storybooks?</w:t>
            </w:r>
          </w:p>
          <w:p>
            <w:pPr>
              <w:pStyle w:val="Normal"/>
              <w:ind w:firstLine="225"/>
              <w:jc w:val="left"/>
              <w:rPr>
                <w:sz w:val="24"/>
              </w:rPr>
            </w:pPr>
            <w:r>
              <w:rPr>
                <w:sz w:val="24"/>
              </w:rPr>
              <w:t>What storybooks?</w:t>
            </w:r>
          </w:p>
          <w:p>
            <w:pPr>
              <w:pStyle w:val="Normal"/>
              <w:ind w:firstLine="225"/>
              <w:jc w:val="left"/>
              <w:rPr>
                <w:sz w:val="24"/>
              </w:rPr>
            </w:pPr>
            <w:r>
              <w:rPr>
                <w:sz w:val="24"/>
              </w:rPr>
              <w:t>Do you like &lt;Goldilocks and the three bears&gt;? Why?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es, we do.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ecause the story is very interesting.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玩一玩七嘴八舌，学生针对这一故事进行头脑风暴，说一说。</w:t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 Today w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ll read a story.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See, the handsome man is a </w:t>
            </w:r>
            <w:r>
              <w:rPr>
                <w:b/>
                <w:sz w:val="24"/>
                <w:u w:val="single"/>
              </w:rPr>
              <w:t>prince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he pretty girl is </w:t>
            </w:r>
            <w:r>
              <w:rPr>
                <w:b/>
                <w:sz w:val="24"/>
                <w:u w:val="single"/>
              </w:rPr>
              <w:t>Cinderel</w:t>
            </w:r>
            <w:r>
              <w:rPr>
                <w:b/>
                <w:sz w:val="24"/>
                <w:u w:val="single"/>
              </w:rPr>
              <w:t>l</w:t>
            </w:r>
            <w:r>
              <w:rPr>
                <w:b/>
                <w:sz w:val="24"/>
                <w:u w:val="single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present the title)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2. Try to sa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I think you all know this story. Can you say something about the story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根据学生的陈述呈现一些关键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arty    ca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t go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elps   W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ose shoe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 xml:space="preserve">Try to read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There’s a party at the prince’s house, but Cinderella cannot go. Listen, who are shouting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What do they say? Try to read like the bad sisters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Watch and answer</w:t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T: The two sisters can go to the party happily. But Cinderella cannot go, so she is very 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Why she cannot go to the party and who helps her? Let’s watch the cartoon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ch: a fair/a witch (tell the differences)</w:t>
            </w:r>
          </w:p>
          <w:p>
            <w:pPr>
              <w:pStyle w:val="Normal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T: Cinderella puts on the new clothes and shoes. What does the fairy say?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Read and underline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inderella is at the party. The prince sees her. What would he say?</w:t>
            </w:r>
          </w:p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She has a good time at the party. Does she want to go home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each: have to …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She left her shoe. So the prince shout:</w:t>
            </w:r>
          </w:p>
          <w:p>
            <w:pPr>
              <w:pStyle w:val="Normal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T: How do you think of Cinderella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inderella has to go home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After the party, </w:t>
            </w:r>
            <w:r>
              <w:rPr>
                <w:sz w:val="24"/>
              </w:rPr>
              <w:t>What does the prince do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Does Cinderella </w:t>
            </w:r>
            <w:r>
              <w:rPr>
                <w:b/>
                <w:i/>
                <w:sz w:val="24"/>
                <w:u w:val="single"/>
              </w:rPr>
              <w:t>try on</w:t>
            </w:r>
            <w:r>
              <w:rPr>
                <w:sz w:val="24"/>
              </w:rPr>
              <w:t xml:space="preserve"> the shoe at first?</w:t>
            </w:r>
          </w:p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ay something about this story. (</w:t>
            </w:r>
            <w:r>
              <w:rPr>
                <w:kern w:val="0"/>
                <w:sz w:val="24"/>
              </w:rPr>
              <w:t>允许学生甩中文表达</w:t>
            </w:r>
            <w:r>
              <w:rPr>
                <w:kern w:val="0"/>
                <w:sz w:val="24"/>
              </w:rPr>
              <w:t>)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 w:val="24"/>
              </w:rPr>
              <w:t>Read: There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s a party at the prince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 xml:space="preserve">s house. </w:t>
            </w: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24"/>
              </w:rPr>
              <w:t>ut Cinderella can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t go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Ss</w:t>
            </w:r>
            <w:r>
              <w:rPr>
                <w:sz w:val="24"/>
              </w:rPr>
              <w:t xml:space="preserve"> Her </w:t>
            </w:r>
            <w:r>
              <w:rPr>
                <w:sz w:val="24"/>
              </w:rPr>
              <w:t>two sisters and the stepmother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e and help me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here are my gloves?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 w:val="24"/>
              </w:rPr>
              <w:t>W</w:t>
            </w:r>
            <w:r>
              <w:rPr>
                <w:kern w:val="0"/>
                <w:sz w:val="24"/>
              </w:rPr>
              <w:t>atch the cartoon and find the answers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ave a dialogue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: Why are you so sad, dear?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: Because I can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t go to the party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: Why?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 w:val="24"/>
              </w:rPr>
              <w:t>B: Because I don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t have any nice clothes or shoes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: Let me help you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e back before 12:00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Ss: What a pretty…? Would you</w:t>
            </w:r>
            <w:r>
              <w:rPr>
                <w:sz w:val="24"/>
              </w:rPr>
              <w:t xml:space="preserve"> like to dance with me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What</w:t>
            </w:r>
            <w:r>
              <w:rPr>
                <w:sz w:val="24"/>
              </w:rPr>
              <w:t xml:space="preserve"> about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 xml:space="preserve">ave to </w:t>
            </w:r>
            <w:r>
              <w:rPr>
                <w:kern w:val="0"/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ake some new sentences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Ss:</w:t>
            </w:r>
            <w:r>
              <w:rPr>
                <w:b/>
                <w:i/>
                <w:sz w:val="24"/>
                <w:u w:val="single"/>
              </w:rPr>
              <w:t xml:space="preserve"> Hey, your shoe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he is </w:t>
            </w:r>
            <w:r>
              <w:rPr>
                <w:kern w:val="0"/>
                <w:sz w:val="24"/>
              </w:rPr>
              <w:t>…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e visits every house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e wants to find this beautiful girl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Ss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ad and answer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first, many girls try it on. but it doesn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t fit. Finally, Cinderella tries it on. It fits well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这样的活动设计，把学习的主动权交给了学生，并能很好地激发班上每一位学生的学习积极性，使每位学生的学习潜能得以最大限度地发挥。</w:t>
            </w:r>
            <w:r>
              <w:rPr>
                <w:rFonts w:ascii="Arial" w:hAnsi="Arial" w:cs="Arial"/>
                <w:color w:val="000000"/>
                <w:szCs w:val="21"/>
              </w:rPr>
              <w:t>还锻炼学生的能力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通过看视频，验证之前对故事的猜测，发现并对比中英版故事的不同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通过模仿朗读，体会故事人物的心情与语气，增强课堂的趣味性。</w:t>
            </w:r>
          </w:p>
        </w:tc>
      </w:tr>
      <w:tr>
        <w:trPr>
          <w:trHeight w:val="461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ad and act the stor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 Reading time</w:t>
            </w:r>
          </w:p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Read after the computer</w:t>
            </w:r>
          </w:p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Read after the teacher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Ask and answer /</w:t>
            </w:r>
            <w:r>
              <w:rPr>
                <w:sz w:val="24"/>
              </w:rPr>
              <w:t>Act the stor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. retell the stor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. Talk about the wri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T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a party .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inderella ca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go. She doe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t have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 fairy come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She can go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She has a good time at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he has to come back before 12:00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he leaves a shoe behind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he prince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Finally, </w:t>
            </w:r>
            <w:r>
              <w:rPr>
                <w:sz w:val="24"/>
              </w:rPr>
              <w:t>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鼓励学生展开想象，并大胆表演。</w:t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Unit 1 Cinderel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efore the party            At the party                     After the party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Come and help me.          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ave a good time                 visits every hou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Where are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?             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 xml:space="preserve">ave to go                       Many girls try 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a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go                 Hey, your shoe.                   Cinderella tries it 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Calibri">
    <w:charset w:val="00"/>
    <w:family w:val="auto"/>
    <w:pitch w:val="variable"/>
  </w:font>
  <w:font w:name="黑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color w:val="44444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2:57:00Z</dcterms:created>
  <dc:creator>微软用户</dc:creator>
  <dc:description/>
  <cp:keywords/>
  <dc:language>en-US</dc:language>
  <cp:lastModifiedBy>珂 许</cp:lastModifiedBy>
  <cp:lastPrinted>2013-03-13T07:40:00Z</cp:lastPrinted>
  <dcterms:modified xsi:type="dcterms:W3CDTF">2020-03-10T09:36:00Z</dcterms:modified>
  <cp:revision>4</cp:revision>
  <dc:subject/>
  <dc:title>新桥实验小学数学学科教学设计</dc:title>
</cp:coreProperties>
</file>