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080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教学目标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熟练掌握单词</w:t>
            </w:r>
            <w:r>
              <w:rPr>
                <w:rFonts w:cs="宋体;SimSun" w:ascii="宋体;SimSun" w:hAnsi="宋体;SimSun"/>
                <w:sz w:val="24"/>
              </w:rPr>
              <w:t>mushroom,late,pick,understand,be bad for...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教师的引导和训练下，学生能正确理解和朗读</w:t>
            </w: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中的故事，能读懂其中趣味之处，并养成良好的阅读习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理解</w:t>
            </w: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的基础上，进行创造性地输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了解中西文化中的一些经典故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内容分析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rtoon time</w:t>
            </w:r>
            <w:r>
              <w:rPr>
                <w:rFonts w:ascii="宋体;SimSun" w:hAnsi="宋体;SimSun" w:cs="宋体;SimSun"/>
                <w:sz w:val="24"/>
              </w:rPr>
              <w:t>讲述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Sam</w:t>
            </w:r>
            <w:r>
              <w:rPr>
                <w:rFonts w:ascii="宋体;SimSun" w:hAnsi="宋体;SimSun" w:cs="宋体;SimSun"/>
                <w:sz w:val="24"/>
              </w:rPr>
              <w:t>在森林中探险。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在丛林中发现了一个色彩斑斓的蘑菇，他想吃掉蘑菇充饥。</w:t>
            </w:r>
            <w:r>
              <w:rPr>
                <w:rFonts w:cs="宋体;SimSun" w:ascii="宋体;SimSun" w:hAnsi="宋体;SimSun"/>
                <w:sz w:val="24"/>
              </w:rPr>
              <w:t>Sam</w:t>
            </w:r>
            <w:r>
              <w:rPr>
                <w:rFonts w:ascii="宋体;SimSun" w:hAnsi="宋体;SimSun" w:cs="宋体;SimSun"/>
                <w:sz w:val="24"/>
              </w:rPr>
              <w:t>制止了他并告诉他，颜色鲜艳的蘑菇是有毒的、不能吃。本部分在线了本单元的重点句型</w:t>
            </w:r>
            <w:r>
              <w:rPr>
                <w:rFonts w:cs="宋体;SimSun" w:ascii="宋体;SimSun" w:hAnsi="宋体;SimSun"/>
                <w:sz w:val="24"/>
              </w:rPr>
              <w:t>Wh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及其回答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板块呈现了西方的著名童话故事全集《格林童话》和中国神话故事《西游记》、《哪吒传奇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分析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经过前两课时的学习已经知道了句型</w:t>
            </w:r>
            <w:r>
              <w:rPr>
                <w:rFonts w:cs="宋体;SimSun" w:ascii="宋体;SimSun" w:hAnsi="宋体;SimSun"/>
                <w:sz w:val="24"/>
              </w:rPr>
              <w:t>Wh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及其回答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以对此句型的理解，难度不大。在卡通时间中出现的如</w:t>
            </w:r>
            <w:r>
              <w:rPr>
                <w:rFonts w:cs="宋体;SimSun" w:ascii="宋体;SimSun" w:hAnsi="宋体;SimSun"/>
                <w:sz w:val="24"/>
              </w:rPr>
              <w:t>mushroo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e bad for</w:t>
            </w:r>
            <w:r>
              <w:rPr>
                <w:rFonts w:ascii="宋体;SimSun" w:hAnsi="宋体;SimSun" w:cs="宋体;SimSun"/>
                <w:sz w:val="24"/>
              </w:rPr>
              <w:t>等词可以结合语境教授，让学生更好的理解。文化实践时鼓励学生在课后阅读更多的故事，了解中西方文化的差异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at season do you like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Why do you like …?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(Ask and answer)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ecause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过简单交流引入</w:t>
            </w:r>
            <w:r>
              <w:rPr>
                <w:bCs/>
                <w:color w:val="000000"/>
                <w:sz w:val="24"/>
              </w:rPr>
              <w:t>why</w:t>
            </w:r>
            <w:r>
              <w:rPr>
                <w:bCs/>
                <w:color w:val="000000"/>
                <w:sz w:val="24"/>
              </w:rPr>
              <w:t>的句型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Step 2 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alk about the picture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ere are Sam and Bobb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at does Bobby find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Watch the carto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o what does Bobby do after finding the mushroom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Does Bobby understand at first? Watch the cartoo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teach : pick)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sz w:val="24"/>
              </w:rPr>
              <w:t>Are the mushrooms good for us? How do you know? OK, now open your books and underline it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each:be bad for...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Reading time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a.Read after computer (</w:t>
            </w:r>
            <w:r>
              <w:rPr>
                <w:sz w:val="24"/>
              </w:rPr>
              <w:t>听录音，逐句跟读，注意语音语调。学生加上自己的表情和动作）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b. Read in roles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Can you make an ending for the story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Cs/>
                <w:sz w:val="24"/>
              </w:rPr>
              <w:t>Act the story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 the forest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each new wor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ushroo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He picks the mushroom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No, he doesn’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Because these mushrooms are bad for us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方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看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Read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ork in group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ct(work in groups)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看图回答问题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带着问题看卡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理解中掌握单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达成目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养学生的思维能力。引导他们发挥自己的想象力给故事增加一个结尾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sz w:val="24"/>
              </w:rPr>
              <w:t>达成目标</w:t>
            </w:r>
            <w:r>
              <w:rPr>
                <w:rFonts w:cs="宋体;SimSun"/>
                <w:b/>
                <w:sz w:val="24"/>
              </w:rPr>
              <w:t>3</w:t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tep 3 Culture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ferent children like different stori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What does Mike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about Yang L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ad the sentences of culture tim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and answer: What about you? What do you like read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ir work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中国经典故事和西方经典故事欣赏，出示封面，简单介绍。一些比较熟悉的，可以让学生用中文介绍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He likes reading fairy t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 likes reading stories about the Monkey King and Nezha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适当拓展文化知识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能</w:t>
            </w:r>
            <w:r>
              <w:rPr>
                <w:rFonts w:cs="宋体;SimSun"/>
                <w:sz w:val="24"/>
              </w:rPr>
              <w:t>了解中西文化中的一些经典故事。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达成目标</w:t>
            </w:r>
            <w:r>
              <w:rPr>
                <w:rFonts w:cs="宋体;SimSun"/>
                <w:b/>
                <w:bCs/>
                <w:sz w:val="24"/>
              </w:rPr>
              <w:t>4</w:t>
            </w:r>
          </w:p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 wor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表演卡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完成课课练第三课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kern w:val="0"/>
                <w:szCs w:val="21"/>
              </w:rPr>
              <w:t xml:space="preserve">Unit1 </w:t>
            </w:r>
            <w:r>
              <w:rPr>
                <w:kern w:val="0"/>
                <w:szCs w:val="21"/>
              </w:rPr>
              <w:t>Cinderell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0960</wp:posOffset>
                      </wp:positionV>
                      <wp:extent cx="228600" cy="19812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.8pt" to="170.9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</w:t>
            </w:r>
            <w:r>
              <w:rPr>
                <w:kern w:val="0"/>
                <w:szCs w:val="21"/>
              </w:rPr>
              <w:t>Where?</w:t>
            </w:r>
          </w:p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2560</wp:posOffset>
                      </wp:positionV>
                      <wp:extent cx="342900" cy="29464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8pt" to="179.9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9906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7790</wp:posOffset>
                      </wp:positionV>
                      <wp:extent cx="228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7.7pt" to="170.95pt,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1290</wp:posOffset>
                      </wp:positionV>
                      <wp:extent cx="342900" cy="4953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2.7pt" to="179.95pt,5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kern w:val="0"/>
                <w:szCs w:val="21"/>
              </w:rPr>
              <w:t>Sam and Bobby      How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a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s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 xml:space="preserve">?  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can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pick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</w:t>
            </w:r>
            <w:r>
              <w:rPr>
                <w:kern w:val="0"/>
                <w:szCs w:val="21"/>
              </w:rPr>
              <w:t>Why ca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t we eat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02:00Z</dcterms:created>
  <dc:creator>胡洪娟</dc:creator>
  <dc:description/>
  <cp:keywords/>
  <dc:language>en-US</dc:language>
  <cp:lastModifiedBy>Lenovo</cp:lastModifiedBy>
  <dcterms:modified xsi:type="dcterms:W3CDTF">2020-03-02T03:02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