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2392"/>
        <w:gridCol w:w="78"/>
        <w:gridCol w:w="26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五年级英语下册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Cinderella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在整体理解的基础上听懂、会说、会读故事中出现的词汇：</w:t>
            </w:r>
            <w:r>
              <w:rPr>
                <w:kern w:val="0"/>
                <w:szCs w:val="21"/>
              </w:rPr>
              <w:t>prince, fairy, why, because, clothes, let, put on, before, have to, try on, fit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基于故事听懂、会说、会读、会写句型：</w:t>
            </w:r>
            <w:r>
              <w:rPr>
                <w:kern w:val="0"/>
                <w:szCs w:val="21"/>
              </w:rPr>
              <w:t>Why…? Because …?</w:t>
            </w:r>
            <w:r>
              <w:rPr>
                <w:kern w:val="0"/>
                <w:szCs w:val="21"/>
              </w:rPr>
              <w:t>并理解句型的意思；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能够听懂、会说、会读日常用语：</w:t>
            </w:r>
            <w:r>
              <w:rPr>
                <w:kern w:val="0"/>
                <w:szCs w:val="21"/>
              </w:rPr>
              <w:t>Come and help me… Let me help you. I have to 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能较流利有感情地朗读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内容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的课文改编自经典故事《灰姑娘》，故事采用一般现在时态，以叙述和对话两种形式呈现，在教学时，可以要求学生用第三人称叙述故事，复习一般现在时，尤其是动词第三人称单数的一般现在时，可以组织学生用对话的形式表演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多数学生知道灰姑娘的这个故事，曾经听过或者阅读过这个经典的故事，对于故事的情节学生不陌生。语言知识主要是一般现在时，在叙述故事过程中引导学生复习一般现在时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1 warm u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: Do you like reading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What storybooks?</w:t>
            </w:r>
          </w:p>
          <w:p>
            <w:pPr>
              <w:pStyle w:val="Normal"/>
              <w:ind w:firstLine="225"/>
              <w:jc w:val="left"/>
              <w:rPr>
                <w:sz w:val="24"/>
              </w:rPr>
            </w:pPr>
            <w:r>
              <w:rPr>
                <w:sz w:val="24"/>
              </w:rPr>
              <w:t>Do you like &lt;Goldilocks and the three bears&gt;? Why?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es, we do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 the story is very interesting.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谈论中引出课题，进入课堂学习。</w:t>
            </w:r>
          </w:p>
        </w:tc>
      </w:tr>
      <w:tr>
        <w:trPr>
          <w:trHeight w:val="124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1 Today 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ll read a story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ee, the handsome man is a </w:t>
            </w:r>
            <w:r>
              <w:rPr>
                <w:b/>
                <w:sz w:val="24"/>
                <w:u w:val="single"/>
              </w:rPr>
              <w:t>princ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etty girl is </w:t>
            </w:r>
            <w:r>
              <w:rPr>
                <w:b/>
                <w:sz w:val="24"/>
                <w:u w:val="single"/>
              </w:rPr>
              <w:t>Cinderel</w:t>
            </w:r>
            <w:r>
              <w:rPr>
                <w:b/>
                <w:sz w:val="24"/>
                <w:u w:val="single"/>
              </w:rPr>
              <w:t>l</w:t>
            </w:r>
            <w:r>
              <w:rPr>
                <w:b/>
                <w:sz w:val="24"/>
                <w:u w:val="single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present the title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. Try to sa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I think you all know this story. Can you say something about the story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根据学生的陈述呈现一些关键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ty   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elps   W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ose shoe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 xml:space="preserve">Try to read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There’s a party at the prince’s house, but Cinderella cannot go. Listen, who are shouting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at do they say? Try to read like the bad sisters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Watch and answer</w:t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</w:rPr>
              <w:t>T: The two sisters can go to the party happily. But Cinderella cannot go, so she is very 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Why she cannot go to the party and who helps her? Let’s watch the cartoon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ch: a fair/a witch (tell the differences)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T: Cinderella puts on the new clothes and shoes. What does the fairy say?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Read and underlin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is at the party. The prince sees her. What would he say?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has a good time at the party. Does she want to go ho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ach: have to …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: She left her shoe. So the prince shout:</w:t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T: How do you think of Cinderella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has to go home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After the party, </w:t>
            </w:r>
            <w:r>
              <w:rPr>
                <w:sz w:val="24"/>
              </w:rPr>
              <w:t>What does the prince do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Does Cinderella </w:t>
            </w:r>
            <w:r>
              <w:rPr>
                <w:b/>
                <w:i/>
                <w:sz w:val="24"/>
                <w:u w:val="single"/>
              </w:rPr>
              <w:t>try on</w:t>
            </w:r>
            <w:r>
              <w:rPr>
                <w:sz w:val="24"/>
              </w:rPr>
              <w:t xml:space="preserve"> the shoe at first?</w:t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y something about this story. (</w:t>
            </w:r>
            <w:r>
              <w:rPr>
                <w:kern w:val="0"/>
                <w:sz w:val="24"/>
              </w:rPr>
              <w:t>允许学生甩中文表达</w:t>
            </w:r>
            <w:r>
              <w:rPr>
                <w:kern w:val="0"/>
                <w:sz w:val="24"/>
              </w:rPr>
              <w:t>)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Read: Ther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 a party at the prince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s house. 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ut Cinderella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 xml:space="preserve"> Her </w:t>
            </w:r>
            <w:r>
              <w:rPr>
                <w:sz w:val="24"/>
              </w:rPr>
              <w:t>two sisters and the stepmoth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and help m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ere are my gloves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atch the cartoon and find the answer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ave a dialogue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 are you so sad, dear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Because I c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go to the party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y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 w:val="24"/>
              </w:rPr>
              <w:t>B: Because I do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have any nice clothes or shoes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Let me help you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e back before 12:00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 What a pretty…? Would you</w:t>
            </w:r>
            <w:r>
              <w:rPr>
                <w:sz w:val="24"/>
              </w:rPr>
              <w:t xml:space="preserve"> like to dance with me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 xml:space="preserve"> about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 xml:space="preserve">ave to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make some new sentences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Ss:</w:t>
            </w:r>
            <w:r>
              <w:rPr>
                <w:b/>
                <w:i/>
                <w:sz w:val="24"/>
                <w:u w:val="single"/>
              </w:rPr>
              <w:t xml:space="preserve"> Hey, your sho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he is 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visits every house.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 wants to find this beautiful girl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Ss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ad and answer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first, many girls try it on. but it does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t fit. Finally, Cinderella tries it on. It fits well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Read and 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 Reading time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computer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Read after the teacher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Ask and answer /</w:t>
            </w:r>
            <w:r>
              <w:rPr>
                <w:sz w:val="24"/>
              </w:rPr>
              <w:t>Act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 retell the stor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 Talk about the wri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 party .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nderella 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. She doe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hav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 fairy come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can go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he has a good time at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has to come back before 12:00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he leaves a shoe behind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 prince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Finally, </w:t>
            </w:r>
            <w:r>
              <w:rPr>
                <w:sz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Unit 1 Cindere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efore the party            At the party                     After the party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ome and help me.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ave a good time                 visits every hou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Where are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?             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ave to go                       Many girls try 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a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go                 Hey, your shoe.                   Cinderella tries it 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44444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57:00Z</dcterms:created>
  <dc:creator>微软用户</dc:creator>
  <dc:description/>
  <cp:keywords/>
  <dc:language>en-US</dc:language>
  <cp:lastModifiedBy>Lenovo</cp:lastModifiedBy>
  <cp:lastPrinted>2013-03-13T07:40:00Z</cp:lastPrinted>
  <dcterms:modified xsi:type="dcterms:W3CDTF">2020-03-02T02:57:00Z</dcterms:modified>
  <cp:revision>2</cp:revision>
  <dc:subject/>
  <dc:title>新桥实验小学数学学科教学设计</dc:title>
</cp:coreProperties>
</file>