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/>
      </w:pPr>
      <w:r>
        <w:rPr>
          <w:sz w:val="44"/>
          <w:szCs w:val="44"/>
        </w:rPr>
        <w:t>第四单元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308"/>
        <w:gridCol w:w="3977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是在学生初步认识分数的基础上进行教学的。这部分内容是学生探索分数的基本性质、学习分数四则计算以及运用分数知识解决实际问题的重要基础。通过这部分内容的教学，不仅可以扩展学生对数的认识，而且有利于提高学生的思维水平以及分析、解决问题的能力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理解分数的意义以及单位“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的含义；探索并理解分数与除法的关系，会用分数表示计量单位换算的结果，会求一个数是另一个数的几分之几的实际问题；</w:t>
            </w:r>
            <w:r>
              <w:rPr>
                <w:rFonts w:ascii="宋体;SimSun" w:hAnsi="宋体;SimSun" w:cs="宋体;SimSun"/>
                <w:szCs w:val="21"/>
              </w:rPr>
              <w:t>认识真分数和假分数，知道带分数是整数和真分数合成的数，会把假分数化成整数或带分数，会进行分数小数的互化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经历分数意义的抽象、概括过程以及分数与除法的关系、假分数化成整数或带分数、分数与小数互化的探索过程，进一步发展数感，</w:t>
            </w:r>
            <w:r>
              <w:rPr>
                <w:rFonts w:ascii="宋体;SimSun" w:hAnsi="宋体;SimSun" w:cs="宋体;SimSun"/>
                <w:szCs w:val="21"/>
              </w:rPr>
              <w:t>培养学生的观察、比较和分析、推理等思维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Cs w:val="21"/>
              </w:rPr>
              <w:t>学生初步了解分数在日常生活中的应用，增强自主实践、主动探究、合作交流的能力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以对分数意义的理解为主线组织全单元的教学内容，有层次地推进学生对分数意义的理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为学生提供充分的探索与交流的空间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在操作活动中加深对所学知识的理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31:00Z</dcterms:created>
  <dc:creator>Administrators</dc:creator>
  <dc:description/>
  <cp:keywords/>
  <dc:language>en-US</dc:language>
  <cp:lastModifiedBy>XTJY</cp:lastModifiedBy>
  <dcterms:modified xsi:type="dcterms:W3CDTF">2018-04-13T07:39:00Z</dcterms:modified>
  <cp:revision>9</cp:revision>
  <dc:subject/>
  <dc:title>____________单元分析</dc:title>
</cp:coreProperties>
</file>