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735"/>
        <w:gridCol w:w="325"/>
        <w:gridCol w:w="180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单元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约分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9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学目标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生进一步理解分数的基本性质，并能初步运用分数的基本性质进行约分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掌握约分的含义和约分的一般方法，学会约分的书写形式，认识最简分数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引导探索知识间的内在联系培养良好的学习习惯，并在知识的运用中体验数学价值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目标设计依据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这节课主要学习“运用分数的基本性质”进行约分。教材中先突出了约分的含义，它突出了两点：一是约分后得到的分数要与原来的分数相等；二是约分后得到的分数的分子、分母都要比原来的分子小。另外要注意：约分时，通常要约成最简分数：学生可能对最简分数会产生这样的疑问，什么是最简分数？在这里要为学生讲清：当分子与分母的最大公因数只有</w:t>
            </w:r>
            <w:r>
              <w:rPr/>
              <w:t>1</w:t>
            </w:r>
            <w:r>
              <w:rPr/>
              <w:t>时，它们就是最简分数。“练一练”中安排了一些判断，帮助学生进一步巩固对最简分数的理解，第</w:t>
            </w:r>
            <w:r>
              <w:rPr/>
              <w:t>2</w:t>
            </w:r>
            <w:r>
              <w:rPr/>
              <w:t>题，让学生通过练习进一步掌握约分的方法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分析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325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运用性质，探索新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口算：口算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做在口算本上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05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二、巩固深化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三、全课小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完成“练一练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提问：这里都是约分，能说说约分时每次除以的公因数是几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说明：约分每次要除以分子和分母的公因数，所以熟练找出分子、分母的公因数，可以提高约分的正确性和速度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完成练习十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Cs w:val="21"/>
              </w:rPr>
              <w:t>完成练习十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提问：原来的分数要能一次约成最简分数，通常是用分子、分母同时除以它们的什么数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指出：约分一般要约成最简分数。在约分时，如果分子、分母同时除以它们的最大公因数，就可以一次约成最简分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完成练习十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提问：把上面一行各个分数化成下面一行里相等的分数，叫什么？约分需要怎样做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独立填空，同桌交流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同桌互相说一说，再指名交流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明确把相等的分数连一连，独立完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object w:dxaOrig="1560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3.1pt;margin-top:29.05pt;width:80.9pt;height:47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662789" r:id="rId2"/>
              </w:objec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，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把一个分数化成同它相等，但分子、分母都比较小的分数，叫做约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约分的过程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最简分数）约分通常要约成最简分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9:00Z</dcterms:created>
  <dc:creator>微软用户</dc:creator>
  <dc:description/>
  <dc:language>en-US</dc:language>
  <cp:lastModifiedBy>acer</cp:lastModifiedBy>
  <cp:lastPrinted>2013-05-30T14:59:00Z</cp:lastPrinted>
  <dcterms:modified xsi:type="dcterms:W3CDTF">2018-04-23T07:27:00Z</dcterms:modified>
  <cp:revision>16</cp:revision>
  <dc:subject/>
  <dc:title>教学设计</dc:title>
</cp:coreProperties>
</file>