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>数学</w:t>
      </w:r>
      <w:r>
        <w:rPr/>
        <w:t>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260"/>
        <w:gridCol w:w="1890"/>
        <w:gridCol w:w="910"/>
        <w:gridCol w:w="2365"/>
        <w:gridCol w:w="2495"/>
      </w:tblGrid>
      <w:tr>
        <w:trPr>
          <w:trHeight w:val="316" w:hRule="atLeast"/>
        </w:trPr>
        <w:tc>
          <w:tcPr>
            <w:tcW w:w="23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十册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单元</w:t>
            </w:r>
          </w:p>
        </w:tc>
        <w:tc>
          <w:tcPr>
            <w:tcW w:w="32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解方程练习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</w:p>
        </w:tc>
      </w:tr>
      <w:tr>
        <w:trPr>
          <w:trHeight w:val="316" w:hRule="atLeast"/>
        </w:trPr>
        <w:tc>
          <w:tcPr>
            <w:tcW w:w="23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</w:p>
        </w:tc>
        <w:tc>
          <w:tcPr>
            <w:tcW w:w="32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4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执教：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教学目标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使学生进一步理解、掌握解方程的方法，能正确应用等式的性质解方程并检验方程；能根据等量关系和计算公式列方程解决简单的实际问题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使学生进一步了解等式性的应用，感受知识间的联系；巩固列方程解决简单实际问题的方法，加深根据数量关系、计算公式建立方程的思维方法，体会模型思想，提高分析和解决实际问题的能力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引导学生养成自觉进行检验的良好习惯，体验简单方程在价值，培养应用意识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教学目标设计依据：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教材分析：第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题是本单元的综合练习。第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题是在学生基本掌握应用等式性质解方程的基础上，通过把解方程的过程补充完整，启发学生简化解方程的书写，提高解方程的熟练程度。第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题是在第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题的基础上，练习解方程，帮助学生掌握简化的解方程的过程，同时把学生对方程的认识从整数领域扩展到小数领域。第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题针对学生解方程的过程中容易出现的错误，设计了改错练习，有利于学生进一步理解和掌握方程的解法。第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题也是解方程的练习，主要用来检查学生对方程解法的掌握情况，帮助学生形成必要的技能。第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题是看图列方程并解答，既有利于学生感受方程的实际价值，又为后面学习列方程解决实际问题作一些准备。第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题是用等式的性质解决简单实际的问题，有利于学生体会等式的性质在日常生活中的广泛应用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学生分析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764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常规积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基础练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综合练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口算本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独立口算，同桌校对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>
          <w:sz w:val="24"/>
        </w:rPr>
      </w:pPr>
      <w:r>
        <w:rPr>
          <w:sz w:val="24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060"/>
        <w:gridCol w:w="2700"/>
        <w:gridCol w:w="2160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989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三、拓展提升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ind w:firstLine="49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9" w:hRule="atLeast"/>
        </w:trPr>
        <w:tc>
          <w:tcPr>
            <w:tcW w:w="100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板书设计：解方程练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方程：含有未知数的等式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9.7-x=5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解：</w:t>
            </w:r>
            <w:r>
              <w:rPr>
                <w:sz w:val="24"/>
              </w:rPr>
              <w:t>9.7-x+x=5.4+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9.7=5.4+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5.4+x=9.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8:36:00Z</dcterms:created>
  <dc:creator>Administrators</dc:creator>
  <dc:description/>
  <cp:keywords/>
  <dc:language>en-US</dc:language>
  <cp:lastModifiedBy>XTJY</cp:lastModifiedBy>
  <dcterms:modified xsi:type="dcterms:W3CDTF">2018-02-03T09:43:00Z</dcterms:modified>
  <cp:revision>4</cp:revision>
  <dc:subject/>
  <dc:title>新桥中心小学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