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数学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800"/>
        <w:gridCol w:w="900"/>
        <w:gridCol w:w="2735"/>
        <w:gridCol w:w="325"/>
        <w:gridCol w:w="180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单元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分数的基本性质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8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学目标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学生探索并理解分数的基本性质，能利用它改变分数的分子与分母，而使分数的大小不变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培养学生观察能力、动手操作能力和分析概括能力等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在学习过程中养成互相帮助、团结协作的良好品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教学目标设计依据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教材分析：</w:t>
            </w:r>
          </w:p>
          <w:p>
            <w:pPr>
              <w:pStyle w:val="Normal"/>
              <w:ind w:firstLine="420"/>
              <w:rPr/>
            </w:pPr>
            <w:r>
              <w:rPr/>
              <w:t>教材中的例</w:t>
            </w:r>
            <w:r>
              <w:rPr/>
              <w:t>1</w:t>
            </w:r>
            <w:r>
              <w:rPr/>
              <w:t>1</w:t>
            </w:r>
            <w:r>
              <w:rPr/>
              <w:t>和例</w:t>
            </w:r>
            <w:r>
              <w:rPr/>
              <w:t>1</w:t>
            </w:r>
            <w:r>
              <w:rPr/>
              <w:t>2</w:t>
            </w:r>
            <w:r>
              <w:rPr/>
              <w:t>是教学分数的基本性质，按“呈现现象——发现规律——联系相关知识”的线索组织教学活动。例</w:t>
            </w:r>
            <w:r>
              <w:rPr/>
              <w:t>1</w:t>
            </w:r>
            <w:r>
              <w:rPr/>
              <w:t>的图形是四个大小相等的圆，各个圆平均分的份数不同。用分数表示每个圆里的涂色部分，分别写出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、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、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、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四个分子、分母都不相同的分数。比较各个圆里的涂色部分，能够看到从左往右第</w:t>
            </w:r>
            <w:r>
              <w:rPr/>
              <w:t>1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个圆的涂色部分大小相等，由此得到写出的分数大小相等，即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。这道例题让学生初步感受分子、分母都不相同的分数中，有些分数的大小相等，有些分数的大小不等。并对分子、分母不等，但分数大小相等的现象产生兴趣。</w:t>
            </w:r>
          </w:p>
          <w:p>
            <w:pPr>
              <w:pStyle w:val="Normal"/>
              <w:rPr/>
            </w:pPr>
            <w:r>
              <w:rPr/>
              <w:t>例</w:t>
            </w:r>
            <w:r>
              <w:rPr/>
              <w:t>2</w:t>
            </w:r>
            <w:r>
              <w:rPr/>
              <w:t>承接例</w:t>
            </w:r>
            <w:r>
              <w:rPr/>
              <w:t>1</w:t>
            </w:r>
            <w:r>
              <w:rPr/>
              <w:t>，在对折正方形纸的活动中又得出一些与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大小相等的分数，分别写成等式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、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、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>，再次让学生感受分子、分母不同的分数，大小可以相等。写出的三个等式，是研究分数基本性质的素材。</w:t>
            </w:r>
          </w:p>
          <w:p>
            <w:pPr>
              <w:pStyle w:val="Normal"/>
              <w:ind w:firstLine="420"/>
              <w:rPr/>
            </w:pPr>
            <w:r>
              <w:rPr/>
              <w:t>教材分三步引导学生发现分数的基本性质。第一步研究例</w:t>
            </w:r>
            <w:r>
              <w:rPr/>
              <w:t>2</w:t>
            </w:r>
            <w:r>
              <w:rPr/>
              <w:t>每个等式中的两个分数，它们的分子、分母是怎样变化的，感受变化是有规律的。在记录变化的方式时，教材写出了乘号或除号，启示学生从分子、分母乘或除以一个数的角度去观察。让学生在括号里填数，体验分子、分母乘或除以的是相同的数，有助于发现规律。对每个等式的研究，既从左往右观察，也从右往左观察，充分利用了素材，从中获得尽量多的感性知识。</w:t>
            </w:r>
          </w:p>
          <w:p>
            <w:pPr>
              <w:pStyle w:val="Normal"/>
              <w:ind w:firstLine="420"/>
              <w:rPr/>
            </w:pPr>
            <w:r>
              <w:rPr/>
              <w:t>第二步利用例</w:t>
            </w:r>
            <w:r>
              <w:rPr/>
              <w:t>2</w:t>
            </w:r>
            <w:r>
              <w:rPr/>
              <w:t>的经验观察例</w:t>
            </w:r>
            <w:r>
              <w:rPr/>
              <w:t>1</w:t>
            </w:r>
            <w:r>
              <w:rPr/>
              <w:t>等式中的三个分数的分子、分母是怎样变化的，体会这些分数相等的原因和例</w:t>
            </w:r>
            <w:r>
              <w:rPr/>
              <w:t>2</w:t>
            </w:r>
            <w:r>
              <w:rPr/>
              <w:t>一样。而且分子、分母乘或除以的数，除了</w:t>
            </w:r>
            <w:r>
              <w:rPr/>
              <w:t>2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8</w:t>
            </w:r>
            <w:r>
              <w:rPr/>
              <w:t>，还可以是</w:t>
            </w:r>
            <w:r>
              <w:rPr/>
              <w:t>3</w:t>
            </w:r>
            <w:r>
              <w:rPr/>
              <w:t>和其他的数。这样，对分数基本性质的感受就更丰富了。</w:t>
            </w:r>
          </w:p>
          <w:p>
            <w:pPr>
              <w:pStyle w:val="Normal"/>
              <w:rPr/>
            </w:pPr>
            <w:r>
              <w:rPr/>
              <w:t>第三步概括两道例题中分子、分母变化但分数大小不变的规律。在充分交流之后，阅读教材里的叙述，理解“同时”乘或除以“相同”的数这些规范的语言，知道这个规律叫做分数的基本性质。联系除数不能是</w:t>
            </w:r>
            <w:r>
              <w:rPr/>
              <w:t>0</w:t>
            </w:r>
            <w:r>
              <w:rPr/>
              <w:t>，明白分数的分子、分母同时乘或除以的数不能是</w:t>
            </w:r>
            <w:r>
              <w:rPr/>
              <w:t>0</w:t>
            </w:r>
            <w:r>
              <w:rPr/>
              <w:t>，使得到的规律更严密。</w:t>
            </w:r>
          </w:p>
          <w:p>
            <w:pPr>
              <w:pStyle w:val="Normal"/>
              <w:rPr/>
            </w:pPr>
            <w:r>
              <w:rPr/>
              <w:t>在得出分数的基本性质后，教材还安排了两项活动：</w:t>
            </w:r>
            <w:r>
              <w:rPr>
                <w:rFonts w:eastAsia="Times New Roman"/>
              </w:rPr>
              <w:t xml:space="preserve"> </w:t>
            </w:r>
            <w:r>
              <w:rPr/>
              <w:t>一是根据分数的基本性质写出一组分数，要先任意写一个分数，再把它的分子、分母同时乘或除以相同的数，得到大小不变的分数。写出的一组分数，可以是两个分数，也可以是几个分数。这项活动起巩固分数基本性质的作用，还渗透了通分、约分所需要的思想。二是用整数除法中商不变的规律说明分数的基本性质，由于除法里的被除数和除数分别相当于分数的分子和分母，所以除法中商不变的规律和分数的基本性质是一致的。沟通这两个知识，有助于学生建立新的认知结构，进一步理解分数的基本性质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分析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预设</w:t>
            </w:r>
          </w:p>
        </w:tc>
      </w:tr>
      <w:tr>
        <w:trPr>
          <w:trHeight w:val="3253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操作探索、认识性质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口算：口算本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填空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小红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看完一本数平均每天看了这本书的（—）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看了这本数的（—）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一箱苹果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千克，平均分给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班，每班分得这箱苹果的（—），每个班分得（—）千克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二、写出商是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的除法算式。</w:t>
            </w:r>
          </w:p>
          <w:p>
            <w:pPr>
              <w:pStyle w:val="Normal"/>
              <w:spacing w:lineRule="atLeast" w:line="240"/>
              <w:jc w:val="left"/>
              <w:rPr>
                <w:rFonts w:cs="宋体;SimSun"/>
              </w:rPr>
            </w:pPr>
            <w:r>
              <w:rPr>
                <w:szCs w:val="21"/>
              </w:rPr>
              <w:t>追问：商是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的除法有什么规律？根据除法与分数的关系，你猜想分数之间可能有什么规律？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预设</w:t>
            </w:r>
          </w:p>
        </w:tc>
      </w:tr>
      <w:tr>
        <w:trPr>
          <w:trHeight w:val="105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二、巩固强化，拓展应用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三、回顾总结梳理新知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四、全课小结，交流收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完成“练一练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完成“练一练”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说明：只要分子、分母同时乘或除以一个相同的数，分数大小是相等的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完成“练一练”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交流：怎样涂的？怎样填的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完成“练一练”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完成“练一练”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完成练习十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交流：你是怎样涂色的？看图写出了哪些分数？说说你的想法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你还能写出与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>
                <w:szCs w:val="21"/>
              </w:rPr>
              <w:t>相等的，分子和分母不同的分数吗？说说看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追问：可以写出多少个相等的分数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完成练习十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完成练习十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说明：题里问题实际上是求男生人数是全组人数的几分之几，是把全组人数看作单位“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的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任意写出一组相等的分数，并且交流怎么写的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读懂习题，先在图中涂色表示相等的部分，再填空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填空并交流思考过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找出相等的分数，交流自己的判断。说说每组相等分数里的分子、分母是怎样变化的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先涂色，再看图写出相等的分数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先说说哪些分数在直线上能用同一个点表示，并说明理由。在直线上表示出来，并交流表示的点，说说怎样找这些点的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分数的基本性质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宋体;SimSun"/>
                <w:kern w:val="0"/>
                <w:szCs w:val="21"/>
              </w:rPr>
              <w:t>=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rFonts w:cs="宋体;SimSun"/>
                <w:kern w:val="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宋体;SimSu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分数的基本性质：</w:t>
            </w:r>
            <w:r>
              <w:rPr>
                <w:szCs w:val="21"/>
              </w:rPr>
              <w:t>分数的分子和分母同时乘或除以相同的数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除外），分数的大小不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6:00Z</dcterms:created>
  <dc:creator>微软用户</dc:creator>
  <dc:description/>
  <dc:language>en-US</dc:language>
  <cp:lastModifiedBy>acer</cp:lastModifiedBy>
  <cp:lastPrinted>2013-05-30T14:51:00Z</cp:lastPrinted>
  <dcterms:modified xsi:type="dcterms:W3CDTF">2018-04-23T07:18:00Z</dcterms:modified>
  <cp:revision>20</cp:revision>
  <dc:subject/>
  <dc:title>教学设计</dc:title>
</cp:coreProperties>
</file>