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>数学</w:t>
      </w:r>
      <w:r>
        <w:rPr>
          <w:rFonts w:ascii="黑体;SimHei" w:hAnsi="黑体;SimHei" w:eastAsia="黑体;SimHei"/>
          <w:sz w:val="44"/>
          <w:szCs w:val="44"/>
        </w:rPr>
        <w:t>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800"/>
        <w:gridCol w:w="900"/>
        <w:gridCol w:w="2735"/>
        <w:gridCol w:w="325"/>
        <w:gridCol w:w="180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十册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第四单元</w:t>
            </w:r>
          </w:p>
        </w:tc>
        <w:tc>
          <w:tcPr>
            <w:tcW w:w="36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分数与除法的关系</w:t>
            </w:r>
          </w:p>
        </w:tc>
        <w:tc>
          <w:tcPr>
            <w:tcW w:w="21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6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21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教：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一、教学目标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学生结合具体情境，认识和理解分数与除法的关系，会用分数表示两个整数相除的商，会用分数表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换算的结果，能解决商是几分之几的除法简单实际问题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1"/>
              </w:rPr>
              <w:t>学生经历探索分数与除法关系的过程，能联系分数的认识解释用分数表示整数除法的商的意义，感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识之间的联系；体会数形结合，培养观察、比较和综合、归纳等思维能力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学生主动参与探索活动，在解决实际问题的过程中体会数学的价值；培养乐于思考、有据推理的品质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教学目标设计依据：</w:t>
            </w:r>
          </w:p>
          <w:p>
            <w:pPr>
              <w:pStyle w:val="Normal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1.</w:t>
            </w:r>
            <w:r>
              <w:rPr>
                <w:rFonts w:ascii="Tahoma" w:hAnsi="Tahoma" w:cs="Tahoma"/>
                <w:kern w:val="0"/>
                <w:szCs w:val="21"/>
              </w:rPr>
              <w:t>内容分析：</w:t>
            </w:r>
          </w:p>
          <w:p>
            <w:pPr>
              <w:pStyle w:val="Style15"/>
              <w:rPr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从分数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/>
              <w:t>的定义来看，它既可以理解为把一个单位（也就是单位“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）平均分成</w:t>
            </w:r>
            <w:r>
              <w:rPr/>
              <w:t>n</w:t>
            </w:r>
            <w:r>
              <w:rPr/>
              <w:t>份，表示这样的</w:t>
            </w:r>
            <w:r>
              <w:rPr/>
              <w:t>m</w:t>
            </w:r>
            <w:r>
              <w:rPr/>
              <w:t>份；也可以理解为把</w:t>
            </w:r>
            <w:r>
              <w:rPr/>
              <w:t>m</w:t>
            </w:r>
            <w:r>
              <w:rPr/>
              <w:t>个单位平均分成</w:t>
            </w:r>
            <w:r>
              <w:rPr/>
              <w:t>n</w:t>
            </w:r>
            <w:r>
              <w:rPr/>
              <w:t>份，表示这样的</w:t>
            </w:r>
            <w:r>
              <w:rPr/>
              <w:t>1</w:t>
            </w:r>
            <w:r>
              <w:rPr/>
              <w:t>份（也就是</w:t>
            </w:r>
            <w:r>
              <w:rPr/>
              <w:t>m÷n</w:t>
            </w:r>
            <w:r>
              <w:rPr/>
              <w:t>的商）。所以，探索并理解分数与除法的关系，既有利于学生扩展对分数意义的理解，也能为后面解答求一个数是另一个数的几分这几的实际问题，以及学习分数化成小数、假分数化成整数或带分数的方法提供支持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学生分析：</w:t>
            </w:r>
          </w:p>
          <w:p>
            <w:pPr>
              <w:pStyle w:val="Normal"/>
              <w:widowControl/>
              <w:spacing w:lineRule="exact" w:line="360"/>
              <w:ind w:firstLine="44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360"/>
              <w:ind w:firstLine="44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360"/>
              <w:ind w:firstLine="44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活动板块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活动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活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交流预设</w:t>
            </w:r>
          </w:p>
        </w:tc>
      </w:tr>
      <w:tr>
        <w:trPr>
          <w:trHeight w:val="3253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常规积累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一、激活旧知，引发思考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二、主动思考，认识新知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算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活动板块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活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活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交流预设</w:t>
            </w:r>
          </w:p>
        </w:tc>
      </w:tr>
      <w:tr>
        <w:trPr>
          <w:trHeight w:val="1057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三、练习巩固，加深认识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四、全课小结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完成练习八第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题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结果各是多少？怎样从图上看出结果？（引导观察、讲解，理解结果）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2.</w:t>
            </w:r>
            <w:r>
              <w:rPr>
                <w:szCs w:val="21"/>
              </w:rPr>
              <w:t>完成练习八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题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每人分得这袋糖果的几分之几应该怎样理解？是几分这几千克怎样理解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3.</w:t>
            </w:r>
            <w:r>
              <w:rPr>
                <w:szCs w:val="21"/>
              </w:rPr>
              <w:t>完成练习八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题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看图填空并交流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看图填空并交流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独立解答，交流方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0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ind w:left="108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板书设计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left="7268" w:hanging="590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left="7268" w:hanging="590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left="7268" w:hanging="590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left="7268" w:hanging="590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left="7268" w:hanging="590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left="7268" w:hanging="590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left="7268" w:hanging="590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16:00Z</dcterms:created>
  <dc:creator>微软用户</dc:creator>
  <dc:description/>
  <cp:keywords/>
  <dc:language>en-US</dc:language>
  <cp:lastModifiedBy>XTJY</cp:lastModifiedBy>
  <dcterms:modified xsi:type="dcterms:W3CDTF">2018-04-13T09:00:00Z</dcterms:modified>
  <cp:revision>16</cp:revision>
  <dc:subject/>
  <dc:title>教学设计</dc:title>
</cp:coreProperties>
</file>