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620"/>
        <w:gridCol w:w="1080"/>
        <w:gridCol w:w="2735"/>
        <w:gridCol w:w="325"/>
        <w:gridCol w:w="180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简单的分数实际问题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学目标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生探索并理解求一个数是另一个数的几分之几的实际问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体会分数的实际应用价值，拓展对分数的认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学目标设计依据：</w:t>
            </w:r>
          </w:p>
          <w:p>
            <w:pPr>
              <w:pStyle w:val="Normal"/>
              <w:rPr/>
            </w:pPr>
            <w:r>
              <w:rPr>
                <w:rFonts w:ascii="Tahoma" w:hAnsi="Tahoma" w:cs="Tahoma"/>
                <w:kern w:val="0"/>
                <w:sz w:val="24"/>
              </w:rPr>
              <w:t>（</w:t>
            </w:r>
            <w:r>
              <w:rPr>
                <w:rFonts w:cs="Tahoma" w:ascii="Tahoma" w:hAnsi="Tahoma"/>
                <w:kern w:val="0"/>
                <w:sz w:val="24"/>
              </w:rPr>
              <w:t>1</w:t>
            </w:r>
            <w:r>
              <w:rPr>
                <w:rFonts w:ascii="Tahoma" w:hAnsi="Tahoma" w:cs="Tahoma"/>
                <w:kern w:val="0"/>
                <w:sz w:val="24"/>
              </w:rPr>
              <w:t>）教材分析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节课主要学习用分数表示同类两个数量的关系，扩展对分数意义的理解。教材中安排了例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，利用直观的图画，引导学生把已有的分数概念迁移到新的情境中来。图画里一条红彩带平均分成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，另一条黄彩带和红彩带中的一份同样长，很容易看出黄彩带的长是红彩带的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。教学中要注意抓住分数的意义，体会黄彩带与红彩带的长度关系。“试一试”是例题的延伸，学生在练习中再次体会到分数可以表示两个长度的关系。教材中又安排了例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，在红彩带的下面画绿彩带，体会“绿彩带的长是红彩带的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>”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学生分析：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3253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常规积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自主探索，梳理归纳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同桌互相说说下面分数的意义，并说说是真分数还是假分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根据要求表示分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49860</wp:posOffset>
                      </wp:positionV>
                      <wp:extent cx="11430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pt;margin-top:11.8pt;width:89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;SimSun" w:ascii="宋体;SimSun" w:hAnsi="宋体;SimSun"/>
                <w:szCs w:val="21"/>
              </w:rPr>
              <w:t>○○○○○○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互相说一说。集体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105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三、拓展练习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四、全课总结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课本</w:t>
            </w:r>
            <w:r>
              <w:rPr>
                <w:szCs w:val="21"/>
              </w:rPr>
              <w:t>P55</w:t>
            </w:r>
            <w:r>
              <w:rPr>
                <w:szCs w:val="21"/>
              </w:rPr>
              <w:t>试一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有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枝铅笔，平均分成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份，每份是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枝，占总数的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份占总数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把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盆花平均放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间教室里，每间教室有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盆，占总数的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通过今天的学习，你有哪些收获？你对自己的表现满意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left="108" w:hanging="0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求一个数是另一个数的几分之几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86995</wp:posOffset>
                      </wp:positionV>
                      <wp:extent cx="341630" cy="984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80.1pt;margin-top:6.85pt;width:26.85pt;height:7.7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86995</wp:posOffset>
                      </wp:positionV>
                      <wp:extent cx="341630" cy="984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07.1pt;margin-top:6.85pt;width:26.85pt;height:7.7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86995</wp:posOffset>
                      </wp:positionV>
                      <wp:extent cx="341630" cy="984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34.1pt;margin-top:6.85pt;width:26.85pt;height:7.7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86995</wp:posOffset>
                      </wp:positionV>
                      <wp:extent cx="341630" cy="984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61.1pt;margin-top:6.85pt;width:26.85pt;height:7.7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红彩带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73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80010</wp:posOffset>
                      </wp:positionV>
                      <wp:extent cx="341630" cy="984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80pt;margin-top:6.3pt;width:26.85pt;height:7.7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黄彩带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730"/>
              <w:rPr>
                <w:b/>
                <w:b/>
                <w:szCs w:val="21"/>
              </w:rPr>
            </w:pPr>
            <w:r>
              <w:rPr>
                <w:szCs w:val="21"/>
              </w:rPr>
              <w:t>红彩带的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Cs w:val="21"/>
              </w:rPr>
              <w:t>与黄彩带一样长，也就是说黄彩带的长是红彩带的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</w:t>
            </w:r>
            <w:r>
              <w:rPr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）是（单位“</w:t>
            </w:r>
            <w:r>
              <w:rPr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）的（—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05:00Z</dcterms:created>
  <dc:creator>微软用户</dc:creator>
  <dc:description/>
  <cp:keywords/>
  <dc:language>en-US</dc:language>
  <cp:lastModifiedBy>XTJY</cp:lastModifiedBy>
  <cp:lastPrinted>2011-03-14T10:52:00Z</cp:lastPrinted>
  <dcterms:modified xsi:type="dcterms:W3CDTF">2018-04-13T09:03:00Z</dcterms:modified>
  <cp:revision>28</cp:revision>
  <dc:subject/>
  <dc:title>教学设计</dc:title>
</cp:coreProperties>
</file>