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</w:rPr>
              <w:t>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3"/>
                <w:szCs w:val="21"/>
              </w:rPr>
              <w:t>第三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初步地听懂、会说、会读、会写词组：</w:t>
            </w:r>
            <w:r>
              <w:rPr>
                <w:sz w:val="24"/>
              </w:rPr>
              <w:t>every 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能初步地听懂、会说、会读、会写词组：</w:t>
            </w:r>
            <w:r>
              <w:rPr>
                <w:sz w:val="24"/>
              </w:rPr>
              <w:t>get 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初步地听懂、会说、会读句型：</w:t>
            </w:r>
            <w:r>
              <w:rPr>
                <w:sz w:val="24"/>
              </w:rPr>
              <w:t>When do you…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I…at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熟练会唱歌曲：</w:t>
            </w:r>
            <w:r>
              <w:rPr>
                <w:sz w:val="24"/>
              </w:rPr>
              <w:t>Days of the week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5.</w:t>
            </w:r>
            <w:r>
              <w:rPr>
                <w:rFonts w:cs="宋体"/>
                <w:sz w:val="24"/>
              </w:rPr>
              <w:t>能明白</w:t>
            </w:r>
            <w:r>
              <w:rPr>
                <w:sz w:val="24"/>
              </w:rPr>
              <w:t>Cartoon time</w:t>
            </w:r>
            <w:r>
              <w:rPr>
                <w:rFonts w:cs="宋体"/>
                <w:sz w:val="24"/>
              </w:rPr>
              <w:t>的幽默之处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星期类单词，话题是谈论放学后学生的一些兴趣活动。</w:t>
            </w:r>
            <w:r>
              <w:rPr/>
              <w:t>Cartoon time</w:t>
            </w:r>
            <w:r>
              <w:rPr/>
              <w:t>呈现的是小老鼠</w:t>
            </w:r>
            <w:r>
              <w:rPr/>
              <w:t>Bobby</w:t>
            </w:r>
            <w:r>
              <w:rPr/>
              <w:t>在上学路上遇见公鸡先生，然后发现当天是星期六，不用上学。此部分帮助学生回顾了本单元的语音知识：</w:t>
            </w:r>
            <w:r>
              <w:rPr/>
              <w:t>What day is it today?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I don’t have any lessons on Saturday.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生</w:t>
            </w:r>
            <w:r>
              <w:rPr>
                <w:lang w:eastAsia="zh-CN"/>
              </w:rPr>
              <w:t>通过歌曲以及歌谣</w:t>
            </w:r>
            <w:r>
              <w:rPr/>
              <w:t>对有关星期的英语单词有更为直观的感受和了解，同时调动了他们的学习兴趣。句型</w:t>
            </w:r>
            <w:r>
              <w:rPr/>
              <w:t>When do you…?</w:t>
            </w:r>
            <w:r>
              <w:rPr/>
              <w:t>及回答</w:t>
            </w:r>
            <w:r>
              <w:rPr/>
              <w:t>I…at…</w:t>
            </w:r>
            <w:r>
              <w:rPr/>
              <w:t>难度不大，需要注意的是鼓励孩子对</w:t>
            </w:r>
            <w:r>
              <w:rPr/>
              <w:t>CT</w:t>
            </w:r>
            <w:r>
              <w:rPr/>
              <w:t>内容进行改编和大胆地表演。</w:t>
            </w:r>
          </w:p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ep 1 Greeting and 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like…I can…It’s interest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How many days are there in a wee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Seven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They’r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lessons do you have on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/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Do you go to school on Saturday and Sun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 have…</w:t>
            </w:r>
          </w:p>
          <w:p>
            <w:pPr>
              <w:pStyle w:val="Normal"/>
              <w:rPr/>
            </w:pPr>
            <w:r>
              <w:rPr/>
              <w:t>S:I lik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We have…</w:t>
            </w:r>
          </w:p>
          <w:p>
            <w:pPr>
              <w:pStyle w:val="Normal"/>
              <w:rPr/>
            </w:pPr>
            <w:r>
              <w:rPr/>
              <w:t>S:I like…I can…/It’s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No, I/We don’t. I/We don’t have any lessons on Saturday and Su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聊天式的谈话中进入课堂学习，把学生的注意力集中于课堂中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Presentation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Happy time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出示一个大转盘，让学生选择数字。每个数字后面都有相应的任务，完成的好久能得到奖励卡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1.Say a rhyme:Let’s learn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We learn Maths,one two three.…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2.Say a rhyme:Subjects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Music,Mucic, they like Music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3.Sing a song:Days of the week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注意曲调，和</w:t>
            </w:r>
            <w:r>
              <w:rPr>
                <w:szCs w:val="21"/>
              </w:rPr>
              <w:t>makes</w:t>
            </w:r>
            <w:r>
              <w:rPr>
                <w:rFonts w:cs="宋体"/>
                <w:szCs w:val="21"/>
              </w:rPr>
              <w:t>的发音，让学生注意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s”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4.Reading time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Story time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根据不同的难度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读、演、背）作出不同的奖励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T:Who can read it?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小组角色扮演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.Read after the tape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注意语音语调的纠正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.Read together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c.Act it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让学生脱离书本，配上自己动作和表情把书本的对话分角色表演出来。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T:Who can recite it?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5.Cartoon time-Watch and answer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466725" cy="4629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T</w:t>
            </w:r>
            <w:r>
              <w:rPr>
                <w:rFonts w:cs="宋体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What’s this?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It’s a chicken.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Yes,we can call him Mr Chicken.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401320" cy="438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53" r="-5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T:This is our old friend,Bobby.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en do they get up every day?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示句子，并且教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when = what time  </w:t>
            </w:r>
            <w:r>
              <w:rPr>
                <w:rFonts w:cs="宋体"/>
                <w:kern w:val="0"/>
                <w:szCs w:val="21"/>
              </w:rPr>
              <w:t>什么时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every day </w:t>
            </w:r>
            <w:r>
              <w:rPr>
                <w:rFonts w:cs="宋体"/>
                <w:kern w:val="0"/>
                <w:szCs w:val="21"/>
              </w:rPr>
              <w:t>每天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every+</w:t>
            </w:r>
            <w:r>
              <w:rPr>
                <w:rFonts w:cs="宋体"/>
                <w:kern w:val="0"/>
                <w:szCs w:val="21"/>
              </w:rPr>
              <w:t>单数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每个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宋体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We can say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根据中文翻译：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每所学校，每个鸡蛋，每个女孩</w:t>
            </w:r>
            <w:r>
              <w:rPr>
                <w:kern w:val="0"/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Let’s watch the cartoon and try to do it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出示句子</w:t>
            </w:r>
            <w:r>
              <w:rPr>
                <w:szCs w:val="21"/>
              </w:rPr>
              <w:t>,</w:t>
            </w:r>
            <w:r>
              <w:rPr>
                <w:rFonts w:cs="宋体"/>
                <w:szCs w:val="21"/>
              </w:rPr>
              <w:t>看动画</w:t>
            </w:r>
            <w:r>
              <w:rPr>
                <w:szCs w:val="21"/>
              </w:rPr>
              <w:t>:</w:t>
            </w:r>
            <w:r>
              <w:rPr>
                <w:rFonts w:cs="宋体"/>
                <w:szCs w:val="21"/>
              </w:rPr>
              <w:t>提示学生用第一人称完成句子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I get up at… every day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I get up at five every day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88290" cy="31559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53" r="-5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 get up at six every day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6.True or false</w:t>
            </w:r>
          </w:p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88290" cy="31559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53" r="-5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:I have some lessons today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小组活动：小组一起阅读，判断对错，在对话中划出线索。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kern w:val="0"/>
                <w:szCs w:val="21"/>
              </w:rPr>
              <w:t>Wrong:It’s Saturday today.I don’t have any lessons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7.Reading time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.Read after the tape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注意语音语调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.Read by yourself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8.Show time</w:t>
            </w:r>
            <w:r>
              <w:rPr>
                <w:rFonts w:cs="宋体"/>
                <w:szCs w:val="21"/>
              </w:rPr>
              <w:t>角色扮演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rFonts w:cs="宋体"/>
                <w:szCs w:val="21"/>
              </w:rPr>
              <w:t>根据图片说出句子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You are Su Yang now.You can describe it by this way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出示句型</w:t>
            </w:r>
            <w:r>
              <w:rPr>
                <w:szCs w:val="21"/>
              </w:rPr>
              <w:t>:I… at…,</w:t>
            </w:r>
            <w:r>
              <w:rPr>
                <w:rFonts w:cs="宋体"/>
                <w:szCs w:val="21"/>
              </w:rPr>
              <w:t>并且板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t+</w:t>
            </w:r>
            <w:r>
              <w:rPr>
                <w:rFonts w:cs="宋体"/>
                <w:szCs w:val="21"/>
              </w:rPr>
              <w:t>时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在</w:t>
            </w:r>
            <w:r>
              <w:rPr>
                <w:szCs w:val="21"/>
              </w:rPr>
              <w:t>……</w:t>
            </w:r>
            <w:r>
              <w:rPr>
                <w:rFonts w:cs="宋体"/>
                <w:szCs w:val="21"/>
              </w:rPr>
              <w:t>点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例句：</w:t>
            </w:r>
            <w:r>
              <w:rPr>
                <w:szCs w:val="21"/>
              </w:rPr>
              <w:t>I go to school at seven o’clock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I get up at six o’clock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rFonts w:cs="宋体"/>
                <w:szCs w:val="21"/>
              </w:rPr>
              <w:t>说出幽默点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rFonts w:cs="宋体"/>
                <w:szCs w:val="21"/>
              </w:rPr>
              <w:t>教育：合理安排自己的时间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1.Work in pairs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:It’s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:When do you…every day?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:I…at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:What lessons do you have on…?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:I have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A:What subjects do you like?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B:I like… I can…It’s interesting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Say a rhyme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Sing a song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Review the story time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Read and act the dialogue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Watch the cartoon and answer the questions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Learn every day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S: At six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学习句型</w:t>
            </w:r>
            <w:r>
              <w:rPr/>
              <w:t>I get up…at…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小组阅读，边阅读边标记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跟录音朗读，并且强调语音语调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利用所学句型，进行完整的小组对话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欣赏歌曲，歌唱歌曲，让学生体会音乐的优美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小组合作，找出关键句，完成题目，培养学生的合作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读。跟读课文，读准语音语调，通过幽默之处培养学生学习的兴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通过小组表演加深对课文的理解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/>
              <w:t>完成课课练</w:t>
            </w:r>
            <w:r>
              <w:rPr/>
              <w:t>Period 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Unit 2 After school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When = What time    do you…?          get up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I… at…                               evey day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10:00Z</dcterms:created>
  <dc:creator>微软用户</dc:creator>
  <dc:description/>
  <dc:language>en-US</dc:language>
  <cp:lastModifiedBy>Administrator</cp:lastModifiedBy>
  <cp:lastPrinted>2018-03-20T11:32:00Z</cp:lastPrinted>
  <dcterms:modified xsi:type="dcterms:W3CDTF">2020-03-10T08:20:28Z</dcterms:modified>
  <cp:revision>26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