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519"/>
        <w:gridCol w:w="307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单元</w:t>
            </w:r>
          </w:p>
        </w:tc>
        <w:tc>
          <w:tcPr>
            <w:tcW w:w="3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Our school subjects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</w:rPr>
              <w:t>四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4  42</w:t>
            </w:r>
          </w:p>
        </w:tc>
        <w:tc>
          <w:tcPr>
            <w:tcW w:w="3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cs="宋体"/>
                <w:sz w:val="23"/>
                <w:szCs w:val="21"/>
              </w:rPr>
              <w:t>第二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顾怡晖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能听懂、会说、会读单词：</w:t>
            </w:r>
            <w:r>
              <w:rPr>
                <w:sz w:val="24"/>
              </w:rPr>
              <w:t>timetable, PE, Science, fun, playgrou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"/>
                <w:sz w:val="24"/>
              </w:rPr>
              <w:t>能听懂、会说、会读、会写单词：</w:t>
            </w:r>
            <w:r>
              <w:rPr>
                <w:sz w:val="24"/>
              </w:rPr>
              <w:t>school, subject, see, Chinese, Maths, Art, Musi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cs="宋体"/>
                <w:sz w:val="24"/>
              </w:rPr>
              <w:t>能听懂、会说、会读句型：</w:t>
            </w:r>
            <w:r>
              <w:rPr>
                <w:sz w:val="24"/>
              </w:rPr>
              <w:t>What subjects do you like?</w:t>
            </w:r>
            <w:r>
              <w:rPr>
                <w:rFonts w:cs="宋体"/>
                <w:sz w:val="24"/>
              </w:rPr>
              <w:t>以及回答</w:t>
            </w:r>
            <w:r>
              <w:rPr>
                <w:sz w:val="24"/>
              </w:rPr>
              <w:t>I like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rFonts w:cs="宋体"/>
                <w:sz w:val="24"/>
              </w:rPr>
              <w:t>能初步理解句型：</w:t>
            </w:r>
            <w:r>
              <w:rPr>
                <w:sz w:val="24"/>
              </w:rPr>
              <w:t>What lessons do we have?</w:t>
            </w:r>
            <w:r>
              <w:rPr>
                <w:rFonts w:cs="宋体"/>
                <w:sz w:val="24"/>
              </w:rPr>
              <w:t>及回答</w:t>
            </w:r>
            <w:r>
              <w:rPr>
                <w:sz w:val="24"/>
              </w:rPr>
              <w:t>We have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rFonts w:cs="宋体"/>
                <w:sz w:val="24"/>
              </w:rPr>
              <w:t>培养学生的合作精神，提高英语学习兴趣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rFonts w:cs="宋体"/>
                <w:sz w:val="24"/>
              </w:rPr>
              <w:t>欣赏卡通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54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ind w:firstLine="420"/>
              <w:rPr/>
            </w:pPr>
            <w:r>
              <w:rPr/>
              <w:t>本单元主要学习科目类单词，话题是谈论自己喜欢和不喜欢的科目。本课时主要是通过问答活动完成表格的形式，进一步对本单元的句型和词汇进行操练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354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学生分析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Tahoma" w:hAnsi="Tahoma" w:cs="Tahoma"/>
                <w:kern w:val="0"/>
                <w:szCs w:val="21"/>
              </w:rPr>
              <w:t>本课时为第二课时，是针对第一课时</w:t>
            </w:r>
            <w:r>
              <w:rPr>
                <w:rFonts w:cs="Tahoma" w:ascii="Tahoma" w:hAnsi="Tahoma"/>
                <w:kern w:val="0"/>
                <w:szCs w:val="21"/>
              </w:rPr>
              <w:t>story time</w:t>
            </w:r>
            <w:r>
              <w:rPr>
                <w:rFonts w:ascii="Tahoma" w:hAnsi="Tahoma" w:cs="Tahoma"/>
                <w:kern w:val="0"/>
                <w:szCs w:val="21"/>
              </w:rPr>
              <w:t>中重点句型的进一步操练和运用。</w:t>
            </w:r>
            <w:r>
              <w:rPr/>
              <w:t>学生在第一课时中对学校的科目有一定的掌握，在此基础上，基于学校的课程安排教授相应的科目名称，学生兴趣较浓。对于喜爱的科目追问原因，也滚动了</w:t>
            </w:r>
            <w:r>
              <w:rPr/>
              <w:t xml:space="preserve">4A </w:t>
            </w:r>
            <w:r>
              <w:rPr/>
              <w:t>的旧知识</w:t>
            </w:r>
            <w:r>
              <w:rPr/>
              <w:t>I can…</w:t>
            </w:r>
            <w:r>
              <w:rPr/>
              <w:t>。进而能进行简单的小语段的输出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36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p  1</w:t>
            </w:r>
          </w:p>
          <w:p>
            <w:pPr>
              <w:pStyle w:val="Normal"/>
              <w:rPr/>
            </w:pPr>
            <w:r>
              <w:rPr/>
              <w:t>Greeting and free tal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p  2</w:t>
            </w:r>
          </w:p>
          <w:p>
            <w:pPr>
              <w:pStyle w:val="Normal"/>
              <w:rPr/>
            </w:pPr>
            <w:r>
              <w:rPr/>
              <w:t>Warm up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Greeting</w:t>
            </w:r>
          </w:p>
          <w:p>
            <w:pPr>
              <w:pStyle w:val="Normal"/>
              <w:rPr/>
            </w:pPr>
            <w:r>
              <w:rPr/>
              <w:t>T: Good morning, boys and girls.</w:t>
            </w:r>
          </w:p>
          <w:p>
            <w:pPr>
              <w:pStyle w:val="Normal"/>
              <w:rPr/>
            </w:pPr>
            <w:r>
              <w:rPr/>
              <w:t>T: How are you?</w:t>
            </w:r>
          </w:p>
          <w:p>
            <w:pPr>
              <w:pStyle w:val="Normal"/>
              <w:rPr/>
            </w:pPr>
            <w:r>
              <w:rPr/>
              <w:t>T: Nice to see you.</w:t>
            </w:r>
          </w:p>
          <w:p>
            <w:pPr>
              <w:pStyle w:val="Normal"/>
              <w:rPr/>
            </w:pPr>
            <w:r>
              <w:rPr/>
              <w:t>2.Free tal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ere are you now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I have a book.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What do you hav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Do you have any…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How many…do you hav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I like dogs. What do you lik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 subjects do you hav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What subjects do you lik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What about …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单词复习</w:t>
            </w:r>
            <w:r>
              <w:rPr>
                <w:szCs w:val="21"/>
              </w:rPr>
              <w:t>(</w:t>
            </w:r>
            <w:r>
              <w:rPr>
                <w:rFonts w:cs="宋体"/>
                <w:szCs w:val="21"/>
              </w:rPr>
              <w:t>提醒学生注意学科首字母大写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游戏：一句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游戏规则：用一句话来描述，让其他学生来猜是什么学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例如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I’m Mike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: Good morning, Miss ....</w:t>
            </w:r>
          </w:p>
          <w:p>
            <w:pPr>
              <w:pStyle w:val="Normal"/>
              <w:rPr/>
            </w:pPr>
            <w:r>
              <w:rPr/>
              <w:t>S: I’m fine, well, good…</w:t>
            </w:r>
          </w:p>
          <w:p>
            <w:pPr>
              <w:pStyle w:val="Normal"/>
              <w:rPr/>
            </w:pPr>
            <w:r>
              <w:rPr/>
              <w:t>Nice to see you</w:t>
            </w:r>
            <w:r>
              <w:rPr/>
              <w:t>，</w:t>
            </w:r>
            <w:r>
              <w:rPr/>
              <w:t>to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We’re in clas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I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Yes, I do./No, I don’t.</w:t>
            </w:r>
          </w:p>
          <w:p>
            <w:pPr>
              <w:pStyle w:val="Normal"/>
              <w:rPr/>
            </w:pPr>
            <w:r>
              <w:rPr/>
              <w:t>S: I hav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I like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We have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:I like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自由交谈，复习巩固第一课时相关词句内容，巩固动词词组加时间的表达法。并激起学生学习的热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1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0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 3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Fun time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4 Consolidation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I can play basketball in class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It’s ( PE )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I like it very much./It’s fun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Story time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出示课题，读课题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Let’s open the books ,and turn to Unit 1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T: Now, let’s try to read it again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注意语音语调的纠正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T: You know more about subjects now. Can you ask your friends? Try to finish </w:t>
            </w:r>
            <w:r>
              <w:rPr>
                <w:b/>
                <w:i/>
                <w:szCs w:val="21"/>
              </w:rPr>
              <w:t>Fun time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Finish the form in class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Check it.----Ask and answer</w:t>
            </w:r>
          </w:p>
          <w:p>
            <w:pPr>
              <w:pStyle w:val="Normal"/>
              <w:snapToGrid w:val="false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让学生讨论自己班级的星期一课程表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例句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Look at our timetable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hat subjects do you like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 like…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hat lessons do you have this morning/afternoon?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e have…It’s fun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完成课时练习，并且讲解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一、词组翻译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今天早上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  <w:u w:val="single"/>
              </w:rPr>
              <w:t>_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我们的课程表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喜欢语文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  <w:u w:val="single"/>
              </w:rPr>
              <w:t>____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去操场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  <w:u w:val="single"/>
              </w:rPr>
              <w:t xml:space="preserve">_       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二、选择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(   )1.----Do you like English? </w:t>
            </w:r>
          </w:p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</w:rPr>
              <w:t>----</w:t>
            </w:r>
            <w:r>
              <w:rPr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A. Yes, I don’t. B. No ,I do. C. Yes, I do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( </w:t>
            </w:r>
            <w:r>
              <w:rPr>
                <w:szCs w:val="21"/>
              </w:rPr>
              <w:t xml:space="preserve">)2.It’s time 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 xml:space="preserve"> Science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A. for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B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o C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bout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三、句子翻译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我喜欢音乐和美术。他们有趣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"/>
                <w:sz w:val="24"/>
              </w:rPr>
              <w:t>让我们去小吃店吧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)Read after the tape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)Read together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)Act it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让学生脱离书本，配上自己动作和表情把书本的对话分角色表演出来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1:What subjects do you like?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2:I like English and Art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讨论句型</w:t>
            </w:r>
            <w:r>
              <w:rPr/>
              <w:t>What subjetcs do you like? I like--.</w:t>
            </w:r>
            <w:r>
              <w:rPr/>
              <w:t>让学生能够熟练句型巩固本单元的重点句型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5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p 5 Homework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预习</w:t>
            </w:r>
            <w:r>
              <w:rPr>
                <w:sz w:val="24"/>
              </w:rPr>
              <w:t>Cartoon ti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分层作业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rFonts w:cs="宋体"/>
                <w:sz w:val="24"/>
              </w:rPr>
              <w:t>完成课时练习的所有题目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/>
                <w:sz w:val="24"/>
              </w:rPr>
              <w:t>完成课时练习的翻译词组、选择题目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0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Unit 1 Our school subjects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What subjects do you like?     English  Chinese Art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We/I like…                    Maths    Music   PE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What lessons do you have?      Science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We/I have…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00:58:00Z</dcterms:created>
  <dc:creator>微软用户</dc:creator>
  <dc:description/>
  <dc:language>en-US</dc:language>
  <cp:lastModifiedBy>Administrator</cp:lastModifiedBy>
  <cp:lastPrinted>2013-03-13T07:40:00Z</cp:lastPrinted>
  <dcterms:modified xsi:type="dcterms:W3CDTF">2020-03-10T08:27:18Z</dcterms:modified>
  <cp:revision>10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