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016"/>
        <w:gridCol w:w="2844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第四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邓小平爷爷植树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6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 xml:space="preserve">47 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陆艳林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20"/>
              <w:rPr>
                <w:bCs/>
                <w:sz w:val="24"/>
              </w:rPr>
            </w:pPr>
            <w:r>
              <w:rPr>
                <w:bCs/>
                <w:sz w:val="24"/>
              </w:rPr>
              <w:t>认识“坛、龄”等</w:t>
            </w:r>
            <w:r>
              <w:rPr>
                <w:bCs/>
                <w:sz w:val="24"/>
              </w:rPr>
              <w:t>14</w:t>
            </w:r>
            <w:r>
              <w:rPr>
                <w:bCs/>
                <w:sz w:val="24"/>
              </w:rPr>
              <w:t>个生字，会写“邓、植”等</w:t>
            </w:r>
            <w:r>
              <w:rPr>
                <w:bCs/>
                <w:sz w:val="24"/>
              </w:rPr>
              <w:t>10</w:t>
            </w:r>
            <w:r>
              <w:rPr>
                <w:bCs/>
                <w:sz w:val="24"/>
              </w:rPr>
              <w:t>个生字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20"/>
              <w:rPr>
                <w:bCs/>
                <w:sz w:val="24"/>
              </w:rPr>
            </w:pPr>
            <w:r>
              <w:rPr>
                <w:bCs/>
                <w:sz w:val="24"/>
              </w:rPr>
              <w:t>理解并积累“碧空如洗、万里无云、引人注目”等词语，会写“爷爷、植树”等词语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20"/>
              <w:rPr>
                <w:bCs/>
                <w:sz w:val="24"/>
              </w:rPr>
            </w:pPr>
            <w:r>
              <w:rPr>
                <w:bCs/>
                <w:sz w:val="24"/>
              </w:rPr>
              <w:t>能正确、流利、有感情地朗读课文，初步了解课文的主要内容，能借助图片说出邓小平爷爷植树的场景。</w:t>
            </w:r>
          </w:p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6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</w:t>
            </w:r>
            <w:r>
              <w:rPr>
                <w:kern w:val="0"/>
                <w:szCs w:val="21"/>
              </w:rPr>
              <w:t>本文描述的是</w:t>
            </w:r>
            <w:r>
              <w:rPr>
                <w:kern w:val="0"/>
                <w:szCs w:val="21"/>
              </w:rPr>
              <w:t>1987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日，邓小平爷爷在天坛公园亲手栽种柏树的情景，他栽的树成了天坛公园的一道风景。通过描述邓小平爷爷植树的过程，表现出邓小平爷爷做事认真的态度和美好的心愿，让学生初步了解植树绿化的意义，树立保护环境的意识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全文共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个自然段。第一自然段点明时间。第二至四自然段写邓小平爷爷前往天坛公园植树。详细地写了他手握铁锹，栽种柏树苗的场景，第五自然段将长大后的柏树成为了一道亮丽的风景。</w:t>
            </w:r>
          </w:p>
          <w:p>
            <w:pPr>
              <w:pStyle w:val="Normal"/>
              <w:widowControl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三自然段是本文描写的重点，表现了邓小平爷爷做事严肃、认真的态度。已是耄耋之年的邓小平爷爷，虽然“额头已经满是汗珠，仍不肯休息”，只见他精心“挑选了一颗茁壮的柏树苗，小心地移入坑，又挥锹添了几锹土”直到小树笔直地立在那里，他才“露出了满意的笑容”。“挑选、移入、挥、填”等一连串的动作描写，准确、生动地呈现出当年邓小平爷爷植树的场景。</w:t>
            </w:r>
          </w:p>
          <w:p>
            <w:pPr>
              <w:pStyle w:val="Normal"/>
              <w:widowControl/>
              <w:ind w:firstLine="4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文在描写中还用到了一些四字词语，如“碧空如洗”“万里无云”“引人注目”，要注意在理解的基础上让学生积累运用。</w:t>
            </w:r>
          </w:p>
          <w:p>
            <w:pPr>
              <w:pStyle w:val="Normal"/>
              <w:widowControl/>
              <w:ind w:firstLine="4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文插图是邓小平爷爷和小朋友一起植树的照片，可以看出邓小平爷爷植树的认真、专注。画面中邓小平爷爷正和一个小女孩拎着水桶，细致地给小树浇水。虽然他的头发已经斑白，但精神依然那样饱满，态度依然那样认真。插图可以很好地帮助学生理解课文内容。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学生分析</w:t>
            </w:r>
            <w:r>
              <w:rPr>
                <w:kern w:val="0"/>
                <w:sz w:val="24"/>
              </w:rPr>
              <w:t>：</w:t>
            </w:r>
            <w:r>
              <w:rPr/>
              <w:t>学生知道植树节，但对植树的意义</w:t>
            </w:r>
            <w:r>
              <w:rPr/>
              <w:t>认识得</w:t>
            </w:r>
            <w:r>
              <w:rPr/>
              <w:t>不是很深刻</w:t>
            </w:r>
            <w:r>
              <w:rPr/>
              <w:t>。</w:t>
            </w:r>
            <w:r>
              <w:rPr/>
              <w:t>在教学过程中，教师要逐步引导学生认识植树的意义，培养学生绿化环境，保护环境的意识</w:t>
            </w:r>
            <w:r>
              <w:rPr/>
              <w:t>，</w:t>
            </w:r>
            <w:r>
              <w:rPr>
                <w:kern w:val="0"/>
                <w:szCs w:val="21"/>
              </w:rPr>
              <w:t>激发学生对春天、对动植物、对一切美好事物的热爱之情，培养学生善良纯真的思想感情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一、创设情境，揭题导入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（出示邓小平爷爷的画像）师：谁认识这位爷爷？你对邓小平爷爷了解多少？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rFonts w:ascii="楷体" w:hAnsi="楷体" w:cs="楷体" w:eastAsia="楷体"/>
                <w:szCs w:val="21"/>
              </w:rPr>
              <w:t>补充资料：邓小平是我们国家的老一辈领导人，为我们国家的繁荣富强做出过巨大贡献。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出示词语“邓小平”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出示生字卡片“邓”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板书“邓小平”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（出示邓小平爷爷植树的图片）引导生看图，说说邓小平爷爷在干什么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出示词语“植树”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板书“植树”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指名读课题。齐读。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自由说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指名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读准后鼻音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书空“邓”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仔细观察图片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指名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读准翘舌音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书空“植”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邓”是一个姓氏，你还知道哪些姓”邓”的人，你有什么好办法，记住邓这个字呢，伸出手和老师一起书空</w:t>
            </w:r>
          </w:p>
          <w:p>
            <w:pPr>
              <w:pStyle w:val="Normal"/>
              <w:jc w:val="left"/>
              <w:rPr/>
            </w:pPr>
            <w:r>
              <w:rPr/>
              <w:t>师：</w:t>
            </w:r>
            <w:r>
              <w:rPr/>
              <w:t>这张照片上的邓小平爷爷正在干什么呀？</w:t>
            </w:r>
          </w:p>
          <w:p>
            <w:pPr>
              <w:pStyle w:val="Normal"/>
              <w:jc w:val="left"/>
              <w:rPr/>
            </w:pPr>
            <w:r>
              <w:rPr/>
              <w:t>生：</w:t>
            </w:r>
            <w:r>
              <w:rPr/>
              <w:t>种树</w:t>
            </w:r>
            <w:r>
              <w:rPr/>
              <w:t>、</w:t>
            </w:r>
            <w:r>
              <w:rPr/>
              <w:t>植树</w:t>
            </w:r>
          </w:p>
          <w:p>
            <w:pPr>
              <w:pStyle w:val="Normal"/>
              <w:jc w:val="left"/>
              <w:rPr/>
            </w:pPr>
            <w:r>
              <w:rPr/>
              <w:t>师：</w:t>
            </w:r>
            <w:r>
              <w:rPr/>
              <w:t>植树就是种植树木</w:t>
            </w:r>
          </w:p>
          <w:p>
            <w:pPr>
              <w:pStyle w:val="Normal"/>
              <w:jc w:val="left"/>
              <w:rPr/>
            </w:pPr>
            <w:r>
              <w:rPr/>
              <w:t>师：</w:t>
            </w:r>
            <w:r>
              <w:rPr/>
              <w:t>植树要用什么工具呢？</w:t>
            </w:r>
          </w:p>
          <w:p>
            <w:pPr>
              <w:pStyle w:val="Normal"/>
              <w:jc w:val="left"/>
              <w:rPr/>
            </w:pPr>
            <w:r>
              <w:rPr/>
              <w:t>预设</w:t>
            </w:r>
            <w:r>
              <w:rPr>
                <w:rFonts w:eastAsia="Times New Roman"/>
              </w:rPr>
              <w:t xml:space="preserve"> </w:t>
            </w:r>
            <w:r>
              <w:rPr/>
              <w:t>铁锹，水桶</w:t>
            </w:r>
          </w:p>
          <w:p>
            <w:pPr>
              <w:pStyle w:val="Normal"/>
              <w:jc w:val="left"/>
              <w:rPr/>
            </w:pPr>
            <w:r>
              <w:rPr/>
              <w:t>出示铁锹图，说说铁锹的作用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/>
              <w:t>师小结：</w:t>
            </w:r>
            <w:r>
              <w:rPr/>
              <w:t>铁锹可以用来挖地铲土，尖头的就叫做尖头铁锹</w:t>
            </w:r>
            <w:r>
              <w:rPr/>
              <w:t>，</w:t>
            </w:r>
            <w:r>
              <w:rPr/>
              <w:t>方头的就叫做方头</w:t>
            </w:r>
            <w:r>
              <w:rPr/>
              <w:t>铁锹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"/>
        <w:gridCol w:w="10"/>
        <w:gridCol w:w="1234"/>
        <w:gridCol w:w="42"/>
        <w:gridCol w:w="3018"/>
        <w:gridCol w:w="103"/>
        <w:gridCol w:w="2597"/>
        <w:gridCol w:w="103"/>
        <w:gridCol w:w="89"/>
        <w:gridCol w:w="1968"/>
        <w:gridCol w:w="195"/>
        <w:gridCol w:w="9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3+5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初读课文，主动识字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再读课文，整体感知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书写生字，评价指导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出示自读要求：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第一遍：捧读。把课文读正确、通顺，难读的地方多读几遍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第二遍：默读。想一想：课文主要讲了邓小平爷爷的什么事？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第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自然段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师：读了课文，你知道植树节是什么时候吗？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第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自然段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楷体" w:hAnsi="楷体" w:cs="楷体" w:eastAsia="楷体"/>
                <w:kern w:val="0"/>
                <w:szCs w:val="21"/>
              </w:rPr>
              <w:t>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湛蓝的天空没有一丝云彩，明净得像洗过一样，这就叫——</w:t>
            </w:r>
            <w:r>
              <w:rPr>
                <w:rFonts w:ascii="Arial" w:hAnsi="Arial" w:cs="Arial"/>
                <w:kern w:val="0"/>
                <w:szCs w:val="21"/>
              </w:rPr>
              <w:t>（碧空如洗、万里无云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Arial" w:hAnsi="Arial" w:cs="Arial"/>
                <w:kern w:val="0"/>
                <w:szCs w:val="21"/>
              </w:rPr>
              <w:t>碧空如洗、万里无云”两个词语变红色，指名读好句子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师：邓小平爷爷在哪儿植树呢？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kern w:val="0"/>
                <w:szCs w:val="21"/>
              </w:rPr>
              <w:t>相机出示：“</w:t>
            </w:r>
            <w:r>
              <w:rPr>
                <w:rFonts w:ascii="楷体" w:hAnsi="楷体" w:cs="楷体" w:eastAsia="楷体"/>
                <w:kern w:val="0"/>
                <w:szCs w:val="21"/>
              </w:rPr>
              <w:t>在北京天坛公园植树的人群里，</w:t>
            </w:r>
            <w:r>
              <w:rPr>
                <w:rFonts w:eastAsia="楷体" w:cs="楷体" w:ascii="楷体" w:hAnsi="楷体"/>
                <w:kern w:val="0"/>
                <w:szCs w:val="21"/>
              </w:rPr>
              <w:t>83</w:t>
            </w:r>
            <w:r>
              <w:rPr>
                <w:rFonts w:ascii="楷体" w:hAnsi="楷体" w:cs="楷体" w:eastAsia="楷体"/>
                <w:kern w:val="0"/>
                <w:szCs w:val="21"/>
              </w:rPr>
              <w:t>岁高龄的邓小平爷爷格外引人注目。</w:t>
            </w:r>
            <w:r>
              <w:rPr>
                <w:rFonts w:ascii="Arial" w:hAnsi="Arial" w:cs="Arial"/>
                <w:kern w:val="0"/>
                <w:szCs w:val="21"/>
              </w:rPr>
              <w:t>”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出示生字卡片“引”仔细观察字形，指名说有什么发现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师范写，提醒书写要领。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师：“引人注目”的邓小平爷爷在做什么？谁来接着读？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kern w:val="0"/>
                <w:szCs w:val="21"/>
              </w:rPr>
              <w:t>（出示句子：</w:t>
            </w:r>
            <w:r>
              <w:rPr>
                <w:rFonts w:ascii="楷体" w:hAnsi="楷体" w:cs="楷体" w:eastAsia="楷体"/>
                <w:kern w:val="0"/>
                <w:szCs w:val="21"/>
              </w:rPr>
              <w:t>只见他手握铁锹，兴致勃勃地挖着树坑，额头已经满是汗珠，仍不肯休息。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相机正音：“树坑”“不肯”等词语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）出示词语：铁锹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出示“铁锹”图片，了解铁锹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6</w:t>
            </w:r>
            <w:r>
              <w:rPr>
                <w:rFonts w:ascii="Arial" w:hAnsi="Arial" w:cs="Arial"/>
                <w:kern w:val="0"/>
                <w:szCs w:val="21"/>
              </w:rPr>
              <w:t>）出示词语：满是汗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师：“满”是生字，它在课文中还组了一个词，你能迅速找出来吗？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师：大家的表现，老师很满意。生活中，你还有哪些表现让谁也很满意？或者你对谁的表现很满意？指名联系生活说一说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7</w:t>
            </w:r>
            <w:r>
              <w:rPr>
                <w:rFonts w:ascii="Arial" w:hAnsi="Arial" w:cs="Arial"/>
                <w:kern w:val="0"/>
                <w:szCs w:val="21"/>
              </w:rPr>
              <w:t>）出示第二自然段，指名读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指名读第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小节，相机正音，评价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结合板书，梳理全文内容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师：这节课，我们又学习了不少生字，你记住他们了吗？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出示生字卡片，开火车检读生字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出示田字格“休”“息”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观察两个字的古汉字演变过程，引导学生说出两个字的含义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指导书写“休”“息”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师范写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习字册描红，仿写。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带着问题自读课文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标小节号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指名朗读课文第一自然段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引导评价：他读的怎么样？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开火车读词语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指名读句子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指名回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指名读句子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1"/>
              </w:rPr>
            </w:pPr>
            <w:r>
              <w:rPr>
                <w:szCs w:val="21"/>
              </w:rPr>
              <w:t>指名说说“引人注目”的意思，用“引人注目”说句话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观察字形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当小老师教汉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名读句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火车读词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名读词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名回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名说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名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女生分别朗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板书说说课文主要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火车朗读生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观察古汉字演变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习字册描红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读了课题，你们有什么想知道的吗？</w:t>
            </w:r>
          </w:p>
          <w:p>
            <w:pPr>
              <w:pStyle w:val="Normal"/>
              <w:rPr/>
            </w:pPr>
            <w:r>
              <w:rPr/>
              <w:t>预设</w:t>
            </w:r>
            <w:r>
              <w:rPr/>
              <w:t>1.</w:t>
            </w:r>
            <w:r>
              <w:rPr/>
              <w:t>邓小平爷爷植树的时间</w:t>
            </w:r>
            <w:r>
              <w:rPr/>
              <w:t>、</w:t>
            </w:r>
            <w:r>
              <w:rPr/>
              <w:t>天气</w:t>
            </w:r>
            <w:r>
              <w:rPr/>
              <w:t>、</w:t>
            </w:r>
            <w:r>
              <w:rPr/>
              <w:t>地点</w:t>
            </w:r>
            <w:r>
              <w:rPr/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.</w:t>
            </w:r>
            <w:r>
              <w:rPr/>
              <w:t>邓小平爷爷是怎样植树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主要讲了邓小平爷爷在天坛公园植树，他栽的树成为了一道亮丽的风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：碧空如洗还可以换成一碧如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邓小平爷爷在天坛公园植树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引人注目的意思是特别吸引别人的关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：她的舞跳得很好，在舞台上格外引人注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师：</w:t>
            </w:r>
            <w:r>
              <w:rPr/>
              <w:t>你们知道为什么邓小平爷爷格外引人注目吗？</w:t>
            </w:r>
            <w:r>
              <w:rPr/>
              <w:t>（</w:t>
            </w:r>
            <w:r>
              <w:rPr/>
              <w:t>引导学生联系邓小平爷爷的年龄身份思考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师小结：</w:t>
            </w:r>
            <w:r>
              <w:rPr/>
              <w:t>邓小平</w:t>
            </w:r>
            <w:r>
              <w:rPr/>
              <w:t>爷</w:t>
            </w:r>
            <w:r>
              <w:rPr/>
              <w:t>爷当时年纪这么大了，又是国家领导人日理万机，还要</w:t>
            </w:r>
            <w:r>
              <w:rPr/>
              <w:t>亲自去植树，所以引起了人们的注意。</w:t>
            </w:r>
            <w:r>
              <w:rPr>
                <w:szCs w:val="21"/>
              </w:rPr>
              <w:t>预设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：满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这次默写我得了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，妈妈对我很满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我对妹妹的表现很满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预设：师：</w:t>
            </w:r>
            <w:r>
              <w:rPr/>
              <w:t>邓小平爷爷植树引起了那么多人的注意，他又是怎样植树的呢？找出里面描写邓小平爷爷植树动作的词语</w:t>
            </w:r>
          </w:p>
          <w:p>
            <w:pPr>
              <w:pStyle w:val="Normal"/>
              <w:rPr/>
            </w:pPr>
            <w:r>
              <w:rPr/>
              <w:t>生：</w:t>
            </w:r>
          </w:p>
          <w:p>
            <w:pPr>
              <w:pStyle w:val="Normal"/>
              <w:rPr/>
            </w:pPr>
            <w:r>
              <w:rPr/>
              <w:t>手握铁锹</w:t>
            </w:r>
            <w:r>
              <w:rPr>
                <w:rFonts w:eastAsia="Times New Roman"/>
              </w:rPr>
              <w:t xml:space="preserve"> </w:t>
            </w:r>
            <w:r>
              <w:rPr/>
              <w:t>挖着树坑挑选树苗</w:t>
            </w:r>
            <w:r>
              <w:rPr>
                <w:rFonts w:eastAsia="Times New Roman"/>
              </w:rPr>
              <w:t xml:space="preserve"> </w:t>
            </w:r>
            <w:r>
              <w:rPr/>
              <w:t>移入树坑</w:t>
            </w:r>
            <w:r>
              <w:rPr/>
              <w:t>挥锹填土</w:t>
            </w:r>
            <w:r>
              <w:rPr>
                <w:rFonts w:eastAsia="Times New Roman"/>
              </w:rPr>
              <w:t xml:space="preserve"> </w:t>
            </w:r>
            <w:r>
              <w:rPr/>
              <w:t>扶正树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读了这组词，你们有什么发现吗？表示动作的字很多是提手旁</w:t>
            </w:r>
            <w:r>
              <w:rPr/>
              <w:t>，</w:t>
            </w:r>
            <w:r>
              <w:rPr/>
              <w:t>和手有关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书写要点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休”</w:t>
            </w:r>
            <w:r>
              <w:rPr/>
              <w:t>右边是</w:t>
            </w:r>
            <w:r>
              <w:rPr/>
              <w:t>“</w:t>
            </w:r>
            <w:r>
              <w:rPr/>
              <w:t>木</w:t>
            </w:r>
            <w:r>
              <w:rPr/>
              <w:t>”</w:t>
            </w:r>
            <w:r>
              <w:rPr/>
              <w:t>竖在竖中线上</w:t>
            </w:r>
            <w:r>
              <w:rPr/>
              <w:t>，</w:t>
            </w:r>
            <w:r>
              <w:rPr/>
              <w:t>起笔比左边撇要高</w:t>
            </w:r>
            <w:r>
              <w:rPr/>
              <w:t>，</w:t>
            </w:r>
            <w:r>
              <w:rPr/>
              <w:t>落笔</w:t>
            </w:r>
            <w:r>
              <w:rPr/>
              <w:t>比</w:t>
            </w:r>
            <w:r>
              <w:rPr/>
              <w:t>左边竖要低</w:t>
            </w:r>
            <w:r>
              <w:rPr/>
              <w:t>，</w:t>
            </w:r>
            <w:r>
              <w:rPr/>
              <w:t>撇和捺要舒展开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息”</w:t>
            </w:r>
            <w:r>
              <w:rPr/>
              <w:t>上窄下宽</w:t>
            </w:r>
            <w:r>
              <w:rPr/>
              <w:t>。“自”</w:t>
            </w:r>
            <w:r>
              <w:rPr/>
              <w:t>的撇，沿竖中线向左下</w:t>
            </w:r>
            <w:r>
              <w:rPr/>
              <w:t>，“</w:t>
            </w:r>
            <w:r>
              <w:rPr/>
              <w:t>心</w:t>
            </w:r>
            <w:r>
              <w:rPr/>
              <w:t>”</w:t>
            </w:r>
            <w:r>
              <w:rPr/>
              <w:t>宽而扁</w:t>
            </w:r>
            <w:r>
              <w:rPr/>
              <w:t>，</w:t>
            </w:r>
            <w:r>
              <w:rPr/>
              <w:t>稳稳托住</w:t>
            </w:r>
            <w:r>
              <w:rPr/>
              <w:t>“自”，</w:t>
            </w:r>
            <w:r>
              <w:rPr/>
              <w:t>卧钩要卧倒</w:t>
            </w:r>
            <w:r>
              <w:rPr/>
              <w:t>，</w:t>
            </w:r>
            <w:r>
              <w:rPr/>
              <w:t>三点要呼应</w:t>
            </w:r>
            <w:r>
              <w:rPr/>
              <w:t>。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9" w:hRule="atLeast"/>
        </w:trPr>
        <w:tc>
          <w:tcPr>
            <w:tcW w:w="100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ind w:left="37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邓小平爷爷植树</w:t>
            </w:r>
          </w:p>
          <w:p>
            <w:pPr>
              <w:pStyle w:val="Normal"/>
              <w:ind w:left="3780" w:firstLine="420"/>
              <w:rPr>
                <w:szCs w:val="21"/>
              </w:rPr>
            </w:pPr>
            <w:r>
              <w:rPr>
                <w:szCs w:val="21"/>
              </w:rPr>
              <w:t>植树节</w:t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  <w:t>引人注目</w:t>
            </w:r>
          </w:p>
          <w:p>
            <w:pPr>
              <w:pStyle w:val="Normal"/>
              <w:ind w:left="3780" w:firstLine="420"/>
              <w:rPr>
                <w:szCs w:val="21"/>
              </w:rPr>
            </w:pPr>
            <w:r>
              <w:rPr>
                <w:szCs w:val="21"/>
              </w:rPr>
              <w:t>满是汗珠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满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021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110" w:hRule="atLeast"/>
        </w:trPr>
        <w:tc>
          <w:tcPr>
            <w:tcW w:w="8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 xml:space="preserve">复习导入 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讲读结合，体会深情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出示四组词语：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rPr>
                <w:rFonts w:ascii="楷体" w:hAnsi="楷体" w:eastAsia="楷体" w:cs="楷体"/>
                <w:kern w:val="0"/>
                <w:sz w:val="24"/>
                <w:lang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lang w:bidi="ar"/>
              </w:rPr>
              <w:t>植树 天坛 高龄 茁壮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rPr>
                <w:rFonts w:ascii="楷体" w:hAnsi="楷体" w:eastAsia="楷体" w:cs="楷体"/>
                <w:kern w:val="0"/>
                <w:sz w:val="24"/>
                <w:lang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lang w:bidi="ar"/>
              </w:rPr>
              <w:t xml:space="preserve">挑选 挖好 移入 栽种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rPr>
                <w:rFonts w:ascii="楷体" w:hAnsi="楷体" w:eastAsia="楷体" w:cs="楷体"/>
                <w:kern w:val="0"/>
                <w:sz w:val="24"/>
                <w:lang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lang w:bidi="ar"/>
              </w:rPr>
              <w:t>碧空如洗  万里无云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napToGrid w:val="false"/>
              <w:rPr>
                <w:rFonts w:ascii="楷体" w:hAnsi="楷体" w:eastAsia="楷体" w:cs="楷体"/>
                <w:kern w:val="0"/>
                <w:sz w:val="24"/>
                <w:lang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lang w:bidi="ar"/>
              </w:rPr>
              <w:t>兴致勃勃  引人注目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回顾课文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师：通过上节课的学习，你了解了哪些内容？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邓小平爷爷是怎样植树的？自由朗读课文，画出有关语句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交流画出的句子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自然段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出示句子比较：</w:t>
            </w:r>
          </w:p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sz w:val="24"/>
                <w:u w:val="single"/>
              </w:rPr>
            </w:pPr>
            <w:r>
              <w:rPr>
                <w:rFonts w:ascii="楷体" w:hAnsi="楷体" w:cs="楷体" w:eastAsia="楷体"/>
                <w:sz w:val="24"/>
                <w:u w:val="single"/>
              </w:rPr>
              <w:t>只见他手握铁锹，兴致勃勃地挖着树坑，额头已是满是汗珠，仍不肯休息。</w:t>
            </w:r>
          </w:p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只见他手握铁锹，兴致勃勃地挖着树坑，额头已是满是汗珠，仍不肯休息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师：一个“满”字让你感受到什么？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额头上满是汗珠”，让你想到了哪些词语？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尽管又热又累，可邓小平爷爷的心情怎么样？你从哪些句子中读出来的？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出示词卡：兴致勃勃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引导运用“兴致勃勃”造句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师：下课时，你会兴致勃勃地做些什么？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星期天，你会兴致勃勃地干什么？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师：此时此刻，邓小平爷爷也是兴致勃勃。指名朗读句子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rPr/>
            </w:pPr>
            <w:r>
              <w:rPr>
                <w:sz w:val="24"/>
              </w:rPr>
              <w:t>（出示句子：</w:t>
            </w:r>
            <w:r>
              <w:rPr>
                <w:rFonts w:ascii="楷体" w:hAnsi="楷体" w:cs="楷体" w:eastAsia="楷体"/>
                <w:sz w:val="24"/>
              </w:rPr>
              <w:t>在北京天坛公园植树的人群里，</w:t>
            </w:r>
            <w:r>
              <w:rPr>
                <w:rFonts w:eastAsia="楷体" w:cs="楷体" w:ascii="楷体" w:hAnsi="楷体"/>
                <w:sz w:val="24"/>
              </w:rPr>
              <w:t>83</w:t>
            </w:r>
            <w:r>
              <w:rPr>
                <w:rFonts w:ascii="楷体" w:hAnsi="楷体" w:cs="楷体" w:eastAsia="楷体"/>
                <w:sz w:val="24"/>
              </w:rPr>
              <w:t>岁高龄的邓小平爷爷格外引人注目。</w:t>
            </w:r>
            <w:r>
              <w:rPr>
                <w:sz w:val="24"/>
              </w:rPr>
              <w:t>）“高龄”指多少岁？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格外”是什么意思？引导学生感受近义词也是理解词语的好方法。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出示第二自然段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自然段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出示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自然段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师：这段话中有许多描写邓小平爷爷动作的词语，你能把它们都找出来吗？试试吧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看看插图，谁能学着邓小平爷爷，也来种种小树苗呢？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读着读着，你觉得邓小平爷爷是怎样植树的？你想怎样夸夸他？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4"/>
              </w:rPr>
              <w:t>（</w:t>
            </w:r>
            <w:r>
              <w:rPr>
                <w:rFonts w:ascii="楷体" w:hAnsi="楷体" w:cs="楷体" w:eastAsia="楷体"/>
                <w:sz w:val="24"/>
              </w:rPr>
              <w:t>板书：认真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你能把邓小平爷爷植树的认真通过朗读表现出来吗？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自然段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rPr/>
            </w:pPr>
            <w:r>
              <w:rPr>
                <w:sz w:val="24"/>
              </w:rPr>
              <w:t>引读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自然段（</w:t>
            </w:r>
            <w:r>
              <w:rPr>
                <w:rFonts w:ascii="楷体" w:hAnsi="楷体" w:cs="楷体" w:eastAsia="楷体"/>
                <w:sz w:val="24"/>
              </w:rPr>
              <w:t>终于，一棵绿油油的小柏树</w:t>
            </w:r>
            <w:r>
              <w:rPr>
                <w:rFonts w:eastAsia="楷体" w:cs="楷体" w:ascii="楷体" w:hAnsi="楷体"/>
                <w:sz w:val="24"/>
              </w:rPr>
              <w:t>......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这棵栽好的小柏树是什么样的？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师：看着这棵绿油油的、就像战士一样笔直地站在那里的小柏树，邓小平爷爷脸上露出了满意的笑容。此时，他的心情怎么样？他又会想些什么呢？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小结：是呀，柏树四季常青，坚毅挺拔。不管是寒冬腊月，还是盛夏酷暑，它总是那么郁郁葱葱。邓小平爷爷看着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读好前后鼻音，平翘舌音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读好栽树的几个动词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读准成语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自由朗读课文，画出句子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读一读，说一说那句更好？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说说对“满”字的感受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指名读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齐读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指名读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感受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8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岁高龄的邓小平爷爷累得满头大汗，却依然兴致勃勃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男女生分别读第二自然段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指名读第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自然段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默读第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自然段，圈出动词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指名交流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相机示红本段中的动词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指名表演动作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引导评价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指名读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齐读第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自然段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感受邓小平爷爷的认真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齐读第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自然段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指名说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预设：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第一句更好。第一句比第二句多了一个“满”字。写出了邓小平爷爷流了很多很多汗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额头上已经满是汗珠。背上，衣服上肯定也全都是汗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满头大汗、汗流浃背、挥汗如雨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rPr>
                <w:sz w:val="24"/>
              </w:rPr>
            </w:pPr>
            <w:r>
              <w:rPr>
                <w:sz w:val="24"/>
              </w:rPr>
              <w:t>预设：生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春游时，我们都兴致勃勃地参加。</w:t>
            </w:r>
          </w:p>
          <w:p>
            <w:pPr>
              <w:pStyle w:val="Normal"/>
              <w:widowControl/>
              <w:snapToGrid w:val="false"/>
              <w:ind w:left="960" w:hanging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生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：科学课上做实验的时候，我们也是兴致勃勃。</w:t>
            </w:r>
          </w:p>
          <w:p>
            <w:pPr>
              <w:pStyle w:val="Normal"/>
              <w:widowControl/>
              <w:snapToGrid w:val="false"/>
              <w:ind w:left="960" w:hanging="960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星期天，我和妈妈兴致勃勃地来到公园欣赏梅花</w:t>
            </w:r>
          </w:p>
          <w:p>
            <w:pPr>
              <w:pStyle w:val="Normal"/>
              <w:widowControl/>
              <w:snapToGrid w:val="false"/>
              <w:ind w:left="960" w:hanging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师小结：兴致勃勃就是兴趣浓厚，情绪高涨的样子。</w:t>
            </w:r>
          </w:p>
          <w:p>
            <w:pPr>
              <w:pStyle w:val="Normal"/>
              <w:widowControl/>
              <w:snapToGrid w:val="false"/>
              <w:ind w:left="960" w:hanging="960"/>
              <w:rPr>
                <w:sz w:val="24"/>
              </w:rPr>
            </w:pPr>
            <w:r>
              <w:rPr>
                <w:sz w:val="24"/>
              </w:rPr>
              <w:t>一起读出邓小平爷爷的“兴致勃勃”</w:t>
            </w:r>
          </w:p>
          <w:p>
            <w:pPr>
              <w:pStyle w:val="Normal"/>
              <w:widowControl/>
              <w:snapToGrid w:val="false"/>
              <w:ind w:left="960" w:hanging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sz w:val="24"/>
              </w:rPr>
              <w:t>预设：生：格外就是特别、非常的意思。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预设：生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握铁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挖着树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挑选树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移入树坑</w:t>
            </w:r>
            <w:r>
              <w:rPr>
                <w:sz w:val="24"/>
              </w:rPr>
              <w:t>挥锹填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扶正树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预设：</w:t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师：为什么邓小平爷</w:t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爷会连声说“不行，</w:t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不行”呢？</w:t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因为他对自己</w:t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种的树不满意。</w:t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说明他对自己</w:t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的要求很高。</w:t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交流：</w:t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师：说说这一自然段</w:t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给你的感受。</w:t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生：我感受到邓小平</w:t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爷爷非常认真。</w:t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师：那一个个动作，</w:t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那一份认真，让人感</w:t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到邓小平爷爷不仅</w:t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仅是在种树，而是在</w:t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种一个心愿，在精心</w:t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地播种美好的未来。</w:t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预设：</w:t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这棵小柏树很</w:t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挺拔。</w:t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这棵小柏树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机勃勃的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7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布置作业，拓展延伸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楷体" w:hAnsi="楷体" w:eastAsia="楷体" w:cs="楷体"/>
                <w:kern w:val="0"/>
                <w:sz w:val="24"/>
                <w:lang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lang w:bidi="ar"/>
              </w:rPr>
              <w:t>亲手栽下的小柏树，想到它将来会长成一棵参天大树，为天坛公园和人们的生活增添一份绿意，怎么会不高兴呢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eastAsia="楷体" w:cs="宋体;SimSun"/>
                <w:kern w:val="0"/>
                <w:sz w:val="24"/>
                <w:lang w:bidi="ar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邓小平爷爷的心愿实现了吗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出示第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自然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出示天坛公园小柏树图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几十年过去了，小柏树已经长成了一棵大树，它和其他树木连在一起，形成一片森林，成了天坛公园一处美丽的风景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观察校园里的植物，选一种最喜欢的植物画一画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收集植物绿化、保护环境的标语，全班交流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分小组朗读第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小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感受高兴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指名说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感受长大的柏树成为天坛美丽的风景</w:t>
            </w:r>
          </w:p>
        </w:tc>
        <w:tc>
          <w:tcPr>
            <w:tcW w:w="2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预设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师：你看到了一棵怎样的柏树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生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：柏树长得很茂盛，很漂亮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生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：我看到有很多人在参观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师：邓小平爷爷为我们做了榜样。我们也要积极行动，参与到植树绿化的行动中去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师：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你想对邓小平爷爷说什么呢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生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：邓爷爷，感谢你的付出，才有了现在的参天大树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生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：邓爷爷，我们也要向你学习，积极参加植树活动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教师小结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大树会为我们增添美丽的风景，还可以净化空气，让我们趁着植树节自己亲手种一棵树吧！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2400" w:hRule="atLeast"/>
        </w:trPr>
        <w:tc>
          <w:tcPr>
            <w:tcW w:w="10203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left="3780" w:hanging="0"/>
              <w:rPr/>
            </w:pPr>
            <w:r>
              <w:rPr/>
              <w:t>4</w:t>
            </w:r>
            <w:r>
              <w:rPr/>
              <w:t>、邓小平爷爷植树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left="3780" w:firstLine="420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114935</wp:posOffset>
                      </wp:positionV>
                      <wp:extent cx="1276350" cy="800100"/>
                      <wp:effectExtent l="5080" t="5080" r="4445" b="11430"/>
                      <wp:wrapNone/>
                      <wp:docPr id="1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800280"/>
                              </a:xfrm>
                              <a:custGeom>
                                <a:avLst/>
                                <a:gdLst>
                                  <a:gd name="textAreaLeft" fmla="*/ 169920 w 723600"/>
                                  <a:gd name="textAreaRight" fmla="*/ 552960 w 723600"/>
                                  <a:gd name="textAreaTop" fmla="*/ 53280 h 453600"/>
                                  <a:gd name="textAreaBottom" fmla="*/ 28440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ID="自选图形 4" fillcolor="white" stroked="t" o:allowincell="t" style="position:absolute;margin-left:181.5pt;margin-top:9.05pt;width:100.45pt;height:62.95pt;mso-wrap-style:none;v-text-anchor:middle" type="_x0000_t7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left="3780" w:firstLine="420"/>
              <w:rPr/>
            </w:pPr>
            <w:r>
              <w:rPr/>
              <w:t>兴致勃勃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left="3780" w:firstLine="630"/>
              <w:rPr/>
            </w:pPr>
            <w:r>
              <w:rPr/>
              <w:t>认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left="3780" w:firstLine="630"/>
              <w:rPr/>
            </w:pPr>
            <w:r>
              <w:rPr/>
              <w:t>高兴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绿化祖国，造福万代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12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378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0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0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2:00Z</dcterms:created>
  <dc:creator>周泽天妈妈</dc:creator>
  <dc:description/>
  <cp:keywords/>
  <dc:language>en-US</dc:language>
  <cp:lastModifiedBy>Administrator</cp:lastModifiedBy>
  <cp:lastPrinted>2018-09-18T15:04:00Z</cp:lastPrinted>
  <dcterms:modified xsi:type="dcterms:W3CDTF">2020-03-10T13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KSORubyTemplateID">
    <vt:lpwstr>6</vt:lpwstr>
  </property>
</Properties>
</file>