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开满鲜花的小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4 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7 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陆艳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认识“鲜、邮、递、原、叔、局、堆、礼”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生字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能正确、流利地朗读课文，体会小动物们对开满鲜花的小路的喜爱之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理解由生字组成的词语，理清课文人物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理解课文内容，培养学生观察思考问题，热爱生活的情感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开满鲜花的小路》是一则美丽的童话故事。它讲的是长颈鹿大叔给鼹鼠先生寄来了一个包裹，鼹鼠不知道是什么东西，拿着包裹去问松鼠太太，可是包裹破了，里面的东西漏在了来时的路上。春天来了，鼹鼠先生去松鼠太太家做客，看到通往松鼠太太家的路成了一条开满鲜花的小路。原来去年长颈鹿大叔寄给鼹鼠的是花籽。这是多么美好的礼物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生分析</w:t>
            </w:r>
          </w:p>
          <w:p>
            <w:pPr>
              <w:pStyle w:val="Normal"/>
              <w:ind w:firstLine="206"/>
              <w:rPr>
                <w:rFonts w:ascii="宋体;SimSun" w:hAnsi="宋体;SimSun" w:cs="Tahoma"/>
                <w:kern w:val="0"/>
                <w:sz w:val="28"/>
                <w:szCs w:val="28"/>
              </w:rPr>
            </w:pPr>
            <w:r>
              <w:rPr/>
              <w:t>这则童话故事语言简练朴实无华，但对于二年级的学生来说，理解起来上有些难度，教师要晓之以理，动之以情，帮助学生理解课文</w:t>
            </w:r>
            <w:r>
              <w:rPr/>
              <w:t>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导入新课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猜谜语（演示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黑妞，矮又胖，当个间谍处处忙。 打一动物：（鼹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起重机，穿花衣，吃树叶，不费力。 打一动物：（长颈鹿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你们喜欢动物吗？你们想知道小动物之间发生的有趣的故事吗？接下来我们一起学习有关小动物的课文。（演示幻灯片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读读题目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提示猜谜语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课题 《开满鲜花的小路》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读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老师示范读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齐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/>
              <w:t>师讲述</w:t>
            </w:r>
            <w:r>
              <w:rPr/>
              <w:t>：</w:t>
            </w:r>
            <w:r>
              <w:rPr/>
              <w:t>森林里有一条弯弯的小路，小路的这头住着鼹鼠先生</w:t>
            </w:r>
            <w:r>
              <w:rPr/>
              <w:t>，</w:t>
            </w:r>
            <w:r>
              <w:rPr/>
              <w:t>跟鼹鼠先生打个招呼吧，小路的那头坐着</w:t>
            </w:r>
            <w:r>
              <w:rPr/>
              <w:t>松鼠</w:t>
            </w:r>
            <w:r>
              <w:rPr/>
              <w:t>太太</w:t>
            </w:r>
            <w:r>
              <w:rPr/>
              <w:t>，</w:t>
            </w:r>
            <w:r>
              <w:rPr/>
              <w:t>也跟松鼠</w:t>
            </w:r>
            <w:r>
              <w:rPr/>
              <w:t>太太</w:t>
            </w:r>
            <w:r>
              <w:rPr/>
              <w:t>打声招呼吧！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/>
              <w:t>板书课题</w:t>
            </w:r>
            <w:r>
              <w:rPr/>
              <w:t>，</w:t>
            </w:r>
            <w:r>
              <w:rPr/>
              <w:t>提醒</w:t>
            </w:r>
            <w:r>
              <w:rPr/>
              <w:t>：鲜</w:t>
            </w:r>
            <w:r>
              <w:rPr/>
              <w:t>是我们要会写的生字，左边的</w:t>
            </w:r>
            <w:r>
              <w:rPr/>
              <w:t>“鱼”横变提，右边是个“羊”</w:t>
            </w:r>
            <w:r>
              <w:rPr/>
              <w:t>，</w:t>
            </w:r>
            <w:r>
              <w:rPr/>
              <w:t>“</w:t>
            </w:r>
            <w:r>
              <w:rPr/>
              <w:t>鱼羊鲜</w:t>
            </w:r>
            <w:r>
              <w:rPr/>
              <w:t>”</w:t>
            </w:r>
            <w:r>
              <w:rPr/>
              <w:t>记牢它</w:t>
            </w:r>
            <w:r>
              <w:rPr/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3039"/>
        <w:gridCol w:w="2682"/>
        <w:gridCol w:w="2146"/>
      </w:tblGrid>
      <w:tr>
        <w:trPr>
          <w:trHeight w:val="362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环节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预设</w:t>
            </w:r>
          </w:p>
        </w:tc>
      </w:tr>
      <w:tr>
        <w:trPr>
          <w:trHeight w:val="1058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讲授新课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初读</w:t>
            </w:r>
            <w:r>
              <w:rPr>
                <w:rFonts w:ascii="宋体;SimSun" w:hAnsi="宋体;SimSun" w:cs="宋体;SimSun"/>
                <w:b/>
                <w:sz w:val="24"/>
              </w:rPr>
              <w:t>课文，</w:t>
            </w:r>
            <w:r>
              <w:rPr>
                <w:rFonts w:ascii="宋体;SimSun" w:hAnsi="宋体;SimSun" w:cs="宋体;SimSun"/>
                <w:b/>
                <w:sz w:val="24"/>
              </w:rPr>
              <w:t>整体感知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（一）自读课文，出示要求：（演示幻灯片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sz w:val="24"/>
                <w:lang w:bidi="ar"/>
              </w:rPr>
              <w:t>用自己喜欢的方式读课文，注意读准字音，读通句子，</w:t>
            </w:r>
            <w:r>
              <w:rPr>
                <w:rFonts w:ascii="宋体;SimSun" w:hAnsi="宋体;SimSun" w:cs="宋体;SimSun"/>
                <w:sz w:val="24"/>
              </w:rPr>
              <w:t>体会小动物们对开满鲜花的小路的喜爱之情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sz w:val="24"/>
                <w:lang w:bidi="ar"/>
              </w:rPr>
              <w:t>分清故事人物，了解课文内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sz w:val="24"/>
                <w:lang w:bidi="ar"/>
              </w:rPr>
              <w:t>认读生字：（演示第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鲜、邮、递、原、叔、局、堆、礼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鼓励学生从多角度、形近字中识记生字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读音对对猜，让学生认读字音。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鼹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yàn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yǎn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鼠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邮局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jǘ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jú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懊丧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zàng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sàng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刺猬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wei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wèi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正巧（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piǎo 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qiǎo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绚丽（</w:t>
            </w:r>
            <w:r>
              <w:rPr>
                <w:rFonts w:cs="宋体;SimSun" w:ascii="宋体;SimSun" w:hAnsi="宋体;SimSun"/>
                <w:sz w:val="24"/>
                <w:u w:val="single"/>
                <w:lang w:bidi="ar"/>
              </w:rPr>
              <w:t>xuàn</w:t>
            </w:r>
            <w:r>
              <w:rPr>
                <w:rFonts w:cs="宋体;SimSun" w:ascii="宋体;SimSun" w:hAnsi="宋体;SimSun"/>
                <w:sz w:val="24"/>
                <w:lang w:bidi="ar"/>
              </w:rPr>
              <w:t xml:space="preserve"> xuàng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  <w:lang w:bidi="ar"/>
              </w:rPr>
              <w:t>（二）交流汇报：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（鼓励学生敢说并引导学生相互补充）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sz w:val="24"/>
              </w:rPr>
              <w:t>过</w:t>
            </w:r>
            <w:r>
              <w:rPr>
                <w:rFonts w:ascii="宋体;SimSun" w:hAnsi="宋体;SimSun" w:cs="宋体;SimSun"/>
                <w:sz w:val="24"/>
              </w:rPr>
              <w:t>渡：下面，我们就一起走进课文进行细细的品读。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根据黑板上的提示朗读课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根据老师出示的生字卡输出字的读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同学之间交流互相提问识记生字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生自由说说这篇课文中都有哪些小动物，他们都说了什么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/>
              <w:t>读词语</w:t>
            </w:r>
            <w:r>
              <w:rPr/>
              <w:t>“</w:t>
            </w:r>
            <w:r>
              <w:rPr/>
              <w:t>邮递员</w:t>
            </w:r>
            <w:r>
              <w:rPr/>
              <w:t>”</w:t>
            </w:r>
            <w:r>
              <w:rPr/>
              <w:t>，你知道邮递员是干什么的吗？负责投递邮件的人员</w:t>
            </w:r>
          </w:p>
          <w:p>
            <w:pPr>
              <w:pStyle w:val="Style15"/>
              <w:spacing w:lineRule="exact" w:line="360"/>
              <w:ind w:firstLine="120"/>
              <w:rPr/>
            </w:pPr>
            <w:r>
              <w:rPr/>
              <w:t>出示邮递员图片，</w:t>
            </w:r>
            <w:r>
              <w:rPr/>
              <w:t>“</w:t>
            </w:r>
            <w:r>
              <w:rPr/>
              <w:t>邮递员</w:t>
            </w:r>
            <w:r>
              <w:rPr/>
              <w:t>”</w:t>
            </w:r>
            <w:r>
              <w:rPr/>
              <w:t>这三个字是我们要认识的生字，你有什么好办法记住它们吗？</w:t>
            </w:r>
          </w:p>
          <w:p>
            <w:pPr>
              <w:pStyle w:val="Style15"/>
              <w:spacing w:lineRule="exact" w:line="360"/>
              <w:rPr/>
            </w:pPr>
            <w:r>
              <w:rPr/>
              <w:t>学习</w:t>
            </w:r>
            <w:r>
              <w:rPr/>
              <w:t>“邮”</w:t>
            </w:r>
            <w:r>
              <w:rPr/>
              <w:t>借助图片学词，邮递员叔叔在邮局上班，读词语</w:t>
            </w:r>
            <w:r>
              <w:rPr/>
              <w:t>“</w:t>
            </w:r>
            <w:r>
              <w:rPr/>
              <w:t>邮局</w:t>
            </w:r>
            <w:r>
              <w:rPr/>
              <w:t>”</w:t>
            </w:r>
          </w:p>
          <w:p>
            <w:pPr>
              <w:pStyle w:val="Style15"/>
              <w:spacing w:lineRule="exact" w:line="360"/>
              <w:rPr/>
            </w:pPr>
            <w:r>
              <w:rPr/>
              <w:t>学习</w:t>
            </w:r>
            <w:r>
              <w:rPr/>
              <w:t>“递”</w:t>
            </w:r>
            <w:r>
              <w:rPr/>
              <w:t>重点指导</w:t>
            </w:r>
            <w:r>
              <w:rPr/>
              <w:t>“递”</w:t>
            </w:r>
            <w:r>
              <w:rPr/>
              <w:t>的笔顺做传递的动作，理解意思</w:t>
            </w:r>
            <w:r>
              <w:rPr/>
              <w:t>。</w:t>
            </w:r>
          </w:p>
          <w:p>
            <w:pPr>
              <w:pStyle w:val="Style15"/>
              <w:spacing w:lineRule="exact" w:line="360"/>
              <w:rPr/>
            </w:pPr>
            <w:r>
              <w:rPr/>
              <w:t>学习</w:t>
            </w:r>
            <w:r>
              <w:rPr/>
              <w:t>“员”，</w:t>
            </w:r>
            <w:r>
              <w:rPr/>
              <w:t>拓展</w:t>
            </w:r>
            <w:r>
              <w:rPr/>
              <w:t>组词：</w:t>
            </w:r>
            <w:r>
              <w:rPr/>
              <w:t>售货员，运动员</w:t>
            </w:r>
            <w:r>
              <w:rPr/>
              <w:t>，</w:t>
            </w:r>
            <w:r>
              <w:rPr/>
              <w:t>演员</w:t>
            </w:r>
            <w:r>
              <w:rPr/>
              <w:t>，</w:t>
            </w:r>
            <w:r>
              <w:rPr/>
              <w:t>少先队员</w:t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 w:before="280" w:after="0"/>
              <w:rPr/>
            </w:pPr>
            <w:r>
              <w:rPr/>
              <w:t>师：</w:t>
            </w:r>
            <w:r>
              <w:rPr/>
              <w:t>原来有这么多好朋友呀，一起读课件出示</w:t>
            </w:r>
            <w:r>
              <w:rPr/>
              <w:t>:</w:t>
            </w:r>
            <w:r>
              <w:rPr/>
              <w:t>邮递员黄狗</w:t>
            </w:r>
            <w:r>
              <w:rPr/>
              <w:t xml:space="preserve"> 鼹鼠</w:t>
            </w:r>
            <w:r>
              <w:rPr/>
              <w:t>先生</w:t>
            </w:r>
            <w:r>
              <w:rPr/>
              <w:t xml:space="preserve">  </w:t>
            </w:r>
            <w:r>
              <w:rPr/>
              <w:t>长颈鹿大叔</w:t>
            </w:r>
            <w:r>
              <w:rPr/>
              <w:t xml:space="preserve"> </w:t>
            </w:r>
            <w:r>
              <w:rPr/>
              <w:t>松鼠太太</w:t>
            </w:r>
            <w:r>
              <w:rPr/>
              <w:t xml:space="preserve">  </w:t>
            </w:r>
            <w:r>
              <w:rPr/>
              <w:t>刺猬太太</w:t>
            </w:r>
            <w:r>
              <w:rPr/>
              <w:t xml:space="preserve"> </w:t>
            </w:r>
            <w:r>
              <w:rPr/>
              <w:t>狐狸太太</w:t>
            </w:r>
            <w:r>
              <w:rPr/>
              <w:t xml:space="preserve"> </w:t>
            </w:r>
            <w:r>
              <w:rPr/>
              <w:t>小松鼠小刺猬</w:t>
            </w:r>
            <w:r>
              <w:rPr/>
              <w:t xml:space="preserve"> </w:t>
            </w:r>
            <w:r>
              <w:rPr/>
              <w:t>小狐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7"/>
        <w:gridCol w:w="3095"/>
        <w:gridCol w:w="2766"/>
        <w:gridCol w:w="2150"/>
      </w:tblGrid>
      <w:tr>
        <w:trPr>
          <w:trHeight w:val="411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97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4625</wp:posOffset>
                      </wp:positionV>
                      <wp:extent cx="6369050" cy="10795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0.25pt;margin-top:1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精读课文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环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79755</wp:posOffset>
                      </wp:positionH>
                      <wp:positionV relativeFrom="paragraph">
                        <wp:posOffset>114300</wp:posOffset>
                      </wp:positionV>
                      <wp:extent cx="6358255" cy="10795"/>
                      <wp:effectExtent l="0" t="0" r="0" b="0"/>
                      <wp:wrapNone/>
                      <wp:docPr id="2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-45.65pt;margin-top: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交流小结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阅读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自然段（演示幻灯片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</w:t>
            </w:r>
            <w:r>
              <w:rPr>
                <w:rFonts w:cs="宋体;SimSun" w:ascii="宋体;SimSun" w:hAnsi="宋体;SimSun"/>
                <w:sz w:val="24"/>
              </w:rPr>
              <w:t>(yóu)</w:t>
            </w:r>
            <w:r>
              <w:rPr>
                <w:rFonts w:ascii="宋体;SimSun" w:hAnsi="宋体;SimSun" w:cs="宋体;SimSun"/>
                <w:sz w:val="24"/>
              </w:rPr>
              <w:t>递</w:t>
            </w:r>
            <w:r>
              <w:rPr>
                <w:rFonts w:cs="宋体;SimSun" w:ascii="宋体;SimSun" w:hAnsi="宋体;SimSun"/>
                <w:sz w:val="24"/>
              </w:rPr>
              <w:t>(dì)</w:t>
            </w:r>
            <w:r>
              <w:rPr>
                <w:rFonts w:ascii="宋体;SimSun" w:hAnsi="宋体;SimSun" w:cs="宋体;SimSun"/>
                <w:sz w:val="24"/>
              </w:rPr>
              <w:t>员</w:t>
            </w:r>
            <w:r>
              <w:rPr>
                <w:rFonts w:cs="宋体;SimSun" w:ascii="宋体;SimSun" w:hAnsi="宋体;SimSun"/>
                <w:sz w:val="24"/>
              </w:rPr>
              <w:t>(yuán)</w:t>
            </w:r>
            <w:r>
              <w:rPr>
                <w:rFonts w:ascii="宋体;SimSun" w:hAnsi="宋体;SimSun" w:cs="宋体;SimSun"/>
                <w:sz w:val="24"/>
              </w:rPr>
              <w:t>黄狗在门口喊：“鼹</w:t>
            </w:r>
            <w:r>
              <w:rPr>
                <w:rFonts w:cs="宋体;SimSun" w:ascii="宋体;SimSun" w:hAnsi="宋体;SimSun"/>
                <w:sz w:val="24"/>
              </w:rPr>
              <w:t>(yǎn)</w:t>
            </w:r>
            <w:r>
              <w:rPr>
                <w:rFonts w:ascii="宋体;SimSun" w:hAnsi="宋体;SimSun" w:cs="宋体;SimSun"/>
                <w:sz w:val="24"/>
              </w:rPr>
              <w:t>鼠</w:t>
            </w:r>
            <w:r>
              <w:rPr>
                <w:rFonts w:cs="宋体;SimSun" w:ascii="宋体;SimSun" w:hAnsi="宋体;SimSun"/>
                <w:sz w:val="24"/>
              </w:rPr>
              <w:t>(shǔ)</w:t>
            </w:r>
            <w:r>
              <w:rPr>
                <w:rFonts w:ascii="宋体;SimSun" w:hAnsi="宋体;SimSun" w:cs="宋体;SimSun"/>
                <w:sz w:val="24"/>
              </w:rPr>
              <w:t>先生，您的包裹单！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</w:t>
            </w:r>
            <w:r>
              <w:rPr>
                <w:rFonts w:cs="宋体;SimSun" w:ascii="宋体;SimSun" w:hAnsi="宋体;SimSun"/>
                <w:sz w:val="24"/>
              </w:rPr>
              <w:t>(yuán)</w:t>
            </w:r>
            <w:r>
              <w:rPr>
                <w:rFonts w:ascii="宋体;SimSun" w:hAnsi="宋体;SimSun" w:cs="宋体;SimSun"/>
                <w:sz w:val="24"/>
              </w:rPr>
              <w:t>来，长颈</w:t>
            </w:r>
            <w:r>
              <w:rPr>
                <w:rFonts w:cs="宋体;SimSun" w:ascii="宋体;SimSun" w:hAnsi="宋体;SimSun"/>
                <w:sz w:val="24"/>
              </w:rPr>
              <w:t>(jǐng)</w:t>
            </w:r>
            <w:r>
              <w:rPr>
                <w:rFonts w:ascii="宋体;SimSun" w:hAnsi="宋体;SimSun" w:cs="宋体;SimSun"/>
                <w:sz w:val="24"/>
              </w:rPr>
              <w:t>鹿大叔给鼹鼠先生寄</w:t>
            </w:r>
            <w:r>
              <w:rPr>
                <w:rFonts w:cs="宋体;SimSun" w:ascii="宋体;SimSun" w:hAnsi="宋体;SimSun"/>
                <w:sz w:val="24"/>
              </w:rPr>
              <w:t>(jì)</w:t>
            </w:r>
            <w:r>
              <w:rPr>
                <w:rFonts w:ascii="宋体;SimSun" w:hAnsi="宋体;SimSun" w:cs="宋体;SimSun"/>
                <w:sz w:val="24"/>
              </w:rPr>
              <w:t>来了一个包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邮递员是谁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谁给谁寄了一个包裹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阅读第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：鼹鼠先生赶紧骑着摩托车，中的“赶紧”说明了鼹鼠什么心情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鼹鼠先生为什么要去找松鼠太太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松鼠太太帮鼹鼠先生解决了问题吗？为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鼹鼠先生发现包裹空了，是什么心情？从哪个词可以看出来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阅读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文中通往松鼠太太家的小路变成什么样了呢？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活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阅读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自然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刺猬太太看到了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她是什么反应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阅读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狐狸太太看到了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她是什么反应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按照例子，仿写句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前开着一大片五颜六色的鲜花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刺猬太太、狐狸太太是怎样赞美这条小路的？说明了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1400175</wp:posOffset>
                      </wp:positionH>
                      <wp:positionV relativeFrom="paragraph">
                        <wp:posOffset>26035</wp:posOffset>
                      </wp:positionV>
                      <wp:extent cx="6337300" cy="635"/>
                      <wp:effectExtent l="0" t="0" r="0" b="0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-110.2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阅读最后两小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“美好的礼物”指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松鼠太太为什么说长颈鹿大叔寄给鼹鼠先生的礼物是美好的礼物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小朋友们，在生活中，还有什么也是美好的礼物？把你的故事写下来与大家分享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bookmarkStart w:id="0" w:name="OLE_LINK2"/>
            <w:r>
              <w:rPr>
                <w:rFonts w:cs="宋体;SimSun" w:ascii="宋体;SimSun" w:hAnsi="宋体;SimSun"/>
                <w:sz w:val="24"/>
              </w:rPr>
              <w:t>1.</w:t>
            </w:r>
            <w:bookmarkEnd w:id="0"/>
            <w:r>
              <w:rPr>
                <w:rFonts w:ascii="宋体;SimSun" w:hAnsi="宋体;SimSun" w:cs="宋体;SimSun"/>
                <w:sz w:val="24"/>
              </w:rPr>
              <w:t>《开满鲜花的小路》这篇课文告诉了我们什么道理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长颈鹿大叔寄的包裹和开满鲜花的小路有什么关系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这两段内容，回答问题，邮递员是谁？谁给谁寄包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到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自然段，回答赶紧说明了鼹鼠什么，把“赶紧”去掉好不好？还可以把赶紧换成哪些词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：鼹鼠先生在得知有包裹后到发现包裹里是空的，它的心情是怎样变化的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准这段话，注意啊的读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自己的话说说绚丽多彩的意思？说出哪些描写花朵的四字词语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活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自己的话说说五颜六色的意思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仿照例句说一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书中找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刺猬太太：多美啊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狐狸太太：真美啊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刺猬和狐狸太太说的话，说明了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生活实际，想想生活中遇到哪些美好的礼物，想一想再说一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邮递员是黄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颈鹿给鼹鼠先生寄了一个包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赶紧去掉不好，加了赶紧可以感受到鼹鼠先生迫不及待地想要拿到包裹，想知道包裹里是什么东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换成赶快，连忙，马上，立刻，立即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学生回答，出示：松鼠太太拿过来一看，里面空空的，什么也没有。原来，包裹破了，里面的东西不见了。看来都漏在来时的路上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鼹鼠的心情“很懊丧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懊丧”是什么意思？（伤心失意，形容震惊失色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朗读：重读“空空的、没有、破了、不见了、漏”，读出花籽漏在路上的过程，更要读出鼹鼠的“懊丧”之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预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通往松鼠太太家的路，成了一条开满鲜花的小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绚丽多彩、五颜六色、花香扑鼻、花朵簇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五颜六色就是指花的颜色非常多，各种各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仿写句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：门前开着一大片绚丽多彩的鲜花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仿写：房子旁边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山坡上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可以感受到刺猬太太、狐狸太太的赞叹之情，感受到铺满鲜花的小路的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颈鹿大叔给鼹鼠先生寄的是一包花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总结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鲜花不仅为人们带来美的享受，给人们带来了快乐和和谐。老师相信有了你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们这群爱美的天使，我们的生活将变得更加美好。（希望同学们也奉献自己的爱心，关心身边每一个人，让我们的生活变得更加美好。） 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开满鲜花的小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长颈鹿大叔</w:t>
            </w:r>
            <w:r>
              <w:rPr/>
              <w:t>----</w:t>
            </w:r>
            <w:r>
              <w:rPr/>
              <w:t>寄包裹</w:t>
            </w:r>
            <w:r>
              <w:rPr/>
              <w:t>-----</w:t>
            </w:r>
            <w:r>
              <w:rPr/>
              <w:t>鼹鼠先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鼹鼠先生</w:t>
            </w:r>
            <w:r>
              <w:rPr/>
              <w:t>----</w:t>
            </w:r>
            <w:r>
              <w:rPr/>
              <w:t>问</w:t>
            </w:r>
            <w:r>
              <w:rPr/>
              <w:t>-----</w:t>
            </w:r>
            <w:r>
              <w:rPr/>
              <w:t>松鼠太太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鼹鼠先生</w:t>
            </w:r>
            <w:r>
              <w:rPr/>
              <w:t>----</w:t>
            </w:r>
            <w:r>
              <w:rPr/>
              <w:t>去做客</w:t>
            </w:r>
            <w:r>
              <w:rPr/>
              <w:t>----</w:t>
            </w:r>
            <w:r>
              <w:rPr/>
              <w:t>松鼠太太</w:t>
            </w: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4:00Z</dcterms:created>
  <dc:creator>Xtzj.User</dc:creator>
  <dc:description/>
  <cp:keywords/>
  <dc:language>en-US</dc:language>
  <cp:lastModifiedBy>Administrator</cp:lastModifiedBy>
  <cp:lastPrinted>2019-02-21T10:19:00Z</cp:lastPrinted>
  <dcterms:modified xsi:type="dcterms:W3CDTF">2020-03-10T12:13:00Z</dcterms:modified>
  <cp:revision>10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  <property fmtid="{D5CDD505-2E9C-101B-9397-08002B2CF9AE}" pid="3" name="KSORubyTemplateID">
    <vt:lpwstr>6</vt:lpwstr>
  </property>
</Properties>
</file>