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传统节日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7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会认本课要求会认的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个生字，会写本课要求会写的个生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正确、流利、有感情地朗读课文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在自主读文的基础上，了解我国的传统节日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知道我国各传统节日的具体时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文是一首以我国传统佳节为题材的韵文。传统佳节，是中华传统文化的重要组成部分，蕴含着中华儿女的家国情怀，连接着中华儿女的精神血脉，也承载着中华民族代代相传的古老文化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文共有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句话，前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句话按时间顺序分别介绍了春节、元宵节、清明节、端午节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巧节、中秋节、重阳节这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年中重要的传统佳节和相关习俗。第八句话与第一句话相呼应，表示新春佳节转眼又至。全文语言平实，句式整齐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读起来朗朗上口，易读易记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合韵文内容，安排了贴窗花、赛龙舟两幅插图，体现了传统佳节的热闹、喜庆，有助于激发学生的学习兴趣，形象、直观地了解节日习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对传统节日的感受和记忆相对较少，对传统节日的情感也在逐渐淡漠。尽管学生在课前已经搜集到一些相关资料，但由于课堂时间限制和资料有限，学生对传统节日的理解也还停留在表面。针对这一状况，教师要引导学生搜集节日时间及习俗，在课堂中注重发挥学生的主动性和合作意识，从而了解中国传统节日的相关知识。</w:t>
            </w:r>
          </w:p>
          <w:p>
            <w:pPr>
              <w:pStyle w:val="Normal"/>
              <w:rPr>
                <w:rFonts w:ascii="宋体" w:hAnsi="宋体" w:cs="Tahoma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cs="Tahoma" w:ascii="宋体" w:hAnsi="宋体"/>
                <w:b w:val="false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461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一、欣赏音乐，导入新课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播放歌曲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《传统节日歌谣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板书课题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传统节日》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读读题目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边听歌曲，边跟唱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课题 《</w:t>
            </w:r>
            <w:r>
              <w:rPr>
                <w:rFonts w:ascii="宋体" w:hAnsi="宋体" w:cs="宋体"/>
                <w:sz w:val="24"/>
                <w:lang w:eastAsia="zh-CN"/>
              </w:rPr>
              <w:t>传统节日</w:t>
            </w:r>
            <w:r>
              <w:rPr>
                <w:rFonts w:ascii="宋体" w:hAnsi="宋体" w:cs="宋体"/>
                <w:sz w:val="24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齐读课题两遍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强调“传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字的读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找学生组词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 “一年之计在于春”，春节是我国最盛大、最热闹的一个传统节日，大家喜欢过春节吗？你们是怎么过春节的？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生交流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师播放有关春节的图片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春节俗称“过年”，那一天人们按照传统习惯要穿新衣、放鞭炮、贴春联、吃团圆饭、拜年，寓意着新的一年的开始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52"/>
        <w:gridCol w:w="3038"/>
        <w:gridCol w:w="2682"/>
        <w:gridCol w:w="2146"/>
        <w:gridCol w:w="68"/>
      </w:tblGrid>
      <w:tr>
        <w:trPr>
          <w:trHeight w:val="317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学习字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诵读儿歌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一）自读课文，出示要求：（演示幻灯片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1.</w:t>
            </w:r>
            <w:r>
              <w:rPr>
                <w:rFonts w:ascii="宋体" w:hAnsi="宋体" w:cs="宋体"/>
                <w:sz w:val="24"/>
                <w:lang w:bidi="ar"/>
              </w:rPr>
              <w:t>用自己喜欢的方式读课文，注意读准字音，读通句子</w:t>
            </w:r>
            <w:r>
              <w:rPr>
                <w:rFonts w:ascii="宋体" w:hAnsi="宋体" w:cs="宋体"/>
                <w:sz w:val="24"/>
                <w:lang w:eastAsia="zh-CN" w:bidi="ar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1)</w:t>
            </w:r>
            <w:r>
              <w:rPr>
                <w:rFonts w:ascii="宋体" w:hAnsi="宋体" w:cs="宋体"/>
                <w:sz w:val="24"/>
                <w:lang w:bidi="ar"/>
              </w:rPr>
              <w:t>教师播放课文录音。</w:t>
            </w:r>
            <w:r>
              <w:rPr>
                <w:rFonts w:cs="宋体" w:ascii="宋体" w:hAnsi="宋体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sz w:val="24"/>
                <w:lang w:bidi="ar"/>
              </w:rPr>
              <w:t>要求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听清每个节日都有哪些风俗活动</w:t>
            </w:r>
            <w:r>
              <w:rPr>
                <w:rFonts w:cs="宋体" w:ascii="宋体" w:hAnsi="宋体"/>
                <w:sz w:val="24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2)</w:t>
            </w:r>
            <w:r>
              <w:rPr>
                <w:rFonts w:ascii="宋体" w:hAnsi="宋体" w:cs="宋体"/>
                <w:sz w:val="24"/>
                <w:lang w:bidi="ar"/>
              </w:rPr>
              <w:t>交流</w:t>
            </w:r>
            <w:r>
              <w:rPr>
                <w:rFonts w:cs="宋体" w:ascii="宋体" w:hAnsi="宋体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sz w:val="24"/>
                <w:lang w:bidi="ar"/>
              </w:rPr>
              <w:t>你听到了什么呢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2.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这么美的儿歌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老师也想读一读。在老师读的时候，请同学们仔细听清每一个字的字音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3.</w:t>
            </w:r>
            <w:r>
              <w:rPr>
                <w:rFonts w:ascii="宋体" w:hAnsi="宋体" w:cs="宋体"/>
                <w:sz w:val="24"/>
                <w:lang w:bidi="ar"/>
              </w:rPr>
              <w:t>学习第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1)</w:t>
            </w:r>
            <w:r>
              <w:rPr>
                <w:rFonts w:ascii="宋体" w:hAnsi="宋体" w:cs="宋体"/>
                <w:sz w:val="24"/>
                <w:lang w:bidi="ar"/>
              </w:rPr>
              <w:t>课件出示春节贴窗花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放鞭炮的图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2)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请同学们仔细看图，图里都有什么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  <w:r>
              <w:rPr>
                <w:rFonts w:ascii="宋体" w:hAnsi="宋体" w:cs="宋体"/>
                <w:sz w:val="24"/>
                <w:lang w:bidi="ar"/>
              </w:rPr>
              <w:t>这是什么节日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3)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在这一句中其实还藏着一个生字宝宝我们来打个招呼吧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示生字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  <w:t>(5)</w:t>
            </w:r>
            <w:r>
              <w:rPr>
                <w:rFonts w:ascii="宋体" w:hAnsi="宋体" w:cs="宋体"/>
                <w:sz w:val="24"/>
                <w:lang w:bidi="ar"/>
              </w:rPr>
              <w:t>师</w:t>
            </w:r>
            <w:r>
              <w:rPr>
                <w:rFonts w:cs="宋体" w:ascii="宋体" w:hAnsi="宋体"/>
                <w:sz w:val="24"/>
                <w:lang w:bidi="ar"/>
              </w:rPr>
              <w:t>:</w:t>
            </w:r>
            <w:r>
              <w:rPr>
                <w:rFonts w:ascii="宋体" w:hAnsi="宋体" w:cs="宋体"/>
                <w:sz w:val="24"/>
                <w:lang w:bidi="ar"/>
              </w:rPr>
              <w:t>你是怎么过春节的呢</w:t>
            </w:r>
            <w:r>
              <w:rPr>
                <w:rFonts w:cs="宋体" w:ascii="宋体" w:hAnsi="宋体"/>
                <w:sz w:val="24"/>
                <w:lang w:bidi="ar"/>
              </w:rPr>
              <w:t>?</w:t>
            </w:r>
            <w:r>
              <w:rPr>
                <w:rFonts w:ascii="宋体" w:hAnsi="宋体" w:cs="宋体"/>
                <w:sz w:val="24"/>
                <w:lang w:bidi="ar"/>
              </w:rPr>
              <w:t>和大家说一说吧</w:t>
            </w:r>
            <w:r>
              <w:rPr>
                <w:rFonts w:cs="宋体" w:ascii="宋体" w:hAnsi="宋体"/>
                <w:sz w:val="24"/>
                <w:lang w:bidi="ar"/>
              </w:rPr>
              <w:t>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二）交流汇报：</w:t>
            </w: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课件出示元宵节图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教师随机出示本小节的两个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宵、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句。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 xml:space="preserve">舟 艾 郎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 xml:space="preserve">学生交流好办法记住这个生字。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赛龙舟那么热闹的场面仿佛就在我们眼前，那浓浓的粽子和艾蒿的香气飘满了整个屋子，来再读一读这句话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句话。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老师给大家讲一个故事，你们猜猜这是什么节日</w:t>
            </w:r>
            <w:r>
              <w:rPr>
                <w:rFonts w:cs="宋体" w:ascii="宋体" w:hAnsi="宋体"/>
                <w:sz w:val="24"/>
              </w:rPr>
              <w:t>? (</w:t>
            </w:r>
            <w:r>
              <w:rPr>
                <w:rFonts w:ascii="宋体" w:hAnsi="宋体" w:cs="宋体"/>
                <w:sz w:val="24"/>
              </w:rPr>
              <w:t>讲述牛郎织女的故事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猜节日名称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预设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老师讲的故事是七夕节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学生读句子。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乞 巧 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指导学生理解“乞巧”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出示中秋节图片。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学生观察图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图上描写了什么情景</w:t>
            </w:r>
            <w:r>
              <w:rPr>
                <w:rFonts w:cs="宋体" w:ascii="宋体" w:hAnsi="宋体"/>
                <w:sz w:val="24"/>
              </w:rPr>
              <w:t xml:space="preserve">? </w:t>
            </w:r>
            <w:r>
              <w:rPr>
                <w:rFonts w:ascii="宋体" w:hAnsi="宋体" w:cs="宋体"/>
                <w:sz w:val="24"/>
              </w:rPr>
              <w:t>学生自由说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这一句话中有一个生字急着和大家打招呼呢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我们看看它是谁</w:t>
            </w:r>
            <w:r>
              <w:rPr>
                <w:rFonts w:cs="宋体" w:ascii="宋体" w:hAnsi="宋体"/>
                <w:sz w:val="24"/>
              </w:rPr>
              <w:t>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件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 xml:space="preserve">饼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6)</w:t>
            </w: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中秋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全家人团聚在一起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其乐融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多么温馨的画面啊</w:t>
            </w:r>
            <w:r>
              <w:rPr>
                <w:rFonts w:cs="宋体" w:ascii="宋体" w:hAnsi="宋体"/>
                <w:sz w:val="24"/>
              </w:rPr>
              <w:t>!</w:t>
            </w:r>
            <w:r>
              <w:rPr>
                <w:rFonts w:ascii="宋体" w:hAnsi="宋体" w:cs="宋体"/>
                <w:sz w:val="24"/>
              </w:rPr>
              <w:t>你带着感情来读一读这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指名读课文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出示生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赏 菊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学习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句话。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转眼之间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新的一年又来到了，全家人团聚在一起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真热闹啊</w:t>
            </w:r>
            <w:r>
              <w:rPr>
                <w:rFonts w:cs="宋体" w:ascii="宋体" w:hAnsi="宋体"/>
                <w:sz w:val="24"/>
              </w:rPr>
              <w:t>!</w:t>
            </w:r>
            <w:r>
              <w:rPr>
                <w:rFonts w:ascii="宋体" w:hAnsi="宋体" w:cs="宋体"/>
                <w:sz w:val="24"/>
              </w:rPr>
              <w:t>齐读这句话。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听课文录音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自由朗读儿歌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把不认识的生字借助拼音读准确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并多读几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认真听教师范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交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指名读第</w:t>
            </w:r>
            <w:r>
              <w:rPr>
                <w:rFonts w:cs="宋体" w:ascii="宋体" w:hAnsi="宋体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sz w:val="24"/>
                <w:lang w:bidi="ar"/>
              </w:rPr>
              <w:t>句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指名读字音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并分别组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自由说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有感情地朗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bidi="ar"/>
              </w:rPr>
              <w:t>（鼓励学生敢说并引导学生相互补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>渡：下面，我们就一起走进课文进行细细的品读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生读</w:t>
            </w:r>
            <w:r>
              <w:rPr>
                <w:rFonts w:cs="宋体" w:ascii="宋体" w:hAnsi="宋体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sz w:val="24"/>
                <w:lang w:bidi="ar"/>
              </w:rPr>
              <w:t>然后给生字组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谁来读读这两个字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分别给这两个字各组一个词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读古诗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句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，给每个生字组两个词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乞巧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汉族旧时风俗，农历七月七日夜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七月六日夜</w:t>
            </w:r>
            <w:r>
              <w:rPr>
                <w:rFonts w:cs="宋体" w:ascii="宋体" w:hAnsi="宋体"/>
                <w:sz w:val="24"/>
              </w:rPr>
              <w:t>) ,</w:t>
            </w:r>
            <w:r>
              <w:rPr>
                <w:rFonts w:ascii="宋体" w:hAnsi="宋体" w:cs="宋体"/>
                <w:sz w:val="24"/>
              </w:rPr>
              <w:t>穿着新衣的少女们在庭院向织女星乞求智巧，称为“乞巧”。乞巧的方式大多是姑娘们穿针引线验巧，做些小物品赛巧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摆上些瓜果乞巧，各地汉族民间的乞巧方式不尽相同，各有趣味。近代的穿针引线、蒸巧馍馍烙巧果子、生巧芽以及用面塑、剪纸、彩绣等形式做成的装饰品等亦是乞巧风俗的延伸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句话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指名读生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每个生字组两个词，说句话。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了春节，你还知道哪些节日呢？请把课前大家搜集的自己最感兴趣的传统节日的资料，来和大家分享一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生生交流，师生交流，相互补充。如：端午节的赛龙舟、吃粽子；清明节的扫墓、踏青；春节的贴对联、扫尘、守岁等；中秋节的赏月、吃月饼；元宵节的猜灯谜、逛花灯、吃元宵、庆团圆……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今天我们就来全面地了解一下我国的传统节日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板书课题：传统节日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能找出课文中每句话分别写的是哪个节日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句：春节　　第二句：元宵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句：清明节　第四句：端午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句：七夕节　第六句：中秋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句：重阳节　第八句：春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些节日的时间分别是什么时候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春节：正月初一或正月初一以后的几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元宵节：正月十五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明节：四月四日或四月五日或四月六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端午节：五月初五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夕节：七月初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秋节：八月十五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阳节：九月初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由字拓展至词，读一读词语。出示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传统　元宵节　大街小巷　祭扫　龙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艾香　满堂　乞巧　牛郎　月饼　赏菊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传统节日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春节 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>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元宵节 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>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清明节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eastAsia="Arial" w:cs="Arial" w:ascii="Arial" w:hAnsi="Arial"/>
                <w:szCs w:val="21"/>
                <w:lang w:val="en-US" w:eastAsia="zh-CN"/>
              </w:rPr>
              <w:t>↑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5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重阳节                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>↓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6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Arial" w:cs="Arial" w:ascii="Arial" w:hAnsi="Arial"/>
                <w:szCs w:val="21"/>
                <w:lang w:val="en-US" w:eastAsia="zh-CN"/>
              </w:rPr>
              <w:t>↑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中秋节 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>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乞巧节 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>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端午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277"/>
        <w:gridCol w:w="3095"/>
        <w:gridCol w:w="2766"/>
        <w:gridCol w:w="2150"/>
      </w:tblGrid>
      <w:tr>
        <w:trPr>
          <w:trHeight w:val="411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2075</wp:posOffset>
                      </wp:positionV>
                      <wp:extent cx="6386195" cy="31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3.1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复习导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环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作品展示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词语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件逐个出示需要学生认读的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宵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祭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乞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郎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饼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赏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菊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背诵课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4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播放音乐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齐背本篇课文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件出示本课需要会写的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街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艾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转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热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生字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给生字组词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指导书写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先说结构，然后课件动画演示书写笔顺。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逐字指导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重点指导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  <w:r>
              <w:rPr>
                <w:rFonts w:cs="宋体" w:ascii="宋体" w:hAnsi="宋体"/>
                <w:sz w:val="24"/>
              </w:rPr>
              <w:t>:“</w:t>
            </w:r>
            <w:r>
              <w:rPr>
                <w:rFonts w:ascii="宋体" w:hAnsi="宋体" w:cs="宋体"/>
                <w:sz w:val="24"/>
              </w:rPr>
              <w:t>贝”的第四笔是“点”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要写得窄些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街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左中右结构，中间部分是两个土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不要写成四横一竖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活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舟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注意舟字的笔顺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撇、撤横折钩、点横点。第五画“横“写在横中线上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两边要出头。艾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第四、五画的撇捺要充分舒展开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敬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左右结构，书写时左宽右窄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</w:t>
            </w:r>
            <w:r>
              <w:rPr>
                <w:rFonts w:cs="宋体" w:ascii="宋体" w:hAnsi="宋体"/>
                <w:sz w:val="24"/>
              </w:rPr>
              <w:t>:“</w:t>
            </w:r>
            <w:r>
              <w:rPr>
                <w:rFonts w:ascii="宋体" w:hAnsi="宋体" w:cs="宋体"/>
                <w:sz w:val="24"/>
              </w:rPr>
              <w:t>车”作为偏旁时，第四笔是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提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，“专”的第三笔是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装团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全包围结构，书写时“口字框”要写方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热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上半部分“执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的“点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不要丟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注意四点底的写法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先内后外的写法，“市”字“竖”落在横中线上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教师在巡视过程中，挑出书写比较优秀的字，利用投影展示给大家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全班同学进行评议，好在何处，自己在书写上还有哪些不足之处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开火车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如果出现错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同学要及时纠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背诵自己喜欢的段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带着自已的感情背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边讲边在黑板上的田字格中范写例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在书中描红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在田字格中练写两个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巡视指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同学们，上节课，我们知道了中国传统节日及传统节日是在哪一天或哪几天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找出文中描写节日风俗的词语或句子，画上横线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对一对，看看自己找完整了没有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从这些节日里选取一个或两个说说自己是怎样过节的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生字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读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个生字，同桌之间给生字组词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观察汉字结构，说说这些字书写时分别要注意什么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临摹书写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评选并展示今天的“书写小达人”，给予红旗奖励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52" w:hRule="atLeas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书设计</w:t>
            </w:r>
          </w:p>
          <w:p>
            <w:pPr>
              <w:pStyle w:val="Normal"/>
              <w:ind w:firstLine="44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传统节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春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贴窗花、放鞭炮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元宵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看花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清明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祭扫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端午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赛龙舟、吃粽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乞巧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乞巧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中秋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吃月饼、赏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重阳节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敬老、踏秋、赏菊、登高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66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4:00Z</dcterms:created>
  <dc:creator>Xtzj.User</dc:creator>
  <dc:description/>
  <dc:language>en-US</dc:language>
  <cp:lastModifiedBy>Administrator</cp:lastModifiedBy>
  <cp:lastPrinted>2019-02-21T10:19:00Z</cp:lastPrinted>
  <dcterms:modified xsi:type="dcterms:W3CDTF">2020-03-10T08:38:18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