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520"/>
        <w:gridCol w:w="2340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  <w:lang w:val="en-US" w:eastAsia="zh-CN"/>
              </w:rPr>
              <w:t>找春天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班级：</w:t>
            </w:r>
            <w:r>
              <w:rPr>
                <w:sz w:val="24"/>
                <w:lang w:eastAsia="zh-CN"/>
              </w:rPr>
              <w:t>二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 xml:space="preserve">7 </w:t>
            </w:r>
            <w:r>
              <w:rPr>
                <w:sz w:val="24"/>
                <w:lang w:eastAsia="zh-CN"/>
              </w:rPr>
              <w:t>）班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48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课时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执教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2235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ind w:firstLine="48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4"/>
                <w:szCs w:val="24"/>
              </w:rPr>
              <w:t xml:space="preserve">1. 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认识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4"/>
                <w:szCs w:val="24"/>
              </w:rPr>
              <w:t>14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个生字，能读准字音，认清字形，了解字义。能按笔顺正确书写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4"/>
                <w:szCs w:val="24"/>
              </w:rPr>
              <w:t>9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个生字。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4"/>
                <w:szCs w:val="24"/>
              </w:rPr>
              <w:t>2.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能正确、流利地朗读课文，读出排比句式的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节奏感，读出找春天时的急切、欣喜之情。</w:t>
            </w:r>
          </w:p>
          <w:p>
            <w:pPr>
              <w:pStyle w:val="Normal"/>
              <w:ind w:firstLine="48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4"/>
                <w:szCs w:val="24"/>
              </w:rPr>
              <w:t>3.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能通过感情朗读，结合插图，发挥想象，感受春天生机勃勃的景象，激起热爱大自然的美好情感。</w:t>
            </w:r>
          </w:p>
          <w:p>
            <w:pPr>
              <w:pStyle w:val="Normal"/>
              <w:ind w:firstLine="48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4"/>
                <w:szCs w:val="24"/>
              </w:rPr>
              <w:t>4.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能初步感受课文语言表达的特点，尝试运用课文中独特的句式描述自己发现的春天，抒发对春天的热爱之情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Cs w:val="21"/>
              </w:rPr>
            </w:pPr>
            <w:r>
              <w:rPr>
                <w:rFonts w:cs="Tahoma" w:ascii="Tahoma" w:hAnsi="Tahoma"/>
                <w:b/>
                <w:kern w:val="0"/>
                <w:szCs w:val="21"/>
              </w:rPr>
              <w:t>1.</w:t>
            </w:r>
            <w:r>
              <w:rPr>
                <w:rFonts w:ascii="Tahoma" w:hAnsi="Tahoma" w:cs="Tahoma"/>
                <w:b/>
                <w:kern w:val="0"/>
                <w:szCs w:val="21"/>
              </w:rPr>
              <w:t>教材分析</w:t>
            </w:r>
          </w:p>
          <w:p>
            <w:pPr>
              <w:pStyle w:val="Normal"/>
              <w:ind w:firstLine="48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这是一篇具有儿童叙事诗性质的课文。课文内容充满了儿童情趣，记叙了孩子们在田野中寻找春天、发现春天的过程，其间突出了春天景物的变化，洋溢着儿童好奇、欣喜的情感。课文形式符合儿童审美，用拟人、比喻的手法增强了事物的生动性，用排比的句式增强了表达的感染力，用叠词、反复的形式增强了语言的节奏感，富有儿童文学的色彩，令学生感到春天可爱、可亲。</w:t>
            </w:r>
          </w:p>
          <w:p>
            <w:pPr>
              <w:pStyle w:val="Normal"/>
              <w:ind w:firstLine="48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课文的插图描绘了五位儿童在大自然中寻找春天的情态，近处的女孩仿佛在草丛石缝间有所发现，兴奋地挥手招呼男孩一起来观看，远处的三位儿童或立、或躺、或坐，似在快乐地交谈，又似在仔细地寻找春天。一条小溪逶迤伸展连接了整个画面，草地、石块、野花成为画面的背景和点缀。</w:t>
            </w:r>
          </w:p>
          <w:p>
            <w:pPr>
              <w:pStyle w:val="Normal"/>
              <w:ind w:firstLine="48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本课教学重点是在课文的情境中识字、写字，有感情地朗读课文，感受春天的美好。本课教学难点是通过朗读感悟想象春天生机勃勃的景象，仿照课文的句式说说自己发现的春天的样子。</w:t>
            </w:r>
          </w:p>
          <w:p>
            <w:pPr>
              <w:pStyle w:val="Normal"/>
              <w:rPr>
                <w:rFonts w:ascii="Tahoma" w:hAnsi="Tahoma" w:eastAsia="宋体" w:cs="Tahoma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宋体" w:cs="Tahoma" w:ascii="Tahoma" w:hAnsi="Tahoma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二年级学生具有好奇、爱探索、易受感染的心理特点，容易被新鲜的事物、活动的东西所吸引。在一年半的语文学习后，他们已经能够说一段较完整的话，并能在教师创设的情境中体验、感受，达到情感的共鸣，同时也积累了不少生活素材，这些都是学习本课的有利因素。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7442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一、激趣导入，揭示课题</w:t>
            </w:r>
          </w:p>
          <w:p>
            <w:pPr>
              <w:pStyle w:val="Normal"/>
              <w:widowControl/>
              <w:jc w:val="left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二、初读课文，整体感知</w:t>
            </w:r>
          </w:p>
          <w:p>
            <w:pPr>
              <w:pStyle w:val="Normal"/>
              <w:widowControl/>
              <w:jc w:val="left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三、回顾总结，指导写字</w:t>
            </w:r>
          </w:p>
          <w:p>
            <w:pPr>
              <w:pStyle w:val="Normal"/>
              <w:widowControl/>
              <w:jc w:val="left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1.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播放歌曲《春天在哪里》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1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师生拍手共唱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2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师生问答</w:t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春天已经来到，同学们，让我们一块去找春天吧！（板书：找春天）齐读课题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1.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出示：春天来了！春天来了！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我们几个孩子脱掉棉袄，冲出家门，奔向田野，去寻找春天。</w:t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2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出示词组：脱掉棉袄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</w:rPr>
              <w:t xml:space="preserve"> 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冲出家门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</w:rPr>
              <w:t xml:space="preserve"> 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奔向田野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</w:rPr>
              <w:t xml:space="preserve"> 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寻找春天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把生字新词送入文中，读好这两个小节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2.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我们这么急切地去寻找春天，到底有没有找到春天呢？同学赶紧打开课本读一读吧！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出示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自读要求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3.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课文读完了，你们找到春天像什么了吗？指名回答。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出示：春天像个害羞的小姑娘，遮遮掩掩，躲躲藏藏。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2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教学生字“羞”“姑”“娘”</w:t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3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正音：遮遮掩掩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躲躲藏藏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要点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1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：做动作理解“遮遮掩掩”要点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2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：发现“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AABB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</w:rPr>
              <w:t>”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的构词特点，说说还有哪些这样结构的词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春天好像喜欢跟我们躲猫猫，我们有没有发现她的模样呢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1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你们发现它们了吗？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出示：春天的眉毛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</w:rPr>
              <w:t xml:space="preserve"> 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春天的眼睛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春天的音符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春天的琴声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出示生字卡片“符”，正音，出示五线谱认识音符图案，组词：符号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符合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2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它们分别指什么呢？请同学们把相应的句子读出来。指名读，板书关键词。</w:t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5.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我们不仅看到了春天的模样，还发现她在干什么呢？找到句子的同学来读一读吧！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出示：她在柳枝上荡秋千，在风筝尾巴上摇哇摇；她在喜鹊、杜鹃嘴里叫，在桃花、杏花枝头笑。</w:t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2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出示词语并配图：喜鹊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杜鹃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桃花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杏花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要点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1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：认识“喜鹊”“杜鹃”的外形，听听他们的叫声“喳喳喳喳”“布谷布谷”，仿佛在说什么？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要点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2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：认识“桃花”“杏花”的外形，这些盛开的花朵像什么？渗透“笑”的意思。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3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齐读句子，读好停顿。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出示：她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/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在柳枝上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/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荡秋千，在风筝尾巴上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/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摇哇摇；她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/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在喜鹊、杜鹃嘴里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/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叫，在桃花、杏花枝头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/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笑。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6.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我们发现了春天的踪迹，看到了春天的样子，难怪我们会兴奋地说——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出示：春天来了！我们看到了她，我们听到了她，我们闻到了她，我们触到了她。</w:t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读到这里，我们终于发现了春天，春天就藏在这些美好的景物中。瞧，春天已来到。小草像眉毛，野花似眼睛，嫩芽如音符，小溪伴琴声；柳枝荡秋千，风筝摇哇摇，喜鹊杜鹃叫，桃花杏花笑。（教师在已有关键词的板书上进行适当添加，编成一首儿歌。）我们一起来读一读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2.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课文中出现的生字你会读了吗？抽生字卡片，开火车读一读。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3.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我们还要一起来写一写“桃”“杏”，当然还有前一课已经学过的“柳”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Tahoma" w:cs="Tahoma" w:ascii="Tahoma" w:hAnsi="Tahoma"/>
                <w:b w:val="false"/>
                <w:bCs/>
                <w:kern w:val="0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1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指名读这两个小节。</w:t>
            </w:r>
          </w:p>
          <w:p>
            <w:pPr>
              <w:pStyle w:val="Normal"/>
              <w:widowControl/>
              <w:jc w:val="left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1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自由轻声朗读课文，注意读准字音，读通句子，难读的句子多读几遍。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2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用横线划出春天像什么，用波浪线划出她在干什么。</w:t>
            </w:r>
          </w:p>
          <w:p>
            <w:pPr>
              <w:pStyle w:val="Normal"/>
              <w:widowControl/>
              <w:jc w:val="left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1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指名读。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将生字新词送入文中，读好句子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同桌一人一句，合作读读第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4~7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自然段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1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指名读句子。出示生字卡片“荡”，记住字形，除了秋千，你们还见过什么在荡啊荡？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1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指名读。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2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出示生字卡片“触”，正音，这里的“触”还可以换成那个动词？（摸、碰）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（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  <w:t>3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</w:rPr>
              <w:t>）齐读。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师：</w:t>
            </w:r>
            <w:r>
              <w:rPr>
                <w:szCs w:val="21"/>
                <w:lang w:eastAsia="zh-CN"/>
              </w:rPr>
              <w:t>同学们，我们常说春天是一年中最美的季节，那么春天在哪里呢？你是怎么知道春天来了的？现在，就让我们一起去找找春天好吗？</w:t>
            </w:r>
            <w:r>
              <w:rPr>
                <w:szCs w:val="21"/>
                <w:lang w:eastAsia="zh-CN"/>
              </w:rPr>
              <w:t>(</w:t>
            </w:r>
            <w:r>
              <w:rPr>
                <w:szCs w:val="21"/>
                <w:lang w:eastAsia="zh-CN"/>
              </w:rPr>
              <w:t>板书课题，齐读课题</w:t>
            </w:r>
            <w:r>
              <w:rPr>
                <w:szCs w:val="21"/>
                <w:lang w:eastAsia="zh-CN"/>
              </w:rPr>
              <w:t>)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读课文，识记生字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1</w:t>
            </w:r>
            <w:r>
              <w:rPr>
                <w:szCs w:val="21"/>
                <w:lang w:eastAsia="zh-CN"/>
              </w:rPr>
              <w:t>．请同学们自由地读课文，画出本课的生字，借助拼音多读几遍。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2</w:t>
            </w:r>
            <w:r>
              <w:rPr>
                <w:szCs w:val="21"/>
                <w:lang w:eastAsia="zh-CN"/>
              </w:rPr>
              <w:t>．出示生字卡片，请学生认读。</w:t>
            </w:r>
            <w:r>
              <w:rPr>
                <w:szCs w:val="21"/>
                <w:lang w:eastAsia="zh-CN"/>
              </w:rPr>
              <w:t>(</w:t>
            </w:r>
            <w:r>
              <w:rPr>
                <w:szCs w:val="21"/>
                <w:lang w:eastAsia="zh-CN"/>
              </w:rPr>
              <w:t>着重指导读好“遮”“嫩”“触”</w:t>
            </w:r>
            <w:r>
              <w:rPr>
                <w:szCs w:val="21"/>
                <w:lang w:eastAsia="zh-CN"/>
              </w:rPr>
              <w:t>)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3</w:t>
            </w:r>
            <w:r>
              <w:rPr>
                <w:szCs w:val="21"/>
                <w:lang w:eastAsia="zh-CN"/>
              </w:rPr>
              <w:t>．学生“开火车”读生字。</w:t>
            </w:r>
            <w:r>
              <w:rPr>
                <w:szCs w:val="21"/>
                <w:lang w:eastAsia="zh-CN"/>
              </w:rPr>
              <w:t>(</w:t>
            </w:r>
            <w:r>
              <w:rPr>
                <w:szCs w:val="21"/>
                <w:lang w:eastAsia="zh-CN"/>
              </w:rPr>
              <w:t>发现不正确的地方及时纠正</w:t>
            </w:r>
            <w:r>
              <w:rPr>
                <w:szCs w:val="21"/>
                <w:lang w:eastAsia="zh-CN"/>
              </w:rPr>
              <w:t>)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4</w:t>
            </w:r>
            <w:r>
              <w:rPr>
                <w:szCs w:val="21"/>
                <w:lang w:eastAsia="zh-CN"/>
              </w:rPr>
              <w:t>．课件出示由生字组成的词语，指名让学生认读，全班齐读。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5</w:t>
            </w:r>
            <w:r>
              <w:rPr>
                <w:szCs w:val="21"/>
                <w:lang w:eastAsia="zh-CN"/>
              </w:rPr>
              <w:t>．出示词语，请学生在课文中找一找，读一读。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脱掉　棉袄　寻找　害羞　姑娘　嫩芽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音符　解冻　杜鹃　遮遮掩掩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课文的题目是《找春天》，你们跟随课文中的小朋友找到春天了吗？都找到了些什么？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分小组合作学习，教师发给每个小组一页纸，由小组长组织大家在课文里寻找答案，并把大家找到的答案记录下来。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  <w:t>)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由各组选派一名同学把小组学习的结果向全班汇报。注意尊重学生的个性理解和感悟，并给予恰当的肯定和引导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Style15"/>
              <w:rPr>
                <w:rFonts w:ascii="Times New Roman" w:hAnsi="Times New Roman" w:eastAsia="MingLiU_HKSCS" w:cs="Times New Roman"/>
              </w:rPr>
            </w:pPr>
            <w:r>
              <w:rPr>
                <w:rFonts w:ascii="Times New Roman" w:hAnsi="Times New Roman" w:cs="Times New Roman"/>
              </w:rPr>
              <w:t>齐读课文。思考：</w:t>
            </w:r>
          </w:p>
          <w:p>
            <w:pPr>
              <w:pStyle w:val="Style15"/>
              <w:rPr>
                <w:rFonts w:ascii="Times New Roman" w:hAnsi="Times New Roman" w:eastAsia="MingLiU_HKSCS" w:cs="Times New Roman"/>
              </w:rPr>
            </w:pPr>
            <w:r>
              <w:rPr>
                <w:rFonts w:cs="宋体"/>
              </w:rPr>
              <w:t>“</w:t>
            </w:r>
            <w:r>
              <w:rPr>
                <w:rFonts w:ascii="Times New Roman" w:hAnsi="Times New Roman" w:cs="Times New Roman"/>
              </w:rPr>
              <w:t>我们</w:t>
            </w:r>
            <w:r>
              <w:rPr>
                <w:rFonts w:cs="Times New Roman"/>
              </w:rPr>
              <w:t>”</w:t>
            </w:r>
            <w:r>
              <w:rPr>
                <w:rFonts w:ascii="Times New Roman" w:hAnsi="Times New Roman" w:cs="Times New Roman"/>
              </w:rPr>
              <w:t>看到了春天的什</w:t>
            </w:r>
            <w:r>
              <w:rPr>
                <w:rFonts w:ascii="Times New Roman" w:hAnsi="Times New Roman" w:cs="Times New Roman"/>
              </w:rPr>
              <w:t>么？</w:t>
            </w:r>
          </w:p>
          <w:p>
            <w:pPr>
              <w:pStyle w:val="Style15"/>
              <w:rPr>
                <w:rFonts w:ascii="Times New Roman" w:hAnsi="Times New Roman" w:eastAsia="MingLiU_HKSCS" w:cs="Times New Roman"/>
              </w:rPr>
            </w:pPr>
            <w:r>
              <w:rPr>
                <w:rFonts w:cs="宋体"/>
              </w:rPr>
              <w:t>“</w:t>
            </w:r>
            <w:r>
              <w:rPr>
                <w:rFonts w:ascii="Times New Roman" w:hAnsi="Times New Roman" w:cs="Times New Roman"/>
              </w:rPr>
              <w:t>我们</w:t>
            </w:r>
            <w:r>
              <w:rPr>
                <w:rFonts w:cs="Times New Roman"/>
              </w:rPr>
              <w:t>”</w:t>
            </w:r>
            <w:r>
              <w:rPr>
                <w:rFonts w:ascii="Times New Roman" w:hAnsi="Times New Roman" w:cs="Times New Roman"/>
              </w:rPr>
              <w:t>听到了春天的什么？</w:t>
            </w:r>
          </w:p>
          <w:p>
            <w:pPr>
              <w:pStyle w:val="Style15"/>
              <w:rPr>
                <w:rFonts w:ascii="Times New Roman" w:hAnsi="Times New Roman" w:eastAsia="MingLiU_HKSCS" w:cs="Times New Roman"/>
              </w:rPr>
            </w:pPr>
            <w:r>
              <w:rPr>
                <w:rFonts w:cs="宋体"/>
              </w:rPr>
              <w:t>“</w:t>
            </w:r>
            <w:r>
              <w:rPr>
                <w:rFonts w:ascii="Times New Roman" w:hAnsi="Times New Roman" w:cs="Times New Roman"/>
              </w:rPr>
              <w:t>我们</w:t>
            </w:r>
            <w:r>
              <w:rPr>
                <w:rFonts w:cs="Times New Roman"/>
              </w:rPr>
              <w:t>”</w:t>
            </w:r>
            <w:r>
              <w:rPr>
                <w:rFonts w:ascii="Times New Roman" w:hAnsi="Times New Roman" w:cs="Times New Roman"/>
              </w:rPr>
              <w:t>闻到了春天的什么？</w:t>
            </w:r>
          </w:p>
          <w:p>
            <w:pPr>
              <w:pStyle w:val="Style15"/>
              <w:rPr>
                <w:rFonts w:ascii="Times New Roman" w:hAnsi="Times New Roman" w:eastAsia="MingLiU_HKSCS" w:cs="Times New Roman"/>
              </w:rPr>
            </w:pPr>
            <w:r>
              <w:rPr>
                <w:rFonts w:cs="宋体"/>
              </w:rPr>
              <w:t>“</w:t>
            </w:r>
            <w:r>
              <w:rPr>
                <w:rFonts w:ascii="Times New Roman" w:hAnsi="Times New Roman" w:cs="Times New Roman"/>
              </w:rPr>
              <w:t>我们</w:t>
            </w:r>
            <w:r>
              <w:rPr>
                <w:rFonts w:cs="Times New Roman"/>
              </w:rPr>
              <w:t>”</w:t>
            </w:r>
            <w:r>
              <w:rPr>
                <w:rFonts w:ascii="Times New Roman" w:hAnsi="Times New Roman" w:cs="Times New Roman"/>
              </w:rPr>
              <w:t>触到了春天的什么？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现在让我们来看一段视频，看后说一说，你在春天还有什么新的发现？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  <w:t>(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播放展示春天美景的视频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  <w:t>)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学生汇报、交流看视频后的新发现。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除了这些，请你们在生活中注意观察，一定还会有新的发现。下节课把你的发现告诉大家。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学生边读边思考，提出不懂的问题。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  <w:t>(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根据学生提出的问题，采取不同的方式解决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  <w:t>)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  <w:t>(1)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启发思考，自己解决。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  <w:t>(2)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重点指导学生通过动作演示理解“害羞”“遮遮掩掩”“躲躲藏藏”等词语。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  <w:t>(3)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学生之间互相解决没弄懂的问题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100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板书设计：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Tahoma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eastAsia="Tahoma" w:cs="Tahoma" w:ascii="Tahoma" w:hAnsi="Tahoma"/>
                <w:b w:val="false"/>
                <w:bCs/>
                <w:kern w:val="0"/>
                <w:sz w:val="21"/>
                <w:szCs w:val="21"/>
                <w:lang w:val="en-US" w:eastAsia="zh-CN"/>
              </w:rPr>
              <w:t xml:space="preserve">             </w:t>
            </w:r>
            <w:r>
              <w:rPr>
                <w:rFonts w:eastAsia="Tahoma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  <w:t>2.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找春天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  <w:lang w:eastAsia="zh-CN"/>
              </w:rPr>
              <w:t xml:space="preserve">   </w:t>
            </w:r>
          </w:p>
          <w:p>
            <w:pPr>
              <w:pStyle w:val="Normal"/>
              <w:ind w:firstLine="84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小草像眉毛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  <w:lang w:eastAsia="zh-CN"/>
              </w:rPr>
              <w:t xml:space="preserve">       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柳枝荡秋千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  <w:lang w:eastAsia="zh-CN"/>
              </w:rPr>
              <w:t xml:space="preserve">    </w:t>
            </w:r>
          </w:p>
          <w:p>
            <w:pPr>
              <w:pStyle w:val="Normal"/>
              <w:ind w:firstLine="84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野花似眼睛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  <w:lang w:eastAsia="zh-CN"/>
              </w:rPr>
              <w:t xml:space="preserve">       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风筝摇哇摇</w:t>
            </w:r>
          </w:p>
          <w:p>
            <w:pPr>
              <w:pStyle w:val="Normal"/>
              <w:ind w:firstLine="840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嫩芽如音符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  <w:lang w:eastAsia="zh-CN"/>
              </w:rPr>
              <w:t xml:space="preserve">       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喜鹊杜鹃叫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Tahoma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  <w:t xml:space="preserve">       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小溪伴琴声</w:t>
            </w:r>
            <w:r>
              <w:rPr>
                <w:rFonts w:ascii="Tahoma" w:hAnsi="Tahoma" w:cs="Tahoma" w:eastAsia="Tahoma"/>
                <w:b w:val="false"/>
                <w:bCs/>
                <w:kern w:val="0"/>
                <w:sz w:val="21"/>
                <w:szCs w:val="21"/>
                <w:lang w:eastAsia="zh-CN"/>
              </w:rPr>
              <w:t xml:space="preserve">        </w:t>
            </w:r>
            <w:r>
              <w:rPr>
                <w:rFonts w:ascii="Tahoma" w:hAnsi="Tahoma" w:cs="Tahoma"/>
                <w:b w:val="false"/>
                <w:bCs/>
                <w:kern w:val="0"/>
                <w:sz w:val="21"/>
                <w:szCs w:val="21"/>
                <w:lang w:eastAsia="zh-CN"/>
              </w:rPr>
              <w:t>桃花杏花笑</w:t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ahoma" w:ascii="Tahoma" w:hAnsi="Tahoma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121"/>
        <w:gridCol w:w="2789"/>
        <w:gridCol w:w="2167"/>
      </w:tblGrid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0461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一、复习导入，铺垫情感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二、情境体验，感受表达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三、深化体验，尝试表达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四、总结升华，指导写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春天来了，春风吹来了这些词语，你们认识它们吗？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出示：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寻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害羞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音符</w:t>
            </w:r>
          </w:p>
          <w:p>
            <w:pPr>
              <w:pStyle w:val="Normal"/>
              <w:widowControl/>
              <w:jc w:val="both"/>
              <w:rPr>
                <w:szCs w:val="21"/>
              </w:rPr>
            </w:pPr>
            <w:r>
              <w:rPr>
                <w:szCs w:val="21"/>
              </w:rPr>
              <w:t>脱棉袄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吐嫩芽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荡秋千</w:t>
            </w:r>
          </w:p>
          <w:p>
            <w:pPr>
              <w:pStyle w:val="Normal"/>
              <w:widowControl/>
              <w:jc w:val="both"/>
              <w:rPr>
                <w:szCs w:val="21"/>
              </w:rPr>
            </w:pPr>
            <w:r>
              <w:rPr>
                <w:szCs w:val="21"/>
              </w:rPr>
              <w:t>遮遮掩掩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躲躲藏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叮叮咚咚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春天来了，同学们可开心啦！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出示：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春天来了！春天来了！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我们几个孩子脱掉棉袄，冲出家门，奔向田野，去寻找春天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是啊，我们都迫不及待地要去寻找春天啦！全班读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我们仔细地找哇，找哇，可是——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出示：春天像个害羞的小姑娘，遮遮掩掩，躲躲藏藏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于是，我们更加仔细地找哇，找哇，你看——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出示课文插图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我们是怎样找春天的呢？指名说说插图中同学们的样子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师：你们能用“有的……有的……有的……”这样的句式把刚才同学们说的连起来说吗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我们还会怎样找春天呢？发挥想象，自由表达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我们终于发现了春天的样子，来看看她是什么样儿的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出示课文第</w:t>
            </w:r>
            <w:r>
              <w:rPr>
                <w:szCs w:val="21"/>
              </w:rPr>
              <w:t>4~7</w:t>
            </w:r>
            <w:r>
              <w:rPr>
                <w:szCs w:val="21"/>
              </w:rPr>
              <w:t>自然段，谁来读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小草、野花、嫩芽、溪水，哪种你观察得最仔细，把你的发现告诉同桌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指名交流，教师追问，想象意境，体会表达，相机指导朗读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迁移仿说。我们再仔细地找一找，你会发现更多春姑娘的足迹，（出示多幅早春图），仿照课文第</w:t>
            </w:r>
            <w:r>
              <w:rPr>
                <w:szCs w:val="21"/>
              </w:rPr>
              <w:t>4~7</w:t>
            </w:r>
            <w:r>
              <w:rPr>
                <w:szCs w:val="21"/>
              </w:rPr>
              <w:t>自然段来说一说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我们仔细地找哇，找哇，发现了越来越多的春天的景物，内心也越发欣喜。让我们一起来读一读课文的第</w:t>
            </w:r>
            <w:r>
              <w:rPr>
                <w:szCs w:val="21"/>
              </w:rPr>
              <w:t>4~7</w:t>
            </w:r>
            <w:r>
              <w:rPr>
                <w:szCs w:val="21"/>
              </w:rPr>
              <w:t>自然段，把你的发现，你的欣喜表达出来吧！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引读：从这些景物中我们终于找到了春天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这时，你会在心里默默地说——（出示：春天来了！我们看到了她，我们听到了她，我们闻到了她，我们触到了她。）指名读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你会兴奋地告诉大家——指名读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我们也许都会欣喜地喊起来——齐读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让我们用眼睛看，用耳朵听，用鼻子闻，用手触摸，去看看原先害羞的春姑娘变得怎么样了呢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出示：她在柳枝上荡秋千，在风筝尾巴上摇哇摇；她在喜鹊、杜鹃嘴里叫，在桃花、杏花枝头笑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引导学生说说这里的春姑娘跟上面害羞的模样相比有什么不同，再相机朗读相关句子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（出示图片）柳枝飘荡，风筝高飞，喜鹊、杜鹃快乐地鸣叫，桃花、杏花热烈地盛开，这就是春天的模样。让我们一起来读一读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（继续出示图片，音乐渲染）我们发现了她，她还会在干什么呢？选择以下句式说一说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出示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春天来了，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我们看到了她，她…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我们听到了她，她…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我们闻到了她，她…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我们触到了她，她…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回顾总结，熟读成诵。现在，我们每个人心中都有了春天的样子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出示：春天像个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的小姑娘，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，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我们仔细地找哇，找哇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小草（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），那是（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）吧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的野花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），那是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）吧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树木吐出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），那是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）吧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的小溪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），那是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）吧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春天来了！我们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到了她，我们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到了她，我们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到了她，我们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到了她。她在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），在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）；她在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在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…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引导学生积累课文语言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指导写字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出示：冲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娘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指名一行行读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全班齐读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指名带上动作读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指名读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出示早春图片，草地、树枝大部分还是枯黄的，你能发现春天吗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指名有感情地读好这句话，全班齐读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同桌讨论、交流。</w:t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指名读、齐读。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观察这几个生字在结构上的特点。左右结构，左窄右宽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教师示范：“冲”字悬针竖上伸下探，“吐”字最后一横要穿插，“姑”字左右部件下部要齐平，“娘”字竖提要立正，捺脚要斜伸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学生练习，对照结构和笔画要领进行评点、修改。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借助生字词卡片检查学生识记生字新词的情况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桌互相检查、互相纠正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谁对春天又有新的发现？请告诉大家。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学生自由发言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自由读课文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自然段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师：想一想，春天来了，你们喜欢它吗？我们应该用怎样的语气来读课文呢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讨论，总结出朗读的语气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语气：高兴、欢迎、激动。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师：谁愿意来试一试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自荐朗读，然后齐读，体会春天来了的快乐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师：面对美丽的春天，小朋友们在做什么呢？谁愿意来读课文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自然段？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指名读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师：这几个孩子是怎样去找春天的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自由读课文，小组内讨论，选派代表向全班同学汇报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脱掉棉袄，冲出家门，奔向田野。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师：孩子们是如此急切地寻找美丽的春天！谁能说说这一段该用怎样的语气来读？谁愿意来读一读？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学生自由回答，自荐朗读课文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师：谁能来表演一下？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学生自我推荐表演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齐读课文，让学生用自己喜欢的学习方法来自学这一自然段。教师适当地进行点拨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)</w:t>
            </w:r>
            <w:r>
              <w:rPr>
                <w:szCs w:val="21"/>
              </w:rPr>
              <w:t>春天的景色真美，孩子们都找到了些什么呢？请同学们自己读一读课文，用彩色画笔画出来好吗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学生自由活动，用画笔画出美丽的春天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出示：小草从地下探出头来，那是春天的眉毛吧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指导学生读出欢喜和反问的语气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小组内讨论，完成连线练习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小草是春天的　　　琴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野花是春天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音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嫩芽是春天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眼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小溪是春天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眉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小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叮叮咚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野花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吐出嫩芽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树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开一两朵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小溪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探出头来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说说孩子们找到的春天是什么样的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(1)</w:t>
            </w:r>
            <w:r>
              <w:rPr>
                <w:szCs w:val="21"/>
              </w:rPr>
              <w:t>播放课件，学生观看，找一找春天在哪里。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自由说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(2)</w:t>
            </w:r>
            <w:r>
              <w:rPr>
                <w:szCs w:val="21"/>
              </w:rPr>
              <w:t>读课文第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自然段，用你手中的笔画一画春天在哪里。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学生在书上画词、画句子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)</w:t>
            </w:r>
            <w:r>
              <w:rPr>
                <w:szCs w:val="21"/>
              </w:rPr>
              <w:t>师：“我们”是怎样知道春天来了的呢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出示练习题，学生把句子补充完整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szCs w:val="21"/>
              </w:rPr>
              <w:t>我们”</w:t>
            </w:r>
            <w:r>
              <w:rPr>
                <w:szCs w:val="21"/>
              </w:rPr>
              <w:t>__________</w:t>
            </w:r>
            <w:r>
              <w:rPr>
                <w:szCs w:val="21"/>
              </w:rPr>
              <w:t>了春天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szCs w:val="21"/>
              </w:rPr>
              <w:t>我们”</w:t>
            </w:r>
            <w:r>
              <w:rPr>
                <w:szCs w:val="21"/>
              </w:rPr>
              <w:t>__________</w:t>
            </w:r>
            <w:r>
              <w:rPr>
                <w:szCs w:val="21"/>
              </w:rPr>
              <w:t>了春天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szCs w:val="21"/>
              </w:rPr>
              <w:t>我们”</w:t>
            </w:r>
            <w:r>
              <w:rPr>
                <w:szCs w:val="21"/>
              </w:rPr>
              <w:t>__________</w:t>
            </w:r>
            <w:r>
              <w:rPr>
                <w:szCs w:val="21"/>
              </w:rPr>
              <w:t>了春天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szCs w:val="21"/>
              </w:rPr>
              <w:t>我们”</w:t>
            </w:r>
            <w:r>
              <w:rPr>
                <w:szCs w:val="21"/>
              </w:rPr>
              <w:t>__________</w:t>
            </w:r>
            <w:r>
              <w:rPr>
                <w:szCs w:val="21"/>
              </w:rPr>
              <w:t>了春天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(4)</w:t>
            </w:r>
            <w:r>
              <w:rPr>
                <w:szCs w:val="21"/>
              </w:rPr>
              <w:t>师：春天到底在哪里呢？谁能帮老师把线连上？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出示连线题，学生回答。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出示生字课件，提示学生认真观察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重点指导以下几个字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冲：偏旁是两点水，不要写成三点水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柳：“木”作偏旁时，最后一笔变成点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荡：是上下结构，不能写成左右结构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学生练习书写，教师巡视、指导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六、课堂总结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春天来了，春天真美，春天在哪里呢？让我们一起到田野里去找一找吧，再仿照第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自然段或第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自然段说一说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94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板书设计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找春天</w:t>
            </w:r>
          </w:p>
          <w:p>
            <w:pPr>
              <w:pStyle w:val="Normal"/>
              <w:widowControl/>
              <w:autoSpaceDE w:val="false"/>
              <w:ind w:firstLine="72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89275</wp:posOffset>
                      </wp:positionH>
                      <wp:positionV relativeFrom="paragraph">
                        <wp:posOffset>110490</wp:posOffset>
                      </wp:positionV>
                      <wp:extent cx="174625" cy="975995"/>
                      <wp:effectExtent l="13335" t="13335" r="12700" b="32385"/>
                      <wp:wrapNone/>
                      <wp:docPr id="1" name="左大括号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975960"/>
                              </a:xfrm>
                              <a:custGeom>
                                <a:avLst/>
                                <a:gdLst>
                                  <a:gd name="textAreaLeft" fmla="*/ 63360 w 99000"/>
                                  <a:gd name="textAreaRight" fmla="*/ 99360 w 99000"/>
                                  <a:gd name="textAreaTop" fmla="*/ 720 h 553320"/>
                                  <a:gd name="textAreaBottom" fmla="*/ 552600 h 553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52"/>
                                      <a:pt x="10800" y="103"/>
                                    </a:cubicBezTo>
                                    <a:lnTo>
                                      <a:pt x="10800" y="9485"/>
                                    </a:lnTo>
                                    <a:cubicBezTo>
                                      <a:pt x="10800" y="9537"/>
                                      <a:pt x="5400" y="9588"/>
                                      <a:pt x="0" y="9588"/>
                                    </a:cubicBezTo>
                                    <a:cubicBezTo>
                                      <a:pt x="5400" y="9588"/>
                                      <a:pt x="10800" y="9640"/>
                                      <a:pt x="10800" y="9691"/>
                                    </a:cubicBezTo>
                                    <a:lnTo>
                                      <a:pt x="10800" y="21497"/>
                                    </a:lnTo>
                                    <a:cubicBezTo>
                                      <a:pt x="10800" y="21549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4f81bd"/>
                                </a:solidFill>
                                <a:round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ID="左大括号 2" stroked="t" o:allowincell="t" style="position:absolute;margin-left:243.25pt;margin-top:8.7pt;width:13.7pt;height:76.8pt;mso-wrap-style:none;v-text-anchor:middle" type="_x0000_t87">
                      <v:fill o:detectmouseclick="t" on="false"/>
                      <v:stroke color="#4f81bd" weight="25560" joinstyle="round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看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找    听</w:t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闻</w:t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3-10T08:04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