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课题：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、鹿角和鹿腿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1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周建芬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认识“皱、配”等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生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准“称、禁”等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多音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会写“鹿、塘”等</w:t>
            </w:r>
            <w:r>
              <w:rPr>
                <w:rFonts w:cs="宋体;SimSun" w:ascii="宋体;SimSun" w:hAnsi="宋体;SimSun"/>
                <w:sz w:val="24"/>
              </w:rPr>
              <w:t>12</w:t>
              <w:br/>
            </w:r>
            <w:r>
              <w:rPr>
                <w:rFonts w:ascii="宋体;SimSun" w:hAnsi="宋体;SimSun" w:cs="宋体;SimSun"/>
                <w:sz w:val="24"/>
              </w:rPr>
              <w:t>个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会写“池塘、痛快”等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个词语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有感情地朗读课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出鹿的心情变化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能根据提示讲故事。</w:t>
            </w:r>
            <w:r>
              <w:rPr>
                <w:rFonts w:cs="宋体;SimSun" w:ascii="宋体;SimSun" w:hAnsi="宋体;SimSun"/>
                <w:sz w:val="24"/>
              </w:rPr>
              <w:br/>
              <w:t>4.</w:t>
            </w:r>
            <w:r>
              <w:rPr>
                <w:rFonts w:ascii="宋体;SimSun" w:hAnsi="宋体;SimSun" w:cs="宋体;SimSun"/>
                <w:sz w:val="24"/>
              </w:rPr>
              <w:t>了解故事蕴含的道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能对与故事有关的说法发表自己的看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鹿角和鹿腿》课文讲述了一只鹿狮口逃生的故事。鹿欣赏自己美丽的鹿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却抱怨细长的鹿腿太难看。当凶猛的狮子向他扑来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难看的鹿腿帮助他狮口脱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而美丽的鹿角却被树枝挂住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令他险些丧命。这个故事告诉我们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事物各有自己的价值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能只凭外表去判断事物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文共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分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部分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第一部分</w:t>
            </w:r>
            <w:r>
              <w:rPr>
                <w:rFonts w:cs="宋体;SimSun" w:ascii="宋体;SimSun" w:hAnsi="宋体;SimSun"/>
                <w:sz w:val="24"/>
              </w:rPr>
              <w:t>(1~4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鹿很欣赏自己美丽的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而抱怨腿太难看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第二部分</w:t>
            </w:r>
            <w:r>
              <w:rPr>
                <w:rFonts w:cs="宋体;SimSun" w:ascii="宋体;SimSun" w:hAnsi="宋体;SimSun"/>
                <w:sz w:val="24"/>
              </w:rPr>
              <w:t>(5~6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叙述了鹿狮口逃生的经过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第三部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借鹿之口点明寓意。课文对鹿心理的描写很细腻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次写到鹿的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展现了鹿的心理变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推动了故事的发展。“咦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是我吗</w:t>
            </w:r>
            <w:r>
              <w:rPr>
                <w:rFonts w:cs="宋体;SimSun" w:ascii="宋体;SimSun" w:hAnsi="宋体;SimSun"/>
                <w:sz w:val="24"/>
              </w:rPr>
              <w:t>?”</w:t>
            </w:r>
            <w:r>
              <w:rPr>
                <w:rFonts w:ascii="宋体;SimSun" w:hAnsi="宋体;SimSun" w:cs="宋体;SimSun"/>
                <w:sz w:val="24"/>
              </w:rPr>
              <w:t>这是鹿第一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鹿突然发现自己很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内心很惊讶。“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我的身段多么匀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的角多么精美别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好像两束美丽的珊瑚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  <w:r>
              <w:rPr>
                <w:rFonts w:ascii="宋体;SimSun" w:hAnsi="宋体;SimSun" w:cs="宋体;SimSun"/>
                <w:sz w:val="24"/>
              </w:rPr>
              <w:t>这是鹿第二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陷入自我陶醉之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自己的两只角尤其得意。“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四条腿太细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怎么配得上这两只美丽的角呢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  <w:r>
              <w:rPr>
                <w:rFonts w:ascii="宋体;SimSun" w:hAnsi="宋体;SimSun" w:cs="宋体;SimSun"/>
                <w:sz w:val="24"/>
              </w:rPr>
              <w:t>这是鹿第三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抱怨自己的腿太丑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些伤心。“两只美丽的角差点儿送了我的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四条难看的腿却让我狮口逃生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  <w:r>
              <w:rPr>
                <w:rFonts w:ascii="宋体;SimSun" w:hAnsi="宋体;SimSun" w:cs="宋体;SimSun"/>
                <w:sz w:val="24"/>
              </w:rPr>
              <w:t>这是鹿第四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认识到了腿的巨大作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为自己刚才的抱怨而羞愧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4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出示图片，导入新课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初读课文，学习生字新词 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．整体感知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朗读课文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班级展示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学写生字</w:t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作业布置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图片展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出示鹿和鹿角的图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认识鹿和鹿角的样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自由表达自己的看法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说一说眼中的鹿角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走近《伊索寓言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齐读课题《鹿角和鹿腿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出示生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称、禁、皱、配、怨、狮、逼、撒、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领读生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音拼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察每一个生字的特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一看谁最先记住这些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通过猜谜语、形近字、多音字等方式识记生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猜谜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小进树林——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得只剩一口田—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音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撒、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音字造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听老师范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画出生字词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准字音、注意字形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画出不理解的字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自由朗读《鹿角和鹿腿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朗读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读准字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把寓言读通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好神态描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画出难理解的字、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朗读课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大森林中有一只美丽的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在溪边欣赏着自己的鹿角……他的鹿角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是经历了一些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改变了他的看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出鹿角的美丽吧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他从来没有注意到自己是这么漂亮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他不着急离开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着池水欣赏自己的美丽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我的身段多么匀称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角多么精美别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好像两束美丽的珊瑚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一看鹿腿是什么样子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忽然看到了自己的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禁噘起了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皱起了眉头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四条腿太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怎么配得上这两只美丽的角呢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5-6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看鹿角和鹿腿发挥了怎样的作用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鹿不敢犹豫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撒开长腿就跑。有力的长腿在灌木丛中蹦来跳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一会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把凶猛的狮子远远地甩在了后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就在狮子灰心丧气不想再追的时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鹿的角却被树枝挂住了。狮子赶紧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这个机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猛扑过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感受鹿说的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朗读课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意读出鹿的心情变化。你可以通过朗读展示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你喜欢鹿角还是鹿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你有怎样的看法呢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根据下面的提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自己的话讲讲这个故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美丽欣赏差点儿送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腿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难看抱怨狮口逃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课件出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、塘等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生字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逐个学习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引导学生边观察边跟随老师书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意笔顺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指导书写</w:t>
            </w:r>
            <w:r>
              <w:rPr>
                <w:rFonts w:cs="宋体;SimSun" w:ascii="宋体;SimSun" w:hAnsi="宋体;SimSun"/>
                <w:sz w:val="24"/>
              </w:rPr>
              <w:br/>
              <w:t>(1)</w:t>
            </w:r>
            <w:r>
              <w:rPr>
                <w:rFonts w:ascii="宋体;SimSun" w:hAnsi="宋体;SimSun" w:cs="宋体;SimSun"/>
                <w:sz w:val="24"/>
              </w:rPr>
              <w:t>每个字在书写之前先想一想怎样才能写得美观。</w:t>
            </w:r>
            <w:r>
              <w:rPr>
                <w:rFonts w:cs="宋体;SimSun" w:ascii="宋体;SimSun" w:hAnsi="宋体;SimSun"/>
                <w:sz w:val="24"/>
              </w:rPr>
              <w:br/>
              <w:t>(2)</w:t>
            </w:r>
            <w:r>
              <w:rPr>
                <w:rFonts w:ascii="宋体;SimSun" w:hAnsi="宋体;SimSun" w:cs="宋体;SimSun"/>
                <w:sz w:val="24"/>
              </w:rPr>
              <w:t>观察字的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说说书写注意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及每一笔在田字格中的位置。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sz w:val="24"/>
              </w:rPr>
              <w:t>把课文读通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把故事讲给妈妈听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听一听妈妈的意见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由交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一说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是一种很漂亮的动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它们温驯善良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课文中的一只鹿喜欢自己美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鹿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但鹿角差点儿就让自己成为狮子的口中餐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Lucida Sans Unicode"/>
                <w:color w:val="000000"/>
                <w:sz w:val="24"/>
              </w:rPr>
              <w:t>检查预习，出示</w:t>
            </w:r>
            <w:r>
              <w:rPr>
                <w:rFonts w:cs="Lucida Sans Unicode"/>
                <w:color w:val="000000"/>
                <w:sz w:val="24"/>
              </w:rPr>
              <w:t>词语，指读，开火车读，齐读。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  <w:t>其他同学注意听：有没有把字音读准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导读音，个别读，开火车读，齐读）再放进句子里，读句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名交流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rFonts w:cs="Lucida Sans Unicode"/>
                <w:color w:val="000000"/>
              </w:rPr>
              <w:t>齐读词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position w:val="6"/>
                <w:sz w:val="24"/>
              </w:rPr>
              <w:t>学生自由谈，教师指导。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边读边思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角和鹿腿分别发挥了怎样的作用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读边划出关键句子：两只美丽的角差点儿送了我的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四条难看的腿却让我狮口逃生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读出前后鹿的心情发生了四次变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生表达自己的看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根据关键词谈感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运用学过的方法自主认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说说自己是从什么渠道或通过什么方法认识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习字描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练习讲故事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40640</wp:posOffset>
                      </wp:positionV>
                      <wp:extent cx="75565" cy="298450"/>
                      <wp:effectExtent l="635" t="5080" r="0" b="5715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6" stroked="t" o:allowincell="t" style="position:absolute;margin-left:76.7pt;margin-top:3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鹿角：美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欣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差点儿送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鹿腿：难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抱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狮口逃生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4"/>
                <w:szCs w:val="21"/>
              </w:rPr>
            </w:pPr>
            <w:r>
              <w:rPr>
                <w:rFonts w:cs="Lucida Sans Unicode" w:ascii="Lucida Sans Unicode" w:hAnsi="Lucida Sans Unicode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166"/>
      </w:tblGrid>
      <w:tr>
        <w:trPr>
          <w:trHeight w:val="267" w:hRule="atLeast"/>
        </w:trPr>
        <w:tc>
          <w:tcPr>
            <w:tcW w:w="10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复习导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自主学习，品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课堂展示</w:t>
            </w:r>
            <w:r>
              <w:rPr>
                <w:rFonts w:ascii="宋体;SimSun" w:hAnsi="宋体;SimSun" w:cs="宋体;SimSun"/>
                <w:sz w:val="24"/>
              </w:rPr>
              <w:t>，深化道理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上节课我们认识了好多生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些要求会写的生字还比较难。你都记住了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吗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美丽的鹿角险些让鹿丧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是难看的鹿腿却让鹿逃离了狮子的追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里的奥妙你发现了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想一想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课文主要讲了一件什么事情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br/>
              <w:br/>
            </w:r>
            <w:r>
              <w:rPr>
                <w:rFonts w:ascii="宋体;SimSun" w:hAnsi="宋体;SimSun" w:cs="宋体;SimSun"/>
                <w:sz w:val="24"/>
              </w:rPr>
              <w:t>（一）</w:t>
            </w:r>
            <w:r>
              <w:rPr>
                <w:rFonts w:ascii="宋体;SimSun" w:hAnsi="宋体;SimSun" w:cs="宋体;SimSun"/>
                <w:sz w:val="24"/>
              </w:rPr>
              <w:t>赏析第一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一看事情是怎样发生的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丛林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住着一只漂亮的鹿。</w:t>
            </w:r>
            <w:r>
              <w:rPr>
                <w:rFonts w:cs="宋体;SimSun" w:ascii="宋体;SimSun" w:hAnsi="宋体;SimSun"/>
                <w:sz w:val="24"/>
              </w:rPr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交代了故事的主人公和故事发生的地点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主人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故事发生的地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森林里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瞧，</w:t>
            </w:r>
            <w:r>
              <w:rPr>
                <w:rFonts w:ascii="宋体;SimSun" w:hAnsi="宋体;SimSun" w:cs="宋体;SimSun"/>
                <w:sz w:val="24"/>
              </w:rPr>
              <w:t>这只鹿是什么样子的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池水清清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像一面镜子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再</w:t>
            </w:r>
            <w:r>
              <w:rPr>
                <w:rFonts w:ascii="宋体;SimSun" w:hAnsi="宋体;SimSun" w:cs="宋体;SimSun"/>
                <w:sz w:val="24"/>
              </w:rPr>
              <w:t>看一看鹿的角和鹿的腿是什么样的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  <w:br/>
            </w:r>
            <w:r>
              <w:rPr>
                <w:rFonts w:ascii="宋体;SimSun" w:hAnsi="宋体;SimSun" w:cs="宋体;SimSun"/>
                <w:sz w:val="24"/>
              </w:rPr>
              <w:t>他不着急离开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着池水欣赏自己的美丽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我的身段多么匀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的角多么精美别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好像两束美丽的珊瑚</w:t>
            </w:r>
            <w:r>
              <w:rPr>
                <w:rFonts w:cs="宋体;SimSun" w:ascii="宋体;SimSun" w:hAnsi="宋体;SimSun"/>
                <w:sz w:val="24"/>
              </w:rPr>
              <w:t>!”</w:t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这是鹿的自言自语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匀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比例和谐的意思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精美别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精致美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与众不同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你从这段话中读到了什么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鹿角是什么样子的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鹿喜欢他的角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你从哪里看出来的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  <w:br/>
            </w:r>
            <w:r>
              <w:rPr>
                <w:rFonts w:ascii="宋体;SimSun" w:hAnsi="宋体;SimSun" w:cs="宋体;SimSun"/>
                <w:sz w:val="24"/>
              </w:rPr>
              <w:t>鹿忽然看到了自己的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禁噘起了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皱起了眉头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四条腿太细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怎么配得上这两只美丽的角呢</w:t>
            </w:r>
            <w:r>
              <w:rPr>
                <w:rFonts w:cs="宋体;SimSun" w:ascii="宋体;SimSun" w:hAnsi="宋体;SimSun"/>
                <w:sz w:val="24"/>
              </w:rPr>
              <w:t>!”</w:t>
              <w:br/>
              <w:t>1.“</w:t>
            </w:r>
            <w:r>
              <w:rPr>
                <w:rFonts w:ascii="宋体;SimSun" w:hAnsi="宋体;SimSun" w:cs="宋体;SimSun"/>
                <w:sz w:val="24"/>
              </w:rPr>
              <w:t>噘起了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皱起了眉头”神态描写写出了什么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2.“</w:t>
            </w:r>
            <w:r>
              <w:rPr>
                <w:rFonts w:ascii="宋体;SimSun" w:hAnsi="宋体;SimSun" w:cs="宋体;SimSun"/>
                <w:sz w:val="24"/>
              </w:rPr>
              <w:t>配得上”是什么意思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鹿腿是什么样子的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鹿喜欢他的腿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你从哪里看出来的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(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赏析第二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看漂亮的角、细细的腿谁更有用呢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不敢犹豫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撒开长腿就跑。有力的长腿在灌木丛中蹦来跳去</w:t>
            </w:r>
            <w:r>
              <w:rPr>
                <w:rFonts w:cs="宋体;SimSun" w:ascii="宋体;SimSun" w:hAnsi="宋体;SimSun"/>
                <w:sz w:val="24"/>
              </w:rPr>
              <w:t>,</w:t>
              <w:br/>
            </w:r>
            <w:r>
              <w:rPr>
                <w:rFonts w:ascii="宋体;SimSun" w:hAnsi="宋体;SimSun" w:cs="宋体;SimSun"/>
                <w:sz w:val="24"/>
              </w:rPr>
              <w:t>不一会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就把凶猛的狮子远远地甩在了后面。</w:t>
            </w:r>
            <w:r>
              <w:rPr>
                <w:rFonts w:cs="宋体;SimSun" w:ascii="宋体;SimSun" w:hAnsi="宋体;SimSun"/>
                <w:sz w:val="24"/>
              </w:rPr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鹿的腿有什么作用啊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就在狮子灰心丧气不想再追的时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鹿的角却被树枝挂住了。狮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子赶紧抓住这个机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猛扑过来。</w:t>
            </w:r>
            <w:r>
              <w:rPr>
                <w:rFonts w:cs="宋体;SimSun" w:ascii="宋体;SimSun" w:hAnsi="宋体;SimSun"/>
                <w:sz w:val="24"/>
              </w:rPr>
              <w:br/>
              <w:t>2.“</w:t>
            </w:r>
            <w:r>
              <w:rPr>
                <w:rFonts w:ascii="宋体;SimSun" w:hAnsi="宋体;SimSun" w:cs="宋体;SimSun"/>
                <w:sz w:val="24"/>
              </w:rPr>
              <w:t>却”在这里表示转折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写出了鹿角给鹿带来了麻烦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鹿角和鹿腿在鹿这一段曲折的经历中起到了什么作用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鹿对它们的态度转变了吗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(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赏析第三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感受鹿说的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两只美丽的角差点儿送了我的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四条难看的腿却让我狮口逃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cs="宋体;SimSun" w:ascii="宋体;SimSun" w:hAnsi="宋体;SimSun"/>
                <w:sz w:val="24"/>
              </w:rPr>
              <w:t>!</w:t>
              <w:br/>
            </w:r>
            <w:r>
              <w:rPr>
                <w:rFonts w:ascii="宋体;SimSun" w:hAnsi="宋体;SimSun" w:cs="宋体;SimSun"/>
                <w:sz w:val="24"/>
              </w:rPr>
              <w:t>说一说鹿明白了什么道理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角和鹿腿各自的特点是什么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它们的优点和缺点分别是什么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假如鹿很早就明白鹿角会让它深陷狮口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丑陋的鹿腿会让自己狮口脱险他会怎样做呢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鹿角和鹿腿</w:t>
            </w:r>
            <w:r>
              <w:rPr>
                <w:rFonts w:ascii="宋体;SimSun" w:hAnsi="宋体;SimSun" w:cs="宋体;SimSun"/>
                <w:sz w:val="24"/>
              </w:rPr>
              <w:t>》告诉我们什么道理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position w:val="7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上节课的重点生字词，并且说一说、写一写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交流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第一部分</w:t>
            </w:r>
            <w:r>
              <w:rPr>
                <w:rFonts w:cs="宋体;SimSun" w:ascii="宋体;SimSun" w:hAnsi="宋体;SimSun"/>
                <w:sz w:val="24"/>
              </w:rPr>
              <w:t>(1-4):</w:t>
            </w:r>
            <w:r>
              <w:rPr>
                <w:rFonts w:ascii="宋体;SimSun" w:hAnsi="宋体;SimSun" w:cs="宋体;SimSun"/>
                <w:sz w:val="24"/>
              </w:rPr>
              <w:t>鹿非常欣赏美丽的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却抱怨他的四条腿太细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第二部分</w:t>
            </w:r>
            <w:r>
              <w:rPr>
                <w:rFonts w:cs="宋体;SimSun" w:ascii="宋体;SimSun" w:hAnsi="宋体;SimSun"/>
                <w:sz w:val="24"/>
              </w:rPr>
              <w:t>(5-6):</w:t>
            </w:r>
            <w:r>
              <w:rPr>
                <w:rFonts w:ascii="宋体;SimSun" w:hAnsi="宋体;SimSun" w:cs="宋体;SimSun"/>
                <w:sz w:val="24"/>
              </w:rPr>
              <w:t>鹿的腿和角在鹿逃生过程中所起的作用不同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第三部分</w:t>
            </w:r>
            <w:r>
              <w:rPr>
                <w:rFonts w:cs="宋体;SimSun" w:ascii="宋体;SimSun" w:hAnsi="宋体;SimSun"/>
                <w:sz w:val="24"/>
              </w:rPr>
              <w:t>(7):</w:t>
            </w:r>
            <w:r>
              <w:rPr>
                <w:rFonts w:ascii="宋体;SimSun" w:hAnsi="宋体;SimSun" w:cs="宋体;SimSun"/>
                <w:sz w:val="24"/>
              </w:rPr>
              <w:t>鹿从狮口逃生后明白的道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读后交流：</w:t>
            </w:r>
            <w:r>
              <w:rPr>
                <w:rFonts w:ascii="宋体;SimSun" w:hAnsi="宋体;SimSun" w:cs="宋体;SimSun"/>
                <w:sz w:val="24"/>
              </w:rPr>
              <w:t>外形美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回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别交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时此刻，鹿因为自己的精致的鹿角，内心非常的自豪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义词拓展：骄傲、开心、快乐、兴奋、欣喜若狂、喜出望外、喜笑颜开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别交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时此刻，鹿因为自己的细长的鹿腿，内心感觉到厌恶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出这种感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班朗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回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着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桌间演一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感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回答，学生谈自己的感受，言之有理即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感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10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78740</wp:posOffset>
                      </wp:positionV>
                      <wp:extent cx="75565" cy="298450"/>
                      <wp:effectExtent l="635" t="5080" r="0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stroked="t" o:allowincell="t" style="position:absolute;margin-left:126.7pt;margin-top:6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鹿角：美丽———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送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鹿腿：难看———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救命</w:t>
            </w:r>
          </w:p>
          <w:p>
            <w:pPr>
              <w:pStyle w:val="Normal"/>
              <w:widowControl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cp:keywords/>
  <dc:language>en-US</dc:language>
  <cp:lastModifiedBy>PC</cp:lastModifiedBy>
  <cp:lastPrinted>2013-05-06T14:36:00Z</cp:lastPrinted>
  <dcterms:modified xsi:type="dcterms:W3CDTF">2020-03-10T07:30:00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