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26"/>
        <w:gridCol w:w="544"/>
        <w:gridCol w:w="2285"/>
        <w:gridCol w:w="305"/>
        <w:gridCol w:w="2422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题：语文园地一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日期：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eastAsia="宋体" w:cs="宋体" w:ascii="宋体" w:hAnsi="宋体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班级：三（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人数：</w:t>
            </w:r>
            <w:r>
              <w:rPr>
                <w:rFonts w:eastAsia="宋体" w:cs="宋体" w:ascii="宋体" w:hAnsi="宋体"/>
                <w:lang w:val="en-US" w:eastAsia="zh-CN"/>
              </w:rPr>
              <w:t>47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时：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备者： 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能体会语句的优美生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能运用偏旁归类识字的方法认识“援、掷”等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生字。识记“救援、投掷”等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词语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能辨析近义词，在具体语境中正确选择运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能仿照例句，写一种小动物的外形特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朗读、背诵《忆江南》，大致理解这首词的意思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教材分析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学“交流平台”可以依托本单元课文进行语句盘点，梳理本单元课文中优美生动的语句。依托例句，从多个角度体会优美生动的语句。识字加油站借助形声字的特点自主识字。同时联系生活、借助图片或通过动作演示理解词语。词句段运用，体会每组词语之间细微的差别，再联系具体语境选用词语。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论是三年级上册所学的《搭船的鸟》，还是三年级下册刚刚学习的《燕子》，学生在一定程度上，能够理解，什么叫做</w:t>
            </w:r>
            <w:r>
              <w:rPr>
                <w:rFonts w:ascii="宋体" w:hAnsi="宋体" w:cs="宋体"/>
                <w:sz w:val="21"/>
                <w:szCs w:val="21"/>
              </w:rPr>
              <w:t>小动物外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1"/>
                <w:szCs w:val="21"/>
              </w:rPr>
              <w:t>主要特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但是，自己在抓住动物主要特点时，存在一定的困难。而且，并不能在练笔时</w:t>
            </w:r>
            <w:r>
              <w:rPr>
                <w:rFonts w:ascii="宋体" w:hAnsi="宋体" w:cs="宋体"/>
                <w:sz w:val="21"/>
                <w:szCs w:val="21"/>
              </w:rPr>
              <w:t>按照一定顺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来展开描写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学环节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活动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板块一、  熟读精思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品析佳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板块二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火眼金睛，归类识字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板块三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品读词句，感悟表达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板块四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品读赏析，积累诗词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揭题导入：今天我们学习语文园地一的内容。板书标题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交流平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件出示：小燕子的翼尖或剪尾，偶尔沾了一下水面，那小圆晕便一圈一圈地荡漾开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围绕课本句子旁的泡泡，教师引导学生想象句子的画面之美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件出示：有的还是花骨朵儿，看起来饱胀得马上要破裂似的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“饱胀得马上要破裂似的”你感受到了什么？结合句子旁的泡泡，引导学生体会作者这样写让花骨朵儿更逼真、生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课件出示：瓢虫款款地落下来了，折好它的黑绸衬裙——膜翅，顺顺溜溜；收拢硬翅，严丝合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圈画出句子中的动词，结合瓢虫收翅的顺序，体会作者写作条理之清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单元课文中的句子语言生动优美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运用圈一圈、说一说的方法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与同学交流你最喜欢的语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总结：我们在欣赏优美的句子时要边读边想象画面。同时，我们自己在写作时如果能够细致地进行描写，再加上修饰词，一定可以把事物写得形象生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准字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件出示“识字加油站”内容。提醒学生注意：“掷”读</w:t>
            </w:r>
            <w:r>
              <w:rPr>
                <w:rFonts w:eastAsia="宋体" w:cs="宋体" w:ascii="宋体" w:hAnsi="宋体"/>
              </w:rPr>
              <w:t>zhì</w:t>
            </w:r>
            <w:r>
              <w:rPr>
                <w:rFonts w:ascii="宋体" w:hAnsi="宋体" w:cs="宋体"/>
              </w:rPr>
              <w:t>，是翘舌音；“缭”读</w:t>
            </w:r>
            <w:r>
              <w:rPr>
                <w:rFonts w:eastAsia="宋体" w:cs="宋体" w:ascii="宋体" w:hAnsi="宋体"/>
              </w:rPr>
              <w:t>loáo</w:t>
            </w:r>
            <w:r>
              <w:rPr>
                <w:rFonts w:ascii="宋体" w:hAnsi="宋体" w:cs="宋体"/>
              </w:rPr>
              <w:t>，不要读成</w:t>
            </w:r>
            <w:r>
              <w:rPr>
                <w:rFonts w:eastAsia="宋体" w:cs="宋体" w:ascii="宋体" w:hAnsi="宋体"/>
              </w:rPr>
              <w:t>liāo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归纳整理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观察所有的生字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观察每个生字的读音和它的组成部分有什么联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观察每行字，你发现了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理解词语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看动作猜词语。教师表演动作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学生猜词。发现带有提手旁的字，大都是表示人的动作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看图猜词语。教师出示图片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学生猜词。偏旁是绞丝旁的字，大多与丝线有关，有缠绕的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教师补充“贝”的故事，明确贝字底的字大多与钱财有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拓展练习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辨析近义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自读句子，观察括号里的词语，谈谈你的发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件出示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水面的小圆晕一圈圈地（荡漾飘荡）开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他们走在回家的路上，唱起了一首（轻巧轻快）的歌曲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这只小狗的鼻子真（灵巧灵敏），老远就闻到了食物的气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总结：近义词在句子中并不能互相取代，要结合语境进行适当的选择。第一句写的是水中场景，而“飘荡”一词大多描述的是空中的场景，所以应该用“荡漾”；第二句中的“轻快”才是形容歌曲的；第三句中，“灵敏”用来形容鼻子的感知能力强，而“灵巧”常常用来形容动作灵活而巧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句子积累运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件出示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一身乌黑的羽毛，一对轻快有力的翅膀，加上剪刀似的尾巴，凑成了那样可爱的活泼的小燕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独角仙的甲壳多为深色，挺硬的，头部尖端有一只犀牛一样的角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这两个例句都是抓住动物的什么特点来写的？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照样子，写写自己喜欢的或熟悉的小动物的外形特点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1.</w:t>
            </w:r>
            <w:r>
              <w:rPr>
                <w:rFonts w:ascii="宋体" w:hAnsi="宋体" w:cs="宋体"/>
                <w:szCs w:val="18"/>
              </w:rPr>
              <w:t>初读词，读正确，读出节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读准字音，读通句子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教师重点提醒易读错的生字，如“曾、谙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3</w:t>
            </w:r>
            <w:r>
              <w:rPr>
                <w:rFonts w:ascii="宋体" w:hAnsi="宋体" w:cs="宋体"/>
                <w:szCs w:val="18"/>
              </w:rPr>
              <w:t>）教师范读，读出节奏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2.</w:t>
            </w:r>
            <w:r>
              <w:rPr>
                <w:rFonts w:ascii="宋体" w:hAnsi="宋体" w:cs="宋体"/>
                <w:szCs w:val="18"/>
              </w:rPr>
              <w:t>简要介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介绍词人及创作背景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介绍“词”的知识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3.</w:t>
            </w:r>
            <w:r>
              <w:rPr>
                <w:rFonts w:ascii="宋体" w:hAnsi="宋体" w:cs="宋体"/>
                <w:szCs w:val="18"/>
              </w:rPr>
              <w:t>疏通词的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课件出示学生难理解的词语的意思。课件出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szCs w:val="18"/>
              </w:rPr>
            </w:pPr>
            <w:r>
              <w:rPr>
                <w:rFonts w:ascii="楷体" w:hAnsi="楷体" w:cs="楷体" w:eastAsia="楷体"/>
                <w:szCs w:val="18"/>
              </w:rPr>
              <w:t xml:space="preserve">旧：从前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 xml:space="preserve">曾：曾经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 xml:space="preserve">谙：熟悉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>蓝：蓝草，其叶可制成青绿色染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课件出示注释，小组交流整首词的意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3</w:t>
            </w:r>
            <w:r>
              <w:rPr>
                <w:rFonts w:ascii="宋体" w:hAnsi="宋体" w:cs="宋体"/>
                <w:szCs w:val="18"/>
              </w:rPr>
              <w:t>）教师相机引导总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  <w:t>4.</w:t>
            </w:r>
            <w:r>
              <w:rPr>
                <w:rFonts w:ascii="宋体" w:hAnsi="宋体" w:cs="宋体"/>
                <w:szCs w:val="18"/>
              </w:rPr>
              <w:t>品读感悟。课件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18"/>
              </w:rPr>
            </w:pPr>
            <w:r>
              <w:rPr>
                <w:rFonts w:ascii="楷体" w:hAnsi="楷体" w:cs="楷体" w:eastAsia="楷体"/>
                <w:szCs w:val="18"/>
              </w:rPr>
              <w:t>日出江花红胜火，春来江水绿如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1</w:t>
            </w:r>
            <w:r>
              <w:rPr>
                <w:rFonts w:ascii="宋体" w:hAnsi="宋体" w:cs="宋体"/>
                <w:szCs w:val="18"/>
              </w:rPr>
              <w:t>）师：读读这句话，谈谈你仿佛看到了什么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Cs w:val="18"/>
              </w:rPr>
              <w:t>（</w:t>
            </w:r>
            <w:r>
              <w:rPr>
                <w:rFonts w:eastAsia="宋体" w:cs="宋体" w:ascii="宋体" w:hAnsi="宋体"/>
                <w:szCs w:val="18"/>
              </w:rPr>
              <w:t>2</w:t>
            </w:r>
            <w:r>
              <w:rPr>
                <w:rFonts w:ascii="宋体" w:hAnsi="宋体" w:cs="宋体"/>
                <w:szCs w:val="18"/>
              </w:rPr>
              <w:t>）熟读成诵</w:t>
            </w:r>
            <w:r>
              <w:rPr>
                <w:rFonts w:ascii="宋体" w:hAnsi="宋体" w:cs="宋体"/>
                <w:szCs w:val="18"/>
                <w:lang w:eastAsia="zh-CN"/>
              </w:rPr>
              <w:t>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各小组回顾交流学习《燕子》一课所得：你从中仿佛看到了什么？体会到了什么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派代表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交流：你认为这句话好吗？好在哪里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派代表发言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带上感情，齐读句子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带着自己独特的感受读，指名读，全班齐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生交流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借助拼音，自由朗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指名读，教师进行正音。音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班齐读，读准字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请生回答，这些字都是形声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三行字的偏旁分别为提手旁、绞丝旁、贝字底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班交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交流展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通过识字游戏、开火车等方式，强化记忆生字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生答（这些词语都是近义词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小组派代表交流汇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生自由读，教师指名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选取学生代表上台展示、朗读。学生评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自由朗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指名读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指名读词，全班齐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词以前是配曲谱来唱的，相当于现在的歌词。“忆江南”就是词牌名，它规定了这首词唱的旋律。词的每一行，字数不等，句子有长有短，所以又叫“长短句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小组交流整首词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小组派代表在班上交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学生交流，借助插图或视频，体会词人对江南美景的喜爱与赞美之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全班齐背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预设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>我仿佛看到了</w:t>
            </w:r>
            <w:r>
              <w:rPr>
                <w:rFonts w:eastAsia="宋体"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val="en-US" w:eastAsia="zh-CN"/>
              </w:rPr>
              <w:t>活泼机灵的小燕子，在水面上，嬉戏打闹的场景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>我仿佛听到了，“叽叽喳喳，叽叽喳喳，快来追我，快来追我……”燕子们就像小朋友们一样，对春天也充满了热爱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找出动词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落、折、收拢，从这些动词中，你能够深切地感受到什么了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我感觉这只瓢虫做事情就像人一样的，有条不紊，不急不慢的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我来补充，从它的动作中，我觉得这只瓢虫的非常的优雅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补充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偏旁是绞丝旁的字，大多与丝线有关，有缠绕的意思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而</w:t>
            </w:r>
            <w:r>
              <w:rPr>
                <w:rFonts w:ascii="宋体" w:hAnsi="宋体" w:cs="宋体"/>
              </w:rPr>
              <w:t>贝字底的字大多与钱财有关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en-US" w:eastAsia="zh-CN"/>
              </w:rPr>
              <w:t>白居易（</w:t>
            </w:r>
            <w:r>
              <w:rPr>
                <w:rFonts w:eastAsia="宋体" w:cs="宋体" w:ascii="宋体" w:hAnsi="宋体"/>
                <w:szCs w:val="18"/>
                <w:lang w:val="en-US" w:eastAsia="zh-CN"/>
              </w:rPr>
              <w:t>772</w:t>
            </w:r>
            <w:r>
              <w:rPr>
                <w:rFonts w:ascii="宋体" w:hAnsi="宋体" w:cs="宋体"/>
                <w:szCs w:val="18"/>
                <w:lang w:val="en-US" w:eastAsia="zh-CN"/>
              </w:rPr>
              <w:t>年－</w:t>
            </w:r>
            <w:r>
              <w:rPr>
                <w:rFonts w:eastAsia="宋体" w:cs="宋体" w:ascii="宋体" w:hAnsi="宋体"/>
                <w:szCs w:val="18"/>
                <w:lang w:val="en-US" w:eastAsia="zh-CN"/>
              </w:rPr>
              <w:t>846</w:t>
            </w:r>
            <w:r>
              <w:rPr>
                <w:rFonts w:ascii="宋体" w:hAnsi="宋体" w:cs="宋体"/>
                <w:szCs w:val="18"/>
                <w:lang w:val="en-US" w:eastAsia="zh-CN"/>
              </w:rPr>
              <w:t>年），字乐天，号香山居士，又号醉吟先生，祖籍山西太原  ，到其曾祖父时迁居</w:t>
            </w:r>
            <w:hyperlink r:id="rId2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下邽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，生于河南</w:t>
            </w:r>
            <w:hyperlink r:id="rId3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新郑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。  是唐代伟大的现实主义诗人，唐代三大诗人之一。白居易与</w:t>
            </w:r>
            <w:hyperlink r:id="rId4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元稹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共同倡导</w:t>
            </w:r>
            <w:hyperlink r:id="rId5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新乐府运动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，世称“元白”，与</w:t>
            </w:r>
            <w:hyperlink r:id="rId6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刘禹锡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 xml:space="preserve">并称“刘白”。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ascii="宋体" w:hAnsi="宋体" w:cs="宋体"/>
                <w:szCs w:val="18"/>
                <w:lang w:val="en-US" w:eastAsia="zh-CN"/>
              </w:rPr>
              <w:t>白居易的诗歌题材广泛，形式多样，语言平易通俗，有“</w:t>
            </w:r>
            <w:hyperlink r:id="rId7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诗魔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”和“</w:t>
            </w:r>
            <w:hyperlink r:id="rId8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诗王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”之称。官至翰林学士、左赞善大夫。公元</w:t>
            </w:r>
            <w:r>
              <w:rPr>
                <w:rFonts w:eastAsia="宋体" w:cs="宋体" w:ascii="宋体" w:hAnsi="宋体"/>
                <w:szCs w:val="18"/>
                <w:lang w:val="en-US" w:eastAsia="zh-CN"/>
              </w:rPr>
              <w:t>846</w:t>
            </w:r>
            <w:r>
              <w:rPr>
                <w:rFonts w:ascii="宋体" w:hAnsi="宋体" w:cs="宋体"/>
                <w:szCs w:val="18"/>
                <w:lang w:val="en-US" w:eastAsia="zh-CN"/>
              </w:rPr>
              <w:t>年，白居易在</w:t>
            </w:r>
            <w:hyperlink r:id="rId9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洛阳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逝世，葬于香山。有《</w:t>
            </w:r>
            <w:hyperlink r:id="rId10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白氏长庆集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传世，代表诗作有《</w:t>
            </w:r>
            <w:hyperlink r:id="rId11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长恨歌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、《</w:t>
            </w:r>
            <w:hyperlink r:id="rId12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卖炭翁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、《</w:t>
            </w:r>
            <w:hyperlink r:id="rId13" w:tgtFrame="https://baike.baidu.com/item/%E7%99%BD%E5%B1%85%E6%98%93/_blank">
              <w:r>
                <w:rPr>
                  <w:rStyle w:val="InternetLink"/>
                  <w:rFonts w:ascii="宋体" w:hAnsi="宋体" w:cs="宋体"/>
                  <w:szCs w:val="18"/>
                </w:rPr>
                <w:t>琵琶行</w:t>
              </w:r>
            </w:hyperlink>
            <w:r>
              <w:rPr>
                <w:rFonts w:ascii="宋体" w:hAnsi="宋体" w:cs="宋体"/>
                <w:szCs w:val="18"/>
                <w:lang w:val="en-US" w:eastAsia="zh-CN"/>
              </w:rPr>
              <w:t>》等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18"/>
              </w:rPr>
            </w:pPr>
            <w:r>
              <w:rPr>
                <w:rFonts w:eastAsia="宋体" w:cs="宋体" w:ascii="宋体" w:hAnsi="宋体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板书设计：</w:t>
            </w:r>
          </w:p>
          <w:p>
            <w:pPr>
              <w:pStyle w:val="Normal"/>
              <w:ind w:firstLine="42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忆江南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Char">
    <w:name w:val="正文文本缩进 Char"/>
    <w:qFormat/>
    <w:rPr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19979;&#37053;/5025696" TargetMode="External"/><Relationship Id="rId3" Type="http://schemas.openxmlformats.org/officeDocument/2006/relationships/hyperlink" Target="https://baike.baidu.com/item/&#26032;&#37073;/363391" TargetMode="External"/><Relationship Id="rId4" Type="http://schemas.openxmlformats.org/officeDocument/2006/relationships/hyperlink" Target="https://baike.baidu.com/item/&#20803;&#31289;/207525" TargetMode="External"/><Relationship Id="rId5" Type="http://schemas.openxmlformats.org/officeDocument/2006/relationships/hyperlink" Target="https://baike.baidu.com/item/&#26032;&#20048;&#24220;&#36816;&#21160;/294523" TargetMode="External"/><Relationship Id="rId6" Type="http://schemas.openxmlformats.org/officeDocument/2006/relationships/hyperlink" Target="https://baike.baidu.com/item/&#21016;&#31161;&#38177;" TargetMode="External"/><Relationship Id="rId7" Type="http://schemas.openxmlformats.org/officeDocument/2006/relationships/hyperlink" Target="https://baike.baidu.com/item/&#35799;&#39764;/1227429" TargetMode="External"/><Relationship Id="rId8" Type="http://schemas.openxmlformats.org/officeDocument/2006/relationships/hyperlink" Target="https://baike.baidu.com/item/&#35799;&#29579;/8945013" TargetMode="External"/><Relationship Id="rId9" Type="http://schemas.openxmlformats.org/officeDocument/2006/relationships/hyperlink" Target="https://baike.baidu.com/item/&#27931;&#38451;/125712" TargetMode="External"/><Relationship Id="rId10" Type="http://schemas.openxmlformats.org/officeDocument/2006/relationships/hyperlink" Target="https://baike.baidu.com/item/&#30333;&#27663;&#38271;&#24198;&#38598;/5131337" TargetMode="External"/><Relationship Id="rId11" Type="http://schemas.openxmlformats.org/officeDocument/2006/relationships/hyperlink" Target="https://baike.baidu.com/item/&#38271;&#24680;&#27468;/22524" TargetMode="External"/><Relationship Id="rId12" Type="http://schemas.openxmlformats.org/officeDocument/2006/relationships/hyperlink" Target="https://baike.baidu.com/item/&#21334;&#28845;&#32705;/622323" TargetMode="External"/><Relationship Id="rId13" Type="http://schemas.openxmlformats.org/officeDocument/2006/relationships/hyperlink" Target="https://baike.baidu.com/item/&#29749;&#29750;&#34892;/6954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dc:language>en-US</dc:language>
  <cp:lastModifiedBy>扣子</cp:lastModifiedBy>
  <cp:lastPrinted>2017-11-23T12:16:00Z</cp:lastPrinted>
  <dcterms:modified xsi:type="dcterms:W3CDTF">2020-03-10T12:11:11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