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"/>
        <w:gridCol w:w="1800"/>
        <w:gridCol w:w="823"/>
        <w:gridCol w:w="2417"/>
        <w:gridCol w:w="372"/>
        <w:gridCol w:w="2148"/>
      </w:tblGrid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六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荷花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~2</w:t>
            </w:r>
            <w:r>
              <w:rPr>
                <w:sz w:val="24"/>
              </w:rPr>
              <w:t>课时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徐洁芳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一、教学目标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4"/>
                <w:szCs w:val="24"/>
                <w:shd w:fill="FFFFFF" w:val="clear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认识“蓬”“胀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个生字，能正确流利 地朗读课文，能读好儿化词“花瓣儿、花骨朵儿”和“莲蓬、衣裳”等轻声词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边读边想象画面，体会优美生动的语句，感受这一池荷花是“一大幅活的画”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背诵课文第</w:t>
            </w:r>
            <w:r>
              <w:rPr>
                <w:rFonts w:eastAsia="宋体" w:cs="宋体" w:ascii="宋体" w:hAnsi="宋体"/>
                <w:sz w:val="24"/>
                <w:szCs w:val="24"/>
              </w:rPr>
              <w:t>2-4</w:t>
            </w:r>
            <w:r>
              <w:rPr>
                <w:rFonts w:ascii="宋体" w:hAnsi="宋体" w:cs="宋体" w:eastAsia="宋体"/>
                <w:sz w:val="24"/>
                <w:szCs w:val="24"/>
              </w:rPr>
              <w:t>自然段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 w:eastAsia="宋体"/>
                <w:sz w:val="24"/>
                <w:szCs w:val="24"/>
              </w:rPr>
              <w:t>能仿照课文第二自然段描写荷花不同样子的句子，写一种自己喜欢的植物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教学目标设计依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文描绘了夏日清晨一池荷花的美丽姿态，及作者欣赏荷花时的美好感受。作者用看似普通的语言为读者描绘出美丽的画面，在指导学生阅读时，我们应把重点放在对文中生动优美的语句的体会上，如“荷叶挨挨挤挤的，像一个个碧绿的大圆盘。白荷花在这些大圆盘之间冒出来。”这两句话中对“挨挨挤挤”“冒”的体会等等，通过读这些生动优美的语句想象作者描绘的画面，从而使我们的教学能围绕本单元的语文要素来进行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节课的教学难点为课后小练笔“仿照课文第二自然段描写荷花不同样子的句子，写一种自己喜欢的植物。”应引导学生在课前仔细观察自己喜欢的一种植物，并试着描述它的样子，这样才能在课堂上仿照着写出内容充实的片段来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学生分析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学生在日常生活中对荷花有一定的了解，本篇</w:t>
            </w:r>
            <w:r>
              <w:rPr>
                <w:rFonts w:ascii="宋体" w:hAnsi="宋体" w:cs="宋体" w:eastAsia="宋体"/>
                <w:sz w:val="24"/>
                <w:szCs w:val="24"/>
              </w:rPr>
              <w:t>《荷花》是一篇写景抒情的文章。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勾起学生回忆，从而转述</w:t>
            </w:r>
            <w:r>
              <w:rPr>
                <w:rFonts w:ascii="宋体" w:hAnsi="宋体" w:cs="宋体" w:eastAsia="宋体"/>
                <w:sz w:val="24"/>
                <w:szCs w:val="24"/>
              </w:rPr>
              <w:t>课文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写“我”在公园的荷花池边观赏荷花，被如诗如画的美景陶醉而浮想联翩，赞美了荷花以及大自然的美丽。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1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活动板块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color w:val="333333"/>
                <w:shd w:fill="FFFFFF" w:val="clear"/>
              </w:rPr>
            </w:pPr>
            <w:r>
              <w:rPr>
                <w:rFonts w:ascii="宋体" w:hAnsi="宋体" w:cs="宋体" w:eastAsia="宋体"/>
                <w:b/>
                <w:color w:val="333333"/>
                <w:shd w:fill="FFFFFF" w:val="clear"/>
              </w:rPr>
              <w:t>一、赏图导入，创设情境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eastAsia="宋体" w:cs="宋体"/>
                <w:b/>
                <w:b/>
                <w:color w:val="333333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333333"/>
                <w:shd w:fill="FFFFFF" w:val="clear"/>
              </w:rPr>
            </w:pP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</w:rPr>
              <w:t>.</w:t>
            </w:r>
            <w:r>
              <w:rPr>
                <w:rFonts w:ascii="宋体" w:hAnsi="宋体" w:cs="宋体" w:eastAsia="宋体"/>
                <w:sz w:val="24"/>
              </w:rPr>
              <w:t>师：同学们，你们见过荷花吗？想不想再看看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Style w:val="NormalCharacter"/>
                <w:rFonts w:eastAsia="宋体" w:cs="宋体" w:ascii="宋体" w:hAnsi="宋体"/>
                <w:szCs w:val="21"/>
              </w:rPr>
              <w:t>3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师：这么美的荷花还想不想再看看？ 那咱们就随着作家叶圣陶先生，去他笔下的课文里</w:t>
            </w:r>
          </w:p>
        </w:tc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333333"/>
                <w:sz w:val="24"/>
                <w:shd w:fill="FFFFFF" w:val="clear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color w:val="333333"/>
                <w:sz w:val="24"/>
                <w:shd w:fill="FFFFFF" w:val="clear"/>
              </w:rPr>
              <w:t>、（出示荷花视频）什么感觉？（评：颜色美！  姿态美！）</w:t>
            </w:r>
          </w:p>
          <w:p>
            <w:pPr>
              <w:pStyle w:val="Normal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打开课文纸，大声读一读。出示：注意读通读顺课文，读准生字字音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214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哪些同学见过荷花</w:t>
            </w:r>
            <w:r>
              <w:rPr>
                <w:rFonts w:eastAsia="宋体" w:cs="宋体" w:ascii="宋体" w:hAnsi="宋体"/>
              </w:rPr>
              <w:t>?</w:t>
            </w:r>
            <w:r>
              <w:rPr>
                <w:rFonts w:ascii="宋体" w:hAnsi="宋体" w:cs="宋体" w:eastAsia="宋体"/>
              </w:rPr>
              <w:t>请你用一个词语来形容自己看过的荷花。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亭亭玉立的荷花、婀娜多姿的荷花、千姿百态的荷花……</w:t>
            </w:r>
            <w:r>
              <w:rPr>
                <w:rFonts w:eastAsia="宋体" w:cs="宋体" w:ascii="宋体" w:hAnsi="宋体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交流预设</w:t>
            </w:r>
          </w:p>
        </w:tc>
      </w:tr>
      <w:tr>
        <w:trPr>
          <w:trHeight w:val="12683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color w:val="333333"/>
                <w:sz w:val="24"/>
                <w:shd w:fill="FFFFFF" w:val="clear"/>
              </w:rPr>
            </w:pPr>
            <w:r>
              <w:rPr>
                <w:rFonts w:ascii="宋体" w:hAnsi="宋体" w:cs="宋体" w:eastAsia="宋体"/>
                <w:color w:val="333333"/>
                <w:sz w:val="24"/>
                <w:shd w:fill="FFFFFF" w:val="clear"/>
              </w:rPr>
              <w:t>二</w:t>
            </w:r>
            <w:r>
              <w:rPr>
                <w:rFonts w:ascii="宋体" w:hAnsi="宋体" w:cs="宋体" w:eastAsia="宋体"/>
                <w:b/>
                <w:color w:val="333333"/>
                <w:sz w:val="24"/>
                <w:shd w:fill="FFFFFF" w:val="clear"/>
              </w:rPr>
              <w:t>、检查词语 ，想象画面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>三、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多种形式读</w:t>
            </w: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>文，初步感受语言的优美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看荷花。板书，齐读课题。 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eastAsia="宋体" w:cs="宋体" w:ascii="宋体" w:hAnsi="宋体"/>
                <w:b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>、出示第一组：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eastAsia="宋体" w:cs="宋体" w:ascii="宋体" w:hAnsi="宋体"/>
                <w:b/>
                <w:sz w:val="24"/>
                <w:szCs w:val="24"/>
              </w:rPr>
              <w:t>zhàng  Zīi shì   suí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>饱胀  姿势 随风飘动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Style w:val="NormalCharacter"/>
                <w:rFonts w:eastAsia="宋体" w:cs="宋体" w:ascii="宋体" w:hAnsi="宋体"/>
                <w:b/>
                <w:sz w:val="24"/>
                <w:szCs w:val="24"/>
              </w:rPr>
              <w:t xml:space="preserve">       </w:t>
            </w:r>
            <w:r>
              <w:rPr>
                <w:rStyle w:val="NormalCharacter"/>
                <w:rFonts w:eastAsia="宋体" w:cs="宋体" w:ascii="宋体" w:hAnsi="宋体"/>
                <w:b/>
                <w:sz w:val="24"/>
                <w:szCs w:val="24"/>
              </w:rPr>
              <w:t>dǎo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>仿佛 舞蹈  翩翩起舞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第二组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 xml:space="preserve">出示：花瓣儿   花骨朵儿 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(2)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师相机强调花骨朵儿的读法：注意两点，一，骨 第一声；二，发到朵时，舌头一卷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b/>
                <w:bCs/>
                <w:sz w:val="24"/>
                <w:szCs w:val="24"/>
              </w:rPr>
              <w:t>出示：莲蓬   衣裳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）读一读，有没有共同点？轻声。看，蓬原本是第二声，这个词中读 ？你来读。指名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>出示：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选字填</w:t>
            </w: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>空。</w:t>
            </w:r>
          </w:p>
          <w:p>
            <w:pPr>
              <w:pStyle w:val="Normal"/>
              <w:spacing w:lineRule="exact" w:line="280"/>
              <w:ind w:firstLine="482"/>
              <w:jc w:val="center"/>
              <w:rPr>
                <w:rStyle w:val="NormalCharacter"/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>蓬  篷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>（    ）勃 斗（     ）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为什么这么填？（出示图片）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小结：你教给我们一个重要的方法，出示：遇到形近字，可以联系意思来判断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第三组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b/>
                <w:bCs/>
                <w:sz w:val="24"/>
                <w:szCs w:val="24"/>
              </w:rPr>
              <w:t>出示：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碧绿</w:t>
            </w:r>
            <w:r>
              <w:rPr>
                <w:rStyle w:val="NormalCharacter"/>
                <w:rFonts w:ascii="宋体" w:hAnsi="宋体" w:cs="宋体" w:eastAsia="宋体"/>
                <w:b/>
                <w:bCs/>
                <w:sz w:val="24"/>
                <w:szCs w:val="24"/>
              </w:rPr>
              <w:t>的大圆盘   嫩黄色的小莲蓬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>出示：清早飞行的快乐   昨夜做的好梦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第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小节。</w:t>
            </w:r>
          </w:p>
          <w:p>
            <w:pPr>
              <w:pStyle w:val="Normal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词语已经这么美了，课文一定更美。捧好课文纸，第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小节，你来！生读。</w:t>
            </w:r>
          </w:p>
          <w:p>
            <w:pPr>
              <w:pStyle w:val="Normal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NormalCharacter"/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）开火车读，正音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）加大难度，去拼音读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）齐读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）你发现什么？  这叫儿化音，不好读哦？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）意思也没变，为什么要多加个“儿”呢？这两个小句子，我们来比一比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>出示：有的还是花瓣。</w:t>
            </w:r>
          </w:p>
          <w:p>
            <w:pPr>
              <w:pStyle w:val="Normal"/>
              <w:spacing w:lineRule="exact" w:line="280"/>
              <w:ind w:firstLine="482"/>
              <w:rPr>
                <w:rStyle w:val="NormalCharacter"/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Style w:val="NormalCharacter"/>
                <w:rFonts w:eastAsia="宋体" w:cs="宋体" w:ascii="宋体" w:hAnsi="宋体"/>
                <w:b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有的还是花瓣儿</w:t>
            </w: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）“蓬”，它有一个孪生兄弟，我们在《搭船的鸟》一课中认识过，“船篷”的“篷”。这俩兄弟长得太像了，怎么区别？（预设：偏旁）戴的帽子不一样，怎么回事呢？（出示“莲蓬”“船篷”的图片）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NormalCharacter"/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）指名读，师：想一想，怎样的大圆盘？怎样的小莲蓬？生再读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评：这么一想，这么一读，画面就出来了。（出示：边读边想画面）男生齐读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评：如果加上动作，就更有画面感啦！女同学边做动作边齐读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NormalCharacter"/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提示：“花骨朵儿”要读出儿化音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出示“莲蓬”卡片</w:t>
            </w:r>
            <w:r>
              <w:rPr>
                <w:rFonts w:eastAsia="宋体" w:cs="宋体" w:ascii="宋体" w:hAnsi="宋体"/>
              </w:rPr>
              <w:t>)</w:t>
            </w:r>
            <w:r>
              <w:rPr>
                <w:rFonts w:ascii="宋体" w:hAnsi="宋体" w:cs="宋体" w:eastAsia="宋体"/>
              </w:rPr>
              <w:t>请同学们注意这个词，这个词应该怎么读呢</w:t>
            </w:r>
            <w:r>
              <w:rPr>
                <w:rFonts w:eastAsia="宋体" w:cs="宋体" w:ascii="宋体" w:hAnsi="宋体"/>
              </w:rPr>
              <w:t>?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提示：莲蓬是荷花开过后的花托，里面有荷花的种子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另外读好卷舌音“花瓣儿”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“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瓣”——左边“辛”最后一笔是撇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“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势”——上宽下窄，上面是“执”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“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佛”——左窄右宽，注意右边的笔顺是横折、橫、竖折折钩、撇、竖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指导朗读：要把作者闻到荷香后，对荷花的喜爱，希望看到荷花的迫切的心情读出来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 小结：“赶紧”、“跑”表现了作者赏花的急切心情，真可谓花香袭人、花香诱人啊！</w:t>
            </w:r>
            <w:r>
              <w:rPr>
                <w:rFonts w:eastAsia="宋体" w:cs="宋体" w:ascii="宋体" w:hAnsi="宋体"/>
                <w:sz w:val="24"/>
              </w:rPr>
              <w:br/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计意图</w:t>
            </w:r>
          </w:p>
        </w:tc>
      </w:tr>
      <w:tr>
        <w:trPr>
          <w:trHeight w:val="11123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color w:val="333333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>四、回顾课文，梳理脉络</w:t>
            </w:r>
          </w:p>
          <w:p>
            <w:pPr>
              <w:pStyle w:val="Normal"/>
              <w:rPr>
                <w:rStyle w:val="NormalCharacter"/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五、写字指导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第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小节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eastAsia="宋体" w:cs="宋体"/>
                <w:szCs w:val="21"/>
              </w:rPr>
            </w:pPr>
            <w:r>
              <w:rPr>
                <w:rStyle w:val="NormalCharacter"/>
                <w:rFonts w:ascii="宋体" w:hAnsi="宋体" w:cs="宋体" w:eastAsia="宋体"/>
                <w:szCs w:val="21"/>
              </w:rPr>
              <w:t>师：来到池边，哇，一个大大的惊喜等着我们呢，第</w:t>
            </w:r>
            <w:r>
              <w:rPr>
                <w:rStyle w:val="NormalCharacter"/>
                <w:rFonts w:eastAsia="宋体" w:cs="宋体" w:ascii="宋体" w:hAnsi="宋体"/>
                <w:szCs w:val="21"/>
              </w:rPr>
              <w:t>2</w:t>
            </w:r>
            <w:r>
              <w:rPr>
                <w:rStyle w:val="NormalCharacter"/>
                <w:rFonts w:ascii="宋体" w:hAnsi="宋体" w:cs="宋体" w:eastAsia="宋体"/>
                <w:szCs w:val="21"/>
              </w:rPr>
              <w:t>小节，你来——生读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eastAsia="宋体" w:cs="宋体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）师：哦，荷叶挨挨挤挤的，【分散贴荷叶】生：不对！师：你来贴。生重新贴图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为什么这样贴？（预设：因为挨挨挤挤就是很多 、不留空隙的意思）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Cs w:val="21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师：噢，原来是这样，谢谢你哦</w:t>
            </w:r>
            <w:r>
              <w:rPr>
                <w:rStyle w:val="NormalCharacter"/>
                <w:rFonts w:ascii="宋体" w:hAnsi="宋体" w:cs="宋体" w:eastAsia="宋体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第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小节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）指名第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生读。 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 xml:space="preserve">评：你读得好快，这么美的白荷花（出示动态图），你觉得叶圣陶会看得这样快吗？   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生再读。评：这样读多有感觉，走走停停，边看边赏！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这么美的荷花看完了，这么美的课文作者是怎么写的呢？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>出示：默读课文，思考作者怎么写荷花的？完成填空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闻）—（  ）—（   ）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交流：闻看想。谁要是能根据这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个字，说说课文写了什么？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Style w:val="NormalCharacter"/>
                <w:rFonts w:ascii="宋体" w:hAnsi="宋体" w:cs="宋体" w:eastAsia="宋体"/>
                <w:b/>
                <w:bCs/>
                <w:sz w:val="24"/>
                <w:szCs w:val="24"/>
              </w:rPr>
              <w:t>出示：瓣  露  胀  裂  姿  势  仿  佛  随  蹈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）这段话中藏着多音字，（出示：挨挨挤挤）指名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生读，它还有另外一个读音，生答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）再把这个词送到句子中，读一读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>出示：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荷叶挨挨挤挤</w:t>
            </w:r>
            <w:r>
              <w:rPr>
                <w:rStyle w:val="NormalCharacter"/>
                <w:rFonts w:ascii="宋体" w:hAnsi="宋体" w:cs="宋体" w:eastAsia="宋体"/>
                <w:b/>
                <w:sz w:val="24"/>
                <w:szCs w:val="24"/>
              </w:rPr>
              <w:t>的，像一个碧绿的大圆盘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）追问：可是“密密麻麻”也表示多呀，为什么作者不用呢？ （指名生答） 小朋友一起“挨挨挤挤”给老师看看。（生做动作）你们瞧，一“挨挨挤挤”就动起来啦，荷叶就像咱们小朋友一样，有情趣啦！把这个有情趣的句子读一读。</w:t>
            </w:r>
          </w:p>
          <w:p>
            <w:pPr>
              <w:pStyle w:val="Normal"/>
              <w:spacing w:lineRule="exact" w:line="280"/>
              <w:ind w:firstLine="420"/>
              <w:rPr>
                <w:rStyle w:val="NormalCharacter"/>
                <w:rFonts w:ascii="宋体" w:hAnsi="宋体" w:eastAsia="宋体" w:cs="宋体"/>
                <w:szCs w:val="21"/>
              </w:rPr>
            </w:pPr>
            <w:r>
              <w:rPr>
                <w:rStyle w:val="NormalCharacter"/>
                <w:rFonts w:ascii="宋体" w:hAnsi="宋体" w:cs="宋体" w:eastAsia="宋体"/>
                <w:szCs w:val="21"/>
              </w:rPr>
              <w:t>指荷叶图，白荷花在这些大圆盘之间冒出来，指名读，有的——有的——有的——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eastAsia="宋体" w:cs="宋体" w:ascii="宋体" w:hAnsi="宋体"/>
                <w:szCs w:val="21"/>
              </w:rPr>
              <w:t>.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第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小节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）这一池的荷花看得我入了迷，我忽然觉得自己仿佛——指名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生，一生一句合作读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）真是一个奇妙的荷花世界，怪不得，过了好一会儿，作者才记起——引读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教师评价：这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个字抓得很准，而且我还跟你们学到了一招呢，读书时，抓住关键字，文章的大意一下子就概括出来了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</w:rPr>
              <w:t>、重点指导“蹈”的笔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为什么这样贴？（预设：因为挨挨挤挤就是很多 、不留空隙的意思）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" w:hAnsi="宋体" w:eastAsia="宋体" w:cs="宋体"/>
                <w:szCs w:val="21"/>
              </w:rPr>
            </w:pP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师：噢，原来是这样，谢谢你哦</w:t>
            </w:r>
            <w:r>
              <w:rPr>
                <w:rStyle w:val="NormalCharacter"/>
                <w:rFonts w:ascii="宋体" w:hAnsi="宋体" w:cs="宋体" w:eastAsia="宋体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Style w:val="NormalCharacter"/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Style w:val="NormalCharacter"/>
                <w:rFonts w:ascii="宋体" w:hAnsi="宋体" w:cs="宋体" w:eastAsia="宋体"/>
                <w:szCs w:val="21"/>
              </w:rPr>
              <w:t>指荷叶图，白荷花在这些大圆盘之间冒出来，指名读，有的——有的——有的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按照观赏荷花的顺序主要写了“看荷花”和“想荷花”两大部分或者说“初闻荷香”、“再赏荷姿”、“幻化荷</w:t>
            </w:r>
            <w:r>
              <w:rPr>
                <w:rStyle w:val="NormalCharacter"/>
                <w:rFonts w:ascii="宋体" w:hAnsi="宋体" w:cs="宋体" w:eastAsia="宋体"/>
                <w:sz w:val="24"/>
                <w:szCs w:val="24"/>
              </w:rPr>
              <w:t>花”三部分。（板书：初闻荷香 再赏荷姿 幻化荷花）</w:t>
            </w:r>
            <w:r>
              <w:rPr>
                <w:rStyle w:val="NormalCharacter"/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0188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00" w:firstLine="27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、荷花</w:t>
            </w:r>
          </w:p>
          <w:p>
            <w:pPr>
              <w:pStyle w:val="Normal"/>
              <w:ind w:right="2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闻、看、想  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55"/>
        <w:gridCol w:w="3043"/>
        <w:gridCol w:w="2689"/>
        <w:gridCol w:w="2376"/>
      </w:tblGrid>
      <w:tr>
        <w:trPr/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第二课时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活动板块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师活动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生活动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</w:rPr>
              <w:t>交流预设</w:t>
            </w:r>
          </w:p>
        </w:tc>
      </w:tr>
      <w:tr>
        <w:trPr>
          <w:trHeight w:val="83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、揭示课题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、想象画面，品味语句之生动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、自古以来，荷花就深受人们的喜爱，这节课我们继续赏荷品花，齐读课题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叶圣陶笔下的荷花究竟是什么样子的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、交流预设：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）荷叶挨挨挤挤的，像一个个碧绿的大圆盘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师根据学生回答，将“挨挨挤挤 ”显红，板书：挨挨挤挤，“挨挨挤挤”这个词妙就妙在它不仅写出了荷叶的多，还富有动感，像这样的词语你能在下面这句话中找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来吗？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）有的才展开两三片花瓣儿。有的花瓣儿全展开了，露出嫩黄色的小莲蓬。有的还是花骨朵儿，看起来饱胀得马上要破裂似的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这是一组三联画，三种不同姿态的荷花展现在我们的面前，你最喜欢哪种？ 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a“</w:t>
            </w:r>
            <w:r>
              <w:rPr>
                <w:rFonts w:ascii="宋体" w:hAnsi="宋体" w:cs="宋体" w:eastAsia="宋体"/>
                <w:sz w:val="24"/>
              </w:rPr>
              <w:t>有的才展开两三片花瓣儿”马上就要盛开了，读出你的期待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b“</w:t>
            </w:r>
            <w:r>
              <w:rPr>
                <w:rFonts w:ascii="宋体" w:hAnsi="宋体" w:cs="宋体" w:eastAsia="宋体"/>
                <w:sz w:val="24"/>
              </w:rPr>
              <w:t>有的花瓣儿全展开了，露出嫩黄色的小莲蓬”真是美丽又可爱！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c“</w:t>
            </w:r>
            <w:r>
              <w:rPr>
                <w:rFonts w:ascii="宋体" w:hAnsi="宋体" w:cs="宋体" w:eastAsia="宋体"/>
                <w:sz w:val="24"/>
              </w:rPr>
              <w:t>有的还是花骨朵儿，看起来饱胀得马上要破裂似的”如果给饱胀的程度用打分来表示，满分十分，现在是多少分？你从哪儿看出来的？读出夸张的语气，像这样略带夸张的说法你会吗？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示图，句式练习：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满山的枫叶红得马上要</w:t>
            </w:r>
            <w:r>
              <w:rPr>
                <w:rFonts w:eastAsia="宋体" w:cs="宋体" w:ascii="宋体" w:hAnsi="宋体"/>
                <w:sz w:val="24"/>
              </w:rPr>
              <w:t>(    )</w:t>
            </w:r>
            <w:r>
              <w:rPr>
                <w:rFonts w:ascii="宋体" w:hAnsi="宋体" w:cs="宋体" w:eastAsia="宋体"/>
                <w:sz w:val="24"/>
              </w:rPr>
              <w:t>似的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细细的小芽儿娇嫩得</w:t>
            </w:r>
            <w:r>
              <w:rPr>
                <w:rFonts w:eastAsia="宋体" w:cs="宋体" w:ascii="宋体" w:hAnsi="宋体"/>
                <w:sz w:val="24"/>
              </w:rPr>
              <w:t xml:space="preserve">(   ) </w:t>
            </w:r>
            <w:r>
              <w:rPr>
                <w:rFonts w:ascii="宋体" w:hAnsi="宋体" w:cs="宋体" w:eastAsia="宋体"/>
                <w:sz w:val="24"/>
              </w:rPr>
              <w:t>似的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、出示要求：默读课文第二小节，画出你觉得生动有没的语句，边读边想象画面，和同桌交流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交流的时候我们可以这样说——（出示：读了这句话，我仿佛看到了……），也可以这样说——（出示：读到这儿 ，我能体会到 ……）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）出示：白荷花在这些大圆盘之间冒出来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“</w:t>
            </w:r>
            <w:r>
              <w:rPr>
                <w:rFonts w:ascii="宋体" w:hAnsi="宋体" w:cs="宋体" w:eastAsia="宋体"/>
                <w:sz w:val="24"/>
              </w:rPr>
              <w:t>冒”：（师板书“冒”）什么冒出来啦？怎么冒的，做个动作给大家看看。你也来冒一冒，指名多个同学做动作。你们都迫不及待地想从荷叶妈妈的大伞下——冒出来，带着你们的这种感受读一读，齐读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、叶圣陶爷爷饱含着对荷花的喜爱，写出了荷花的不同样子，为我们描绘了一大幅活的画（板书：活的画），让我们连起来读一读，开火车读。多美的荷花呀，老师也想和你们一起读呢，这样老师读第一句，剩下三句你喜欢读那句就读哪一句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eastAsia="宋体" w:cs="宋体" w:ascii="宋体" w:hAnsi="宋体"/>
                <w:sz w:val="24"/>
              </w:rPr>
              <w:t>.</w:t>
            </w:r>
            <w:r>
              <w:rPr>
                <w:rFonts w:ascii="宋体" w:hAnsi="宋体" w:cs="宋体" w:eastAsia="宋体"/>
                <w:sz w:val="24"/>
              </w:rPr>
              <w:t>加大难度啰，你能在想象中把这段话诵读出来吗？指名诵读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 w:val="24"/>
              </w:rPr>
              <w:t>出示：</w:t>
            </w:r>
            <w:r>
              <w:rPr>
                <w:rFonts w:ascii="宋体" w:hAnsi="宋体" w:cs="宋体" w:eastAsia="宋体"/>
                <w:szCs w:val="21"/>
              </w:rPr>
              <w:t>白荷花在这些大圆盘之间冒出来。有的      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有的  ，露出 。有的   ，看起来    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“</w:t>
            </w:r>
            <w:r>
              <w:rPr>
                <w:rFonts w:ascii="宋体" w:hAnsi="宋体" w:cs="宋体" w:eastAsia="宋体"/>
                <w:sz w:val="24"/>
              </w:rPr>
              <w:t>荷叶挨挨挤挤的，像一个个碧绿的大圆盘。”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你能告诉大家这一句美在什么地方吗</w:t>
            </w:r>
            <w:r>
              <w:rPr>
                <w:rFonts w:eastAsia="宋体" w:cs="宋体" w:ascii="宋体" w:hAnsi="宋体"/>
                <w:sz w:val="24"/>
              </w:rPr>
              <w:t>?(</w:t>
            </w:r>
            <w:r>
              <w:rPr>
                <w:rFonts w:ascii="宋体" w:hAnsi="宋体" w:cs="宋体" w:eastAsia="宋体"/>
                <w:sz w:val="24"/>
              </w:rPr>
              <w:t>让学生观察画面，理解“挨挨挤挤”，注意引导学生体会荷叶的数量多、形状大、颜色美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抓住荷花的“颜色美：绿叶、黄心、白花瓣；姿态美：全开的、半开的、花骨朵儿；整体美”认识荷花池的美得像一幅活的画。）</w:t>
            </w:r>
            <w:r>
              <w:rPr>
                <w:rFonts w:eastAsia="宋体" w:cs="宋体" w:ascii="宋体" w:hAnsi="宋体"/>
                <w:sz w:val="24"/>
              </w:rPr>
              <w:br/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　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组织学生想象写话：“白荷花在这些大圆盘之间冒出来，仿佛</w:t>
            </w:r>
            <w:r>
              <w:rPr>
                <w:rFonts w:eastAsia="宋体" w:cs="宋体" w:ascii="宋体" w:hAnsi="宋体"/>
                <w:sz w:val="24"/>
              </w:rPr>
              <w:t>_______________</w:t>
            </w:r>
            <w:r>
              <w:rPr>
                <w:rFonts w:ascii="宋体" w:hAnsi="宋体" w:cs="宋体" w:eastAsia="宋体"/>
                <w:sz w:val="24"/>
              </w:rPr>
              <w:t>。”写后交流：例如：“……仿佛想深深地吸一口新鲜空气。”“……仿佛在尽情展示自己的美丽容貌”等等。）</w:t>
            </w:r>
            <w:r>
              <w:rPr>
                <w:rFonts w:eastAsia="宋体" w:cs="宋体" w:ascii="宋体" w:hAnsi="宋体"/>
                <w:sz w:val="24"/>
              </w:rPr>
              <w:br/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623"/>
        <w:gridCol w:w="2789"/>
        <w:gridCol w:w="2148"/>
      </w:tblGrid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计意图</w:t>
            </w:r>
          </w:p>
        </w:tc>
      </w:tr>
      <w:tr>
        <w:trPr>
          <w:trHeight w:val="1166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三、小试牛刀，体会写法之精妙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四、情境诵读，再品语言之美妙 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五、作业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会背是我们的收获，如果能学着文中的句子写一写就是我们的本事了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 w:eastAsia="宋体"/>
                <w:sz w:val="24"/>
              </w:rPr>
              <w:t>展示评价。指名读，相机评价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看来大家都有一双发现美的眼睛，看，这是摄影师们拍出的一幅幅精美的荷花作品，（出示荷花图片）指读：花开并蒂、迫不及待、清水芙蓉、白衣仙子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 w:eastAsia="宋体"/>
                <w:sz w:val="24"/>
              </w:rPr>
              <w:t>看着看着，我忽然觉得——自己仿佛就是一朵荷花，（师采访学生）荷花荷花，你在干什么呀？（穿着雪白的衣裳，站在阳光里，一阵微风吹来，我就翩翩起舞，雪白的衣裳随风飘动）荷花荷花，你看到了什么？（不光是我一朵，一池的荷花都在舞蹈。）荷花荷花，你听到了什么？（风过了，我停止了舞蹈，静静地站在那儿。蜻蜓飞过来，告诉我清早飞行的快乐。小鱼在脚下游过，告诉我昨夜做的好梦……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背诵课文第</w:t>
            </w:r>
            <w:r>
              <w:rPr>
                <w:rFonts w:eastAsia="宋体" w:cs="宋体" w:ascii="宋体" w:hAnsi="宋体"/>
                <w:sz w:val="24"/>
              </w:rPr>
              <w:t>2-4</w:t>
            </w:r>
            <w:r>
              <w:rPr>
                <w:rFonts w:ascii="宋体" w:hAnsi="宋体" w:cs="宋体" w:eastAsia="宋体"/>
                <w:sz w:val="24"/>
              </w:rPr>
              <w:t>自然段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>收集和荷花有关的古诗，看看古人眼中的荷花是什么样子的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>出示书后要求，指名读，出示菊花图：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ascii="宋体" w:hAnsi="宋体" w:cs="宋体" w:eastAsia="宋体"/>
                <w:sz w:val="24"/>
              </w:rPr>
              <w:t>公园里的菊花千姿百态。有的。有的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。有的。（指名说，相机评价。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>美吗？引读：这么多的白荷花，一朵有一朵的——姿势，看看这一朵——很美，看看那一朵——也很美。如果把眼前的一池荷花看作——一大幅活的画，那画家的本领可真——了不起。猜一猜，这位画家就是——大自然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 w:eastAsia="宋体"/>
                <w:sz w:val="24"/>
              </w:rPr>
              <w:t>还有谁会来？青蛙蹦过来，告诉我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ascii="宋体" w:hAnsi="宋体" w:cs="宋体" w:eastAsia="宋体"/>
                <w:sz w:val="24"/>
              </w:rPr>
              <w:t>过来，告诉我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多奇妙的想象呀，这也是一大幅——活的画！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.</w:t>
            </w:r>
            <w:r>
              <w:rPr>
                <w:rFonts w:ascii="宋体" w:hAnsi="宋体" w:cs="宋体" w:eastAsia="宋体"/>
                <w:sz w:val="24"/>
              </w:rPr>
              <w:t>今天，我们跟随着叶圣陶爷爷欣赏了美丽的荷花，让我们再次走进课文感受叶圣陶爷爷对荷花的喜爱。（配乐读全文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学生画、剪荷花、荷叶，并贴荷花、荷叶。贴的时候，自己介绍一下自己画、剪的荷花。我是盛开的荷花，我是含苞待放的荷花……。）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　 （在贴的过程中，再让学生评一评，荷叶应贴得紧一些，并贴在荷花下面，荷花要有高有低，以此来加深理解“挨挨挤挤”、“冒”的意思。）</w:t>
            </w:r>
            <w:r>
              <w:rPr>
                <w:rFonts w:eastAsia="宋体" w:cs="宋体" w:ascii="宋体" w:hAnsi="宋体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18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板书设计：                             荷花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活的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冒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挨挨挤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8:48:00Z</dcterms:created>
  <dc:creator>USER</dc:creator>
  <dc:description/>
  <dc:language>en-US</dc:language>
  <cp:lastModifiedBy>扣子</cp:lastModifiedBy>
  <cp:lastPrinted>2012-02-27T15:27:00Z</cp:lastPrinted>
  <dcterms:modified xsi:type="dcterms:W3CDTF">2020-03-10T12:08:12Z</dcterms:modified>
  <cp:revision>148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