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新桥实验小学</w:t>
      </w:r>
      <w:r>
        <w:rPr>
          <w:rFonts w:ascii="黑体;SimHei" w:hAnsi="黑体;SimHei" w:cs="黑体;SimHei" w:eastAsia="黑体;SimHei"/>
          <w:sz w:val="44"/>
          <w:szCs w:val="44"/>
          <w:u w:val="single"/>
        </w:rPr>
        <w:t>语文</w:t>
      </w:r>
      <w:r>
        <w:rPr>
          <w:rFonts w:ascii="黑体;SimHei" w:hAnsi="黑体;SimHei" w:cs="黑体;SimHei" w:eastAsia="黑体;SimHei"/>
          <w:sz w:val="44"/>
          <w:szCs w:val="44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77"/>
        <w:gridCol w:w="734"/>
        <w:gridCol w:w="2285"/>
        <w:gridCol w:w="213"/>
        <w:gridCol w:w="1975"/>
        <w:gridCol w:w="634"/>
        <w:gridCol w:w="2076"/>
      </w:tblGrid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第二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题：语文园地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班级：三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人数：</w:t>
            </w:r>
            <w:r>
              <w:rPr>
                <w:rFonts w:cs="宋体;SimSun"/>
                <w:sz w:val="24"/>
                <w:szCs w:val="24"/>
              </w:rPr>
              <w:t>41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时：</w:t>
            </w: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备者：周建芬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教学目标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说一说</w:t>
            </w:r>
            <w:r>
              <w:rPr>
                <w:rFonts w:ascii="宋体;SimSun" w:hAnsi="宋体;SimSun" w:cs="宋体;SimSun"/>
                <w:sz w:val="24"/>
                <w:szCs w:val="24"/>
              </w:rPr>
              <w:t>对寓言的体会和认识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知道</w:t>
            </w:r>
            <w:r>
              <w:rPr>
                <w:rFonts w:cs="宋体;SimSun" w:ascii="宋体;SimSun" w:hAnsi="宋体;SimSun"/>
                <w:sz w:val="24"/>
                <w:szCs w:val="24"/>
              </w:rPr>
              <w:t>AABC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ABAC</w:t>
            </w:r>
            <w:r>
              <w:rPr>
                <w:rFonts w:ascii="宋体;SimSun" w:hAnsi="宋体;SimSun" w:cs="宋体;SimSun"/>
                <w:sz w:val="24"/>
                <w:szCs w:val="24"/>
              </w:rPr>
              <w:t>构词特点并照样子写出类似的词语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使用钢笔时，要注意执笔姿势和坐姿，把字写得规范、端正、整洁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积累一些寓言成语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三、教学目标设计依据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教材分析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单元语文园地安排了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板块的内容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交流平台”引导学生围绕对寓言这一文体的初步认识展开交流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呈现了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方面的内容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是寓言故事会给人留下深刻印象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sz w:val="24"/>
                <w:szCs w:val="24"/>
              </w:rPr>
              <w:t>二是寓言蕴含着道理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sz w:val="24"/>
                <w:szCs w:val="24"/>
              </w:rPr>
              <w:t>三是寓言能启发我们思考生活中的人和事。本次“交流平台”旨在引导学生从自己的阅读体验出发交流对寓言的感受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梳理和总结对寓言的体会和认识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词句段运用”安排了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内容。第一题是引导学生发现“源源不断、无忧无虑”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AABC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ABAC</w:t>
            </w:r>
            <w:r>
              <w:rPr>
                <w:rFonts w:ascii="宋体;SimSun" w:hAnsi="宋体;SimSun" w:cs="宋体;SimSun"/>
                <w:sz w:val="24"/>
                <w:szCs w:val="24"/>
              </w:rPr>
              <w:t>构词特点并照样子写出类似的词语。第二题是引导学生体会描写说话人神态、动作的语句的作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并进行仿写。第三题是学写通知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展示了一个样例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然后让学生选一种情况写一个通知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书写提示”给了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例字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示了横画或竖画较多的字的书写建议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积月累”安排了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来源于古代寓言的成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引导学生积累这些成语的同时也在激发学生读寓言的兴趣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引导学生课余找这些寓言读一读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学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学环节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师活动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活动</w:t>
            </w:r>
          </w:p>
        </w:tc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导入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今天我们学习“语文园地”的内容。（板书：语文园地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齐读课题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交流平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示课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引导学生回顾自己课内外读过的寓言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说说自己对寓言的认识。比如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寓言故事中的人物常常做出违反常理的事情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让我们感到滑稽可笑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sz w:val="24"/>
                <w:szCs w:val="24"/>
              </w:rPr>
              <w:t>寓言故事常常会告诉我们一定的道理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让我们受到启发等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再让学生阅读教材中学习伙伴的话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看看他们对寓言有哪些认识。引导学生结合本单元的课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说说对这些认识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理解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合“快乐读书吧”的教学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引导学生阅读更多的寓言故事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一步加深对寓言的感受和认识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B050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00B050"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B050"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00B050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交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代表发言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纳总结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词句段运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样子，写词语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品一品，动作和神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）学写通知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示书上的两组词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先让学生读一读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读准字音。注意“虑”是见面字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借助拼音读准字音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引导学生观察并思考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两组词语在结构上有什么特点</w:t>
            </w:r>
            <w:r>
              <w:rPr>
                <w:rFonts w:cs="宋体;SimSun" w:ascii="宋体;SimSun" w:hAnsi="宋体;SimSun"/>
                <w:sz w:val="24"/>
                <w:szCs w:val="24"/>
              </w:rPr>
              <w:t>?</w:t>
            </w:r>
            <w:r>
              <w:rPr>
                <w:rFonts w:ascii="宋体;SimSun" w:hAnsi="宋体;SimSun" w:cs="宋体;SimSun"/>
                <w:sz w:val="24"/>
                <w:szCs w:val="24"/>
              </w:rPr>
              <w:t>师生一起梳理两组词语在结构上的共同点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第一组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前两个字一样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后两个字不一样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表示为</w:t>
            </w:r>
            <w:r>
              <w:rPr>
                <w:rFonts w:ascii="宋体;SimSun" w:hAnsi="宋体;SimSun" w:cs="宋体;SimSun"/>
                <w:sz w:val="24"/>
                <w:szCs w:val="24"/>
              </w:rPr>
              <w:t>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AABC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式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第二组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</w:t>
            </w:r>
            <w:r>
              <w:rPr>
                <w:rFonts w:cs="宋体;SimSun" w:ascii="宋体;SimSun" w:hAnsi="宋体;SimSun"/>
                <w:sz w:val="24"/>
                <w:szCs w:val="24"/>
              </w:rPr>
              <w:t>()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）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自主填写。可以采用小组交流、全班交流的形式进行反馈。以下词语供参考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第一组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闷闷不乐、依依不舍、头头是道、斤斤计较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第二组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声无息、无时无刻、无法无天、无穷无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先让学生读一读两个例句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边读一边注意加点的部分写的是什么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全班交流。使学生清楚加点的部分是带有动作和神态的提示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这样写能使读者更清楚地了解故事中人物说话时的心情、语气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引导学生有感情地读例句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读出人物的语气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以边读一边加上合适的动作、表情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让学生回顾本单元的课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找一找课文中还有哪些这样的句子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再读一读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读好人物的语气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仿照例句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把句子补充完整。提醒学生要先把句子多读几遍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读懂句子的意思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读出人物的心情、语气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然后再根据人物的心情、语气给人物加上合适的动作、神态。把句子补充完整后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再把句子连起来读一读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看看补充的部分是否恰当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6.</w:t>
            </w:r>
            <w:r>
              <w:rPr>
                <w:rFonts w:ascii="宋体;SimSun" w:hAnsi="宋体;SimSun" w:cs="宋体;SimSun"/>
                <w:sz w:val="24"/>
                <w:szCs w:val="24"/>
              </w:rPr>
              <w:t>全班交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评一评谁补充得好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br/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读样例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了解通知的格式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标题</w:t>
            </w:r>
            <w:r>
              <w:rPr>
                <w:rFonts w:cs="宋体;SimSun" w:ascii="宋体;SimSun" w:hAnsi="宋体;SimSun"/>
                <w:sz w:val="24"/>
                <w:szCs w:val="24"/>
              </w:rPr>
              <w:t>: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知”写在第一行中间。如果事情紧急或重要可以写“紧急通知”或“重要通知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正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另起一行空两格写正文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落款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包括署名和日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两行写在正文右下方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署名在上一行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期在下一行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再读样例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明确通知的关键信息。正文要写清楚时间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地点、通知对象和做什么等。教学中可适当回顾《动物王国开大会》这篇课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强调写清楚时间、地点等关键信息的重</w:t>
            </w:r>
            <w:r>
              <w:rPr>
                <w:rFonts w:ascii="宋体;SimSun" w:hAnsi="宋体;SimSun" w:cs="宋体;SimSun"/>
                <w:sz w:val="24"/>
                <w:szCs w:val="24"/>
              </w:rPr>
              <w:t>要性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师根据书中提示的两种情况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将通知必不可少的要素补充完整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形成两个写通知的任务单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有条件的地方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以结合学校、班级活动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创设真实的任务情境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布置学生练写通知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名回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说一说，小组交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自己有什么收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自由读，指名读，师生评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交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班交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进行仔细观察，并且同桌讨论，观察的结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选择其中一个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练写一则通知。学生完成后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引导学生共同评议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一步明确通知的要求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书写指导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先出示要写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汉字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引导学生观察这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字的特点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让学生读一读泡泡中的提示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了解书写横画或竖画较多的字的要点。教师结合例字范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示学生注意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个字如果横画或者竖画较多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写之前就要想好这些笔画的长短和距离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这样写出的字才会好看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自主练写教材中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字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师指导个别难字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同学互评。写得好的展示出来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行激励性评价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学生按照提示“横平竖直”书写，教师巡视，强调写字姿势和握笔姿势，个别指导。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日积月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先自主读一读这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成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认识的字借助拼音读准字音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师引导学生说说在哪里读到过或听到过这些成语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交流成语背后的语言故事。这些成语故事都是出自典故，教师可作适当讲解，以帮助学生更好地识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熟读成诵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跟读，自由朗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cs="宋体;SimSun"/>
                <w:sz w:val="24"/>
                <w:szCs w:val="24"/>
              </w:rPr>
              <w:t>板书设计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语文园地二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写通知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寓言故事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6"/>
      <w:szCs w:val="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szCs w:val="21"/>
    </w:rPr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HeaderChar">
    <w:name w:val="Header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3:06:00Z</dcterms:created>
  <dc:creator>微软用户</dc:creator>
  <dc:description/>
  <cp:keywords/>
  <dc:language>en-US</dc:language>
  <cp:lastModifiedBy>PC</cp:lastModifiedBy>
  <cp:lastPrinted>2017-11-23T12:16:00Z</cp:lastPrinted>
  <dcterms:modified xsi:type="dcterms:W3CDTF">2020-03-10T07:32:00Z</dcterms:modified>
  <cp:revision>3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