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新桥实验小学</w:t>
      </w:r>
      <w:r>
        <w:rPr>
          <w:rFonts w:ascii="黑体" w:hAnsi="黑体" w:cs="黑体" w:eastAsia="黑体"/>
          <w:sz w:val="40"/>
          <w:szCs w:val="40"/>
          <w:u w:val="single"/>
        </w:rPr>
        <w:t>语文</w:t>
      </w:r>
      <w:r>
        <w:rPr>
          <w:rFonts w:ascii="黑体" w:hAnsi="黑体" w:cs="黑体" w:eastAsia="黑体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544"/>
        <w:gridCol w:w="2285"/>
        <w:gridCol w:w="591"/>
        <w:gridCol w:w="2136"/>
        <w:gridCol w:w="95"/>
        <w:gridCol w:w="2076"/>
      </w:tblGrid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一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课题：</w:t>
            </w:r>
            <w:r>
              <w:rPr>
                <w:rFonts w:cs="宋体"/>
              </w:rPr>
              <w:t>1</w:t>
            </w:r>
            <w:r>
              <w:rPr>
                <w:rFonts w:cs="宋体"/>
              </w:rPr>
              <w:t>、古诗三首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日期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lang w:val="en-US" w:eastAsia="zh-CN"/>
              </w:rPr>
              <w:t>3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班级：三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>
                <w:rFonts w:cs="宋体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cs="宋体"/>
              </w:rPr>
              <w:t>人数：</w:t>
            </w:r>
            <w:r>
              <w:rPr>
                <w:rFonts w:cs="宋体"/>
              </w:rPr>
              <w:t>4</w:t>
            </w:r>
            <w:r>
              <w:rPr>
                <w:rFonts w:cs="宋体"/>
                <w:lang w:val="en-US" w:eastAsia="zh-CN"/>
              </w:rPr>
              <w:t>7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课时：</w:t>
            </w:r>
            <w:r>
              <w:rPr>
                <w:rFonts w:cs="宋体"/>
              </w:rPr>
              <w:t>2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主备者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寇锦荟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目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知识与技能：会认“鸳、鸯”等</w:t>
            </w:r>
            <w:r>
              <w:rPr>
                <w:bCs/>
              </w:rPr>
              <w:t>6</w:t>
            </w:r>
            <w:r>
              <w:rPr>
                <w:bCs/>
              </w:rPr>
              <w:t>个字，会写“融、燕”等</w:t>
            </w:r>
            <w:r>
              <w:rPr>
                <w:bCs/>
              </w:rPr>
              <w:t>12</w:t>
            </w:r>
            <w:r>
              <w:rPr>
                <w:bCs/>
              </w:rPr>
              <w:t>个字。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过程与方法：有感情地朗读古诗，背诵这三首古诗。根据注释理解诗意，结合诗意，想象画面，体会作者心情。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情感、态度、价值观： 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培养学生学习古诗的兴趣，感受作者的心情，体会祖国语言文字的韵律美，意境美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教学目标设计依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教材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这三首诗以描绘景物为主。《绝句》生动地描绘了春天美丽的景色，动静结合，表现出春天的生机勃勃，万物自然和谐的气氛。《三衢道中》则记录了诗人游三衢山时对旅途风物的新鲜感受。全诗清新明快，富有生活韵味。《惠崇春江晚景》是题画诗。诗中既依画面所绘，又融进作者的想象，描绘了一幅江南春天的美景。因此，从教材内容考虑，第一课时教《绝句》和《三衢道中》</w:t>
            </w:r>
            <w:r>
              <w:rPr>
                <w:rFonts w:cs="宋体" w:ascii="宋体" w:hAnsi="宋体"/>
                <w:kern w:val="0"/>
              </w:rPr>
              <w:t>,</w:t>
            </w:r>
            <w:r>
              <w:rPr>
                <w:rFonts w:ascii="宋体" w:hAnsi="宋体" w:cs="宋体"/>
                <w:kern w:val="0"/>
              </w:rPr>
              <w:t>即同为现实中的美景；第二课时再教题画诗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、学生分析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三年级学生思维活跃、求知欲望强，乐于表达，但他们的生活经验有限，对古诗文中描绘的景象，仅凭想象难以深刻感受，需要教师运用多媒体技术引导学生通过朗读去欣赏那不同寻常的美。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kern w:val="0"/>
                <w:lang w:val="en-US" w:eastAsia="zh-CN"/>
              </w:rPr>
            </w:pPr>
            <w:r>
              <w:rPr>
                <w:rFonts w:eastAsia="宋体" w:cs="Tahoma" w:ascii="Tahoma" w:hAnsi="Tahoma"/>
                <w:kern w:val="0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教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过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导入新课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初读《绝句》找感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三、再读《绝句》想画面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四、自学《三衢道中》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五、走向诗与想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出示：本课三首古诗，从题目看，有什么不一样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小结：通常情况下，古诗里，四句一首，就是绝句。七个字的叫七言绝句，五个字的叫五言绝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今天，我们学习其中的一首《绝句》，迟日江山丽。一起读一读，这首诗里写了哪些景物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说说看，你眼前仿佛看到了哪些景物？【板书：景物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带着这样的画面齐读这首诗。读后评价：这首诗描写了什么季节的画面？春天像小姑娘，她轻轻的，花枝招展地向我们走来，揣摩一下，再读一遍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古诗的感觉有了，诗的意思清楚吗？结合书上所给注释，谁来说一说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  <w:b/>
                <w:bCs/>
              </w:rPr>
              <w:t>迟日江山丽，春风花草香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迟日：春天的太阳。春天，白天越来越长了，天气也越来越暖和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“丽”是什么意思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江山丽是什么意思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如果用颜色来描述它们的美丽，你打算用什么颜色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春光明媚，万紫千红是你的春天，千山一碧是你的春天，每个人心中的春天是不一样的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春天的颜色你看得到，春天的清风你能看见吗？（我能看得见，你们能像老师一样看见它吗？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【春风从哪里来，你不知道，我不知道，树叶轻轻摇动，春风已从这里走过。……】（你们就是小花儿小草儿，春风来了，身体摇动）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花草香又怎么能让人感觉到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：你们真是太有想象力了，读这样的诗，就是要带着想象去读呢。这两句再读一遍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  <w:b/>
                <w:bCs/>
              </w:rPr>
              <w:t xml:space="preserve">泥融飞燕子，沙暖睡鸳鸯。 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春天不仅给人带来了美好的感觉，鸟儿们似乎也很享受春天的气息。你看，哪些鸟儿来了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ascii="宋体" w:hAnsi="宋体" w:cs="宋体"/>
              </w:rPr>
              <w:t>燕”“鸳鸯”教写法。还有一个字“融”的写法。最要注意哪一点？泥融是什么意思？猜一猜，泥土原来什么样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：能让冬天融化的，必然是春天的温柔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泥土湿润了，燕子就飞来了，这句我没看懂，谁来说一说。燕子怎么飞？我们来看看，燕子是怎么飞来的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示：小燕子带了它的双剪似的尾巴，在阳光满地时，斜飞于旷亮无比的天空，</w:t>
            </w:r>
            <w:r>
              <w:rPr>
                <w:rFonts w:ascii="宋体" w:hAnsi="宋体" w:cs="宋体"/>
                <w:u w:val="single"/>
              </w:rPr>
              <w:t>叽的一声，已由这里的稻田上，飞到那边的高柳下了。</w:t>
            </w:r>
            <w:r>
              <w:rPr>
                <w:rFonts w:ascii="宋体" w:hAnsi="宋体" w:cs="宋体"/>
              </w:rPr>
              <w:t>——郑振铎《燕子》 可让孩子模拟张开翅膀。画横线的句子我们可以感受到燕子飞得很快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鸳鸯在干嘛？追问：一动一静，一快一慢， 这两句怎么来读？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春天的时候，有没有躺在草地上睡觉晒太阳的经历，什么感觉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读了这首诗，同学们有没有发现，有些美是用眼睛可以感受到的，有些美光用眼睛还不够，你发现了没有？（香，融，暖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刚刚是在欣赏诗中的画面。诗毕竟是文字组成的，如果让你品一品这首诗中的文字，你觉得哪个字最好，最妙？【板书：文字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感受这样美好的景色，带着美好的心情，再来品读这美好的文字。齐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当你感受到世界美好的时候，你的眼里处处都是诗歌。不信，我们看下一首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衢道中  宋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曾几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子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黄时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日日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晴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溪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泛尽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却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山行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绿阴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不减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来时路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添得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黄鹂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四五声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名读，注意一二两句的节奏。正音：曾</w:t>
            </w:r>
            <w:r>
              <w:rPr>
                <w:rFonts w:cs="宋体" w:ascii="宋体" w:hAnsi="宋体"/>
              </w:rPr>
              <w:t xml:space="preserve">zeng </w:t>
            </w:r>
            <w:r>
              <w:rPr>
                <w:rFonts w:ascii="宋体" w:hAnsi="宋体" w:cs="宋体"/>
              </w:rPr>
              <w:t>笔画：衢 绿阴（没有艹字头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出示自学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诗中的美，哪些是可以浮现在眼前的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：读诗的时候想象画面。 文字变成了画面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ascii="宋体" w:hAnsi="宋体" w:cs="宋体"/>
              </w:rPr>
              <w:t>来时路”是什么意思？作者在“来时路”上发现到了什么，猜测一下作者的心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：你看到了诗中的“来时路”，关注到了诗中的文字。并且，你还听到了声音。听到黄鹂的叫声，诗人心情怎么样？读诗的时候想象诗人的心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诗中哪一句与“路转溪头忽见”，“柳暗花明又一村”的感觉很相似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：船到了小溪的尽头，我们以为到头了，不，诗人还要继续走一走山路，是不是很惊喜？你看，你们还关注到了诗的情绪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起齐读《三衢道中》，读着文字，想象画面，体会诗的情绪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出示几首古诗，小组合作，想一想画面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碧玉妆成一树高，万条垂下绿丝绦。——唐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贺知章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黑云翻墨未遮山，白雨跳珠乱入船。——宋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苏轼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停车坐爱枫林晚，霜叶红于二月花。——唐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杜牧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暮苍山远，天寒白屋贫。——唐</w:t>
            </w: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刘长卿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按春夏秋冬排列，说说你的理由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你能吟诵一首让我们感觉到画面的古诗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点评：诗中的景物让你联想到了画面，判断出是哪个季节，厉害。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在想象中诵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绝句》《惠崇春江晚景》《三衢道中》《咏柳》《六月二十七日望湖楼醉书》《山行》《江雪》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看题目，找出不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齐读这首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揣摩再读古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结合书上所给注释，说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带着想象读诗句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读一读这两句诗，读出暖暖的感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生读古诗，正音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本课三首古诗，从题目看，有什么不一样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第一首诗每句五个字，第二首第三首诗每句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  <w:lang w:val="en-US" w:eastAsia="zh-CN"/>
              </w:rPr>
              <w:t>个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通常情况下，古诗里，四句一首，就是绝句。七个字的叫七言绝句，五个字的叫五言绝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说说看，你眼前仿佛看到了哪些景物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迟日、江山、春风、花草、燕子、鸳鸯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带着这样的画面齐读这首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“迟日”是什么意思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</w:rPr>
              <w:t>春天的太阳。春天，白天越来越长了，天气也越来越暖和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“丽”是什么意思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秀美壮丽的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如果用颜色来描述它们的美丽，你打算用什么颜色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</w:rPr>
              <w:t>万紫千红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千山一碧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春光明媚，万紫千红是你的春天，千山一碧是你的春天，每个人心中的春天是不一样的。春天的颜色你看得到，春天的清风你能看见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看不到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我能看得见，你们能像老师一样看见它吗？春风从哪里来，你不知道，我不知道，树叶轻轻摇动，春风已从这里走过</w:t>
            </w:r>
            <w:r>
              <w:rPr>
                <w:rFonts w:ascii="宋体" w:hAnsi="宋体" w:cs="宋体"/>
                <w:lang w:eastAsia="zh-CN"/>
              </w:rPr>
              <w:t>。</w:t>
            </w:r>
            <w:r>
              <w:rPr>
                <w:rFonts w:ascii="宋体" w:hAnsi="宋体" w:cs="宋体"/>
              </w:rPr>
              <w:t>你们就是小花儿小草儿，春风来了，身体摇动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花草香又怎么能让人感觉到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春风把花草的香味吹到我们身边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你们真是太有想象力了，读这样的诗，就是要带着想象去读呢。这两句再读一遍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鸳鸯在干嘛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鸳鸯在沙地上睡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一动一静，一快一慢， 这两句怎么来读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读的快和慢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春天的时候，有没有躺在草地上睡觉晒太阳的经历，什么感觉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非常惬意、慵懒、舒服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诗中的美，哪些是可以浮现在眼前的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小溪、山、绿荫、黄鹂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“来时路”是什么意思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来三衢山时候的路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在“来时路”上发现到了什么，猜测一下作者的心情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绿荫，心情很愉快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诗中哪一句与“路转溪头忽见”，“柳暗花明又一村”的感觉很相似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小溪泛尽却山行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诗中描写的是什么季节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初夏时节，梅子黄时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1540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微软雅黑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微软雅黑"/>
                <w:kern w:val="0"/>
              </w:rPr>
              <w:t>画面          燕  鸳鸯  融</w:t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" w:hAnsi="宋体" w:cs="微软雅黑"/>
                <w:kern w:val="0"/>
              </w:rPr>
              <w:t>文字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第二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认识两人，激趣导入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多种方式，熟读诗句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三、多角度品读，感悟意境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bCs/>
              </w:rPr>
              <w:t>四</w:t>
            </w:r>
            <w:r>
              <w:rPr>
                <w:rFonts w:ascii="宋体" w:hAnsi="宋体" w:cs="宋体"/>
                <w:b/>
              </w:rPr>
              <w:t>、总结方法，尝试背诵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在北宋，有位能诗善画的名僧叫惠崇，通过自己的画作《春江晚景》图描绘了他眼中的春天。后来诗人苏轼被这幅画深深吸引，为这幅画写了一首诗</w:t>
            </w:r>
            <w:r>
              <w:rPr>
                <w:rFonts w:cs="宋体" w:ascii="宋体" w:hAnsi="宋体"/>
              </w:rPr>
              <w:t>---</w:t>
            </w:r>
            <w:r>
              <w:rPr>
                <w:rFonts w:ascii="宋体" w:hAnsi="宋体" w:cs="宋体"/>
              </w:rPr>
              <w:t>《惠崇春江晚景》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课题中的惠崇两个都是这一课的生字。笔画多，怎么记住它们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看老师写。讲解生字：惠，上下结构，心字底，写的时候上半部分相对紧凑，关键一点要写好。下面的心要托起上半部分。崇，上下结构，山字头，写的时候山要写的扁一些，下面的宗要写的稍微宽一点托起上面的山。学生描红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想要学好苏轼的诗，首先要了解他。谁来给大家分享一下你对苏轼了解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语：苏轼是北宋文学家、书画家、美食家。（他是宋代的大才子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苏轼是唐宋八大家之一。（是的，苏轼的文学造诣非常高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苏轼，字子瞻，号东坡居士。（这是他的名和字。以后听到有人说苏子瞻我们就知道他说的是——，苏东坡说的也是——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苏轼生性放达，为人率真，好交友，好美食，创造许多饮食精品（是的，到现在东坡肉和东坡肘子还是常见的佳肴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一个是名传千古的大才子，一个是能诗善画的僧人（出示二人出生年代）看看两个人的生卒年份，你发现了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素未谋面的两个人，却在诗画中相遇了，妙不可言。苏轼本身也擅长作画，却为另一个人的画作题诗，可见他对这幅画的——喜爱。很遗憾，这幅图在历史长河中已经失传，但诗却流传至今。今天我们就一起走进这首诗，去读，去感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打开书，读一读这首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很多同学早就能流利背诵这首诗，我来听一听，你们的字音读得准不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谁能用自己喜欢的方式来展示一下自己的朗读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（你的节奏与其他人不同。情感特别充沛。听你读，被你打动了）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诗要多读，读着读着就能得其神韵。举起书，我们一齐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过渡：苏轼曾自称“苏子作诗如见画”，惠崇的春江晚景图虽然遗失，幸运的是苏轼留下了描绘这幅图的诗。让我们一起借助诗来想象惠崇的春江晚景图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一）感悟画面之美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春江晚景图徐徐展开，诗中哪些景物是可以在画面上看到的？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看着这些景物，你发现了什么？有的是植物，有的是动物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者说——有静有动，一下子让画面活起来了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我们这么一说，好像给春江晚景图勾勒了一些线条。再读读，能想象这幅画面的色彩吗？试着边读边在脑中想象。试着用“我从诗中看到了……”来说说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见过蒌蒿、芦芽吗？谁来给大家说一说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它们是江南人桌上的应季美味。你们看——（出示</w:t>
            </w:r>
            <w:r>
              <w:rPr>
                <w:rFonts w:cs="宋体" w:ascii="宋体" w:hAnsi="宋体"/>
              </w:rPr>
              <w:t>ppt</w:t>
            </w:r>
            <w:r>
              <w:rPr>
                <w:rFonts w:ascii="宋体" w:hAnsi="宋体" w:cs="宋体"/>
              </w:rPr>
              <w:t>）蒌蒿和芦芽都是野菜，它们生长速度一样吗？哪里可以看出来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这时的蒌蒿遍地都是，想象一下它应该是什么颜色？（深绿）那小小的、刚探出头的芦芽呢？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嫩黄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再加上前面提到的这些景物，你的眼前似乎出现了江南春天什么样的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勾勒了流畅的线条，涂上清新的色彩，美极了！带着想象，我们一起读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读着读着，这春江晚景图似乎出现在我们眼前，正如苏轼自己所说——“苏子作诗如见画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二）揣摩文字之妙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请大家静下心来，再次细品这四句诗，想想：哪些内容，画面无法展现？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和你的组内伙伴们说说你的发现，注意：认真倾听，小声讨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设</w:t>
            </w:r>
            <w:r>
              <w:rPr>
                <w:rFonts w:cs="宋体" w:ascii="宋体" w:hAnsi="宋体"/>
                <w:b/>
                <w:bCs/>
              </w:rPr>
              <w:t>A: “</w:t>
            </w:r>
            <w:r>
              <w:rPr>
                <w:rFonts w:ascii="宋体" w:hAnsi="宋体" w:cs="宋体"/>
                <w:b/>
                <w:bCs/>
              </w:rPr>
              <w:t>春江水暖鸭先知”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．这儿的“暖”真的是说水变得很暖和吗？联系上一句“桃花三两枝”，咱们就知道这是春天的什么时候？江水的温度不可能变化太大…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.</w:t>
            </w:r>
            <w:r>
              <w:rPr>
                <w:rFonts w:ascii="宋体" w:hAnsi="宋体" w:cs="宋体"/>
              </w:rPr>
              <w:t>画中有竹子，桃花，春天的江水，这都是我们眼前所见，而苏轼却联系生活经验，写出了内心所感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.</w:t>
            </w:r>
            <w:r>
              <w:rPr>
                <w:rFonts w:ascii="宋体" w:hAnsi="宋体" w:cs="宋体"/>
              </w:rPr>
              <w:t>春江水中，鸭儿在嬉戏；江水回暖的讯息，它们首先感知到了。鸭知水暖，画是体现不出来的，诗却表达出来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谁来读一读这绝妙的句子？（指名</w:t>
            </w:r>
            <w:r>
              <w:rPr>
                <w:rFonts w:cs="宋体" w:ascii="宋体" w:hAnsi="宋体"/>
              </w:rPr>
              <w:t>2-3</w:t>
            </w:r>
            <w:r>
              <w:rPr>
                <w:rFonts w:ascii="宋体" w:hAnsi="宋体" w:cs="宋体"/>
              </w:rPr>
              <w:t>人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.</w:t>
            </w:r>
            <w:r>
              <w:rPr>
                <w:rFonts w:ascii="宋体" w:hAnsi="宋体" w:cs="宋体"/>
              </w:rPr>
              <w:t>自然界的万物，都有这样的灵性，会敏锐地感受到微妙的变化。一齐再读这两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设</w:t>
            </w:r>
            <w:r>
              <w:rPr>
                <w:rFonts w:cs="宋体" w:ascii="宋体" w:hAnsi="宋体"/>
                <w:b/>
                <w:bCs/>
              </w:rPr>
              <w:t>B</w:t>
            </w:r>
            <w:r>
              <w:rPr>
                <w:rFonts w:ascii="宋体" w:hAnsi="宋体" w:cs="宋体"/>
                <w:b/>
                <w:bCs/>
              </w:rPr>
              <w:t>：“正是河豚欲上时”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.</w:t>
            </w:r>
            <w:r>
              <w:rPr>
                <w:rFonts w:ascii="宋体" w:hAnsi="宋体" w:cs="宋体"/>
              </w:rPr>
              <w:t>见过河豚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出示河豚图片）河豚：味道鲜美但肝脏等部位有剧毒的鱼。在近海，每年春天逆江而上，在淡水中产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.</w:t>
            </w:r>
            <w:r>
              <w:rPr>
                <w:rFonts w:ascii="宋体" w:hAnsi="宋体" w:cs="宋体"/>
              </w:rPr>
              <w:t>惠崇的画作上是没有河豚的，更无法画出河豚逆江而上的景象。那苏轼为什么写到河豚了呢？我们看看资料，也许你就明白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屏幕出示有关河豚应时的资料：欧阳修《六一诗话》说：“河豚常出于春暮，群游水上，食柳絮而肥，南人多与荻芽为羹，云最美。”苏轼的学生张耒在《明道杂志》中也记载长江一带土人食河豚，“但用蒌蒿、芦芽、菘菜三物”烹煮，认为这三样与河豚最适宜搭配。 （这一段用小组合作，注意操作方式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.</w:t>
            </w:r>
            <w:r>
              <w:rPr>
                <w:rFonts w:ascii="宋体" w:hAnsi="宋体" w:cs="宋体"/>
              </w:rPr>
              <w:t>和组内的伙伴们探讨一下，为何苏轼写了画面上没有的河豚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.</w:t>
            </w:r>
            <w:r>
              <w:rPr>
                <w:rFonts w:ascii="宋体" w:hAnsi="宋体" w:cs="宋体"/>
              </w:rPr>
              <w:t>关于这河豚，还有一个故事呢！在苏东坡被贬常州时，当地有一家人做河豚非常有名，他们精心准备了一顿河豚大餐后，请苏大学士来品尝。苏东坡吃得头都不抬，吃完一言不发。主人问如何？他慢悠悠答了一句“值得一死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合刚才的资料和老师讲的故事，你对苏轼这个人有没有新的认识？（是个好吃的美食家，太有意思了）难怪苏轼自然而然就想到了心心念的美食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所以你看，这首诗不仅写了眼前所见，还用想象补充了画面。我们跟着他一齐在美好的想象中领会春的神韵，失传的名画从字里行间得以一见，真好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其实，这首诗就是为了这幅画而诞生的。苏轼把诗题写在了惠崇的春江晚景图上，像这样的诗，我们就叫做——题画诗。有的题画诗是画家画完以后，由他人所作；有时候绘画的人也会自己题诗。一齐再读这首题画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诗读到这儿，我们细细琢磨，不禁感慨——苏轼，不愧是苏轼。相信同学们也和苏轼一样，被这春江晚景的美深深吸引了。就让我们怀着和他一样的心情，试试一起背诵这首《惠崇春江晚景》。节奏明朗，声音动听，你们好像唱起一段早春小调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总结：这节课，我们学古诗——根据注释说意思、品字句，边读边想象画面，把诗看作一幅画，一曲歌，这样就不那么无趣啦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齐读课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火车读诗句，正音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课题中的惠崇两个都是这一课的生字。笔画多，怎么记住它们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</w:rPr>
              <w:t>惠，上下结构，心字底，写的时候上半部分相对紧凑，关键一点要写好。下面的心要托起上半部分。崇，上下结构，山字头，写的时候山要写的扁一些，下面的宗要写的稍微宽一点托起上面的山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想要学好苏轼的诗，首先要了解他。谁来给大家分享一下你对苏轼了解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</w:rPr>
              <w:t>苏轼是北宋文学家、书画家、美食家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唐宋八大家之一。苏轼，字子瞻，号东坡居士。苏轼生性放达，为人率真，好交友，好美食，创造许多饮食精品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 xml:space="preserve">春江晚景图徐徐展开，诗中哪些景物是可以在画面上看到的？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竹子、桃花、春江水、鸭子、蒌蒿、芦芽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看着这些景物，你发现了什么？有的是植物，有的是动物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者说——有静有动，一下子让画面活起来了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时的蒌蒿遍地都是，想象一下它应该是什么颜色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</w:rPr>
              <w:t>深绿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那小小的、刚探出头的芦芽呢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</w:rPr>
              <w:t>嫩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 xml:space="preserve">请大家静下心来，再次细品这四句诗，想想：哪些内容，画面无法展现？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  <w:b w:val="false"/>
                <w:bCs w:val="false"/>
              </w:rPr>
              <w:t>“春江水暖鸭先知”</w:t>
            </w: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．这儿的“暖”真的是说水变得很暖和吗？联系上一句“桃花三两枝”，咱们就知道这是春天的什么时候？江水的温度不可能变化太大…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.</w:t>
            </w:r>
            <w:r>
              <w:rPr>
                <w:rFonts w:ascii="宋体" w:hAnsi="宋体" w:cs="宋体"/>
              </w:rPr>
              <w:t>画中有竹子，桃花，春天的江水，这都是我们眼前所见，而苏轼却联系生活经验，写出了内心所感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.</w:t>
            </w:r>
            <w:r>
              <w:rPr>
                <w:rFonts w:ascii="宋体" w:hAnsi="宋体" w:cs="宋体"/>
              </w:rPr>
              <w:t>春江水中，鸭儿在嬉戏；江水回暖的讯息，它们首先感知到了。鸭知水暖，画是体现不出来的，诗却表达出来了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师：</w:t>
            </w:r>
            <w:r>
              <w:rPr>
                <w:rFonts w:ascii="宋体" w:hAnsi="宋体" w:cs="宋体"/>
              </w:rPr>
              <w:t>苏轼为什么写到河豚了呢？我们看看资料，也许你就明白了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</w:t>
            </w:r>
            <w:r>
              <w:rPr>
                <w:rFonts w:ascii="宋体" w:hAnsi="宋体" w:cs="宋体"/>
              </w:rPr>
              <w:t>欧阳修《六一诗话》说：“河豚常出于春暮，群游水上，食柳絮而肥，南人多与荻芽为羹，云最美。”苏轼的学生张耒在《明道杂志》中也记载长江一带土人食河豚，“但用蒌蒿、芦芽、菘菜三物”烹煮，认为这三样与河豚最适宜搭配。</w:t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360"/>
              <w:jc w:val="center"/>
              <w:rPr>
                <w:rFonts w:ascii="宋体" w:hAnsi="宋体" w:cs="微软雅黑"/>
                <w:kern w:val="0"/>
              </w:rPr>
            </w:pPr>
            <w:r>
              <w:rPr>
                <w:rFonts w:ascii="宋体" w:hAnsi="宋体" w:cs="微软雅黑"/>
                <w:kern w:val="0"/>
              </w:rPr>
              <w:t>惠崇春江晚景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360"/>
              <w:jc w:val="center"/>
              <w:rPr>
                <w:rFonts w:ascii="宋体" w:hAnsi="宋体" w:cs="微软雅黑"/>
                <w:kern w:val="0"/>
              </w:rPr>
            </w:pPr>
            <w:r>
              <w:rPr>
                <w:rFonts w:ascii="宋体" w:hAnsi="宋体" w:cs="微软雅黑"/>
                <w:kern w:val="0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360"/>
              <w:jc w:val="center"/>
              <w:rPr>
                <w:rFonts w:ascii="宋体" w:hAnsi="宋体" w:cs="微软雅黑"/>
                <w:kern w:val="0"/>
              </w:rPr>
            </w:pPr>
            <w:r>
              <w:rPr>
                <w:rFonts w:ascii="宋体" w:hAnsi="宋体" w:cs="微软雅黑"/>
                <w:kern w:val="0"/>
              </w:rPr>
              <w:t>画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微软雅黑"/>
                <w:kern w:val="0"/>
              </w:rPr>
              <w:t>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szCs w:val="21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6"/>
      <w:szCs w:val="0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</w:rPr>
  </w:style>
  <w:style w:type="paragraph" w:styleId="Style15">
    <w:name w:val="批注框文本"/>
    <w:basedOn w:val="Normal"/>
    <w:qFormat/>
    <w:pPr/>
    <w:rPr>
      <w:kern w:val="0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eastAsia="宋体" w:cs="Times New Roman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9:40:00Z</dcterms:created>
  <dc:creator>微软用户</dc:creator>
  <dc:description/>
  <dc:language>en-US</dc:language>
  <cp:lastModifiedBy>扣子</cp:lastModifiedBy>
  <cp:lastPrinted>2017-11-23T12:16:00Z</cp:lastPrinted>
  <dcterms:modified xsi:type="dcterms:W3CDTF">2020-03-10T08:33:10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