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信息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 xml:space="preserve">五  </w:t>
            </w:r>
            <w:r>
              <w:rPr>
                <w:sz w:val="24"/>
              </w:rPr>
              <w:t>年级   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第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 xml:space="preserve"> 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等线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 xml:space="preserve">10 </w:t>
            </w:r>
            <w:r>
              <w:rPr>
                <w:sz w:val="24"/>
                <w:lang w:val="en-US" w:eastAsia="zh-CN"/>
              </w:rPr>
              <w:t>小猫出题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等线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景柯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了解什么是变量，并学会建立新变量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利用变量进行计算，掌握比较变量大小的方法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学会使用“侦测”模块中的询问与回答控件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通过完整的作品制作过程，培养学生分析问题、交流表达和解决问题的能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积极思考和主动尝试利用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Scratch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解决日常生活与学习中的实际问题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本课主要介绍变量在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Scratch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中的运用，以小猫出题为主线，贯穿整个学习内容。本课内容分为三个部分，第一部分是新建所需要的变量，提醒学生输入变量名称时要注意它的意义，并且绘画出运算符号；第二部分是对变量进行赋值，奖随机数的值赋给变量，并将输入的结果与答案进行判断，这也是一个难点；第三个部分是添加循环次数，主要是通过重复执行次数的空间来实现。</w:t>
            </w:r>
          </w:p>
          <w:p>
            <w:pPr>
              <w:pStyle w:val="Normal"/>
              <w:rPr>
                <w:rFonts w:ascii="Tahoma" w:hAnsi="Tahoma" w:eastAsia="宋体" w:cs="Tahoma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学生分析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小学五年级学生在学习了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Scratch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的“侦测”控件后，同时也会初步了解程序的分支结构，此时引入对“变量”的学习，能更大程度满足学生进一步运用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Scratch</w:t>
            </w:r>
            <w:r>
              <w:rPr>
                <w:rFonts w:ascii="宋体" w:hAnsi="宋体" w:cs="宋体" w:eastAsia="宋体"/>
                <w:b w:val="false"/>
                <w:bCs/>
                <w:sz w:val="21"/>
                <w:szCs w:val="21"/>
              </w:rPr>
              <w:t>的要求，同时需注意到“变量”这一概念对于五年级小学生，在理解上有一定的难度，教师应做好引导以便学生掌握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导入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1"/>
                <w:szCs w:val="21"/>
              </w:rPr>
              <w:t>马戏团要进行算数比赛，小猫负责出题。每道题的加数都不一样，它想请大家帮个忙，帮它设计一个能自动出题并能自动判断的程序，你们有信心完成吗？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今天我们就用</w:t>
            </w:r>
            <w:r>
              <w:rPr>
                <w:rFonts w:cs="宋体"/>
                <w:sz w:val="21"/>
                <w:szCs w:val="21"/>
              </w:rPr>
              <w:t>Scratch</w:t>
            </w:r>
            <w:r>
              <w:rPr>
                <w:rFonts w:ascii="宋体" w:hAnsi="宋体" w:cs="宋体"/>
                <w:sz w:val="21"/>
                <w:szCs w:val="21"/>
              </w:rPr>
              <w:t>软件，帮助小猫完成这样一个程序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揭示课题：小猫出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回答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（一）分析范例，探究舞台与角色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出示三组题目：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分析舞台上有几个角色？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哪些角色需要搭建脚本？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观察三组题目中的加数和被加数有什么变化？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师：我们怎么设置它们的数值呢？下面我们一起认识变量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（二）新建变量与运算符号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师讲解变量概念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像加数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和加数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这样在程序的运行过程中没有固定的值，随时可以发生变化的量，我们称为变量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如何新建一个变量并给它命名呢？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师提醒变量名命名要求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怎样让这个变量在舞台上呈现出来？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学生：将变量前面的钩打上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学生自行绘制“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cs="等线" w:ascii="等线" w:hAnsi="等线"/>
                <w:kern w:val="2"/>
                <w:sz w:val="21"/>
                <w:szCs w:val="21"/>
                <w:lang w:val="en-US" w:eastAsia="zh-CN" w:bidi="ar-SA"/>
              </w:rPr>
              <w:t>”“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cs="等线" w:ascii="等线" w:hAnsi="等线"/>
                <w:kern w:val="2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在舞台排列成算式形式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完成脚本初步搭建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三）变量值赋值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</w:rPr>
              <w:t>哪些控件可以为被加数和加数确定数值范围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sz w:val="21"/>
                <w:szCs w:val="21"/>
              </w:rPr>
              <w:t>和是怎么计算出来的？需要哪些控件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sz w:val="21"/>
                <w:szCs w:val="21"/>
              </w:rPr>
              <w:t>哪个控件可以显示询问框？如何显示你的回答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大家继续看书寻找答案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四）计算与判断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</w:rPr>
              <w:t>回答的结果有几种可能性，选用哪一种类型里的哪个控件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sz w:val="21"/>
                <w:szCs w:val="21"/>
              </w:rPr>
              <w:t>满足怎样的条件就正确呢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演示作品，师生评价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五）设置出题数量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你准备一次出几道题？有什么控件可以帮我们实现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学生：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、有三个角色，分别是小猫、加号和等于号。其中我们需要为出题的小猫搭建脚本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、通过观察我们发现加数和被加数的值一直在发生变化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学生阅读教材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学生尝试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汇报演示新建变量过程。</w:t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阅读教材，尝试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汇报演示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讨论，汇报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回答</w:t>
            </w:r>
            <w:r>
              <w:rPr>
                <w:rFonts w:cs="宋体" w:ascii="宋体" w:hAnsi="宋体"/>
                <w:sz w:val="21"/>
                <w:szCs w:val="21"/>
              </w:rPr>
              <w:t>=</w:t>
            </w:r>
            <w:r>
              <w:rPr>
                <w:rFonts w:ascii="宋体" w:hAnsi="宋体" w:cs="宋体"/>
                <w:sz w:val="21"/>
                <w:szCs w:val="21"/>
              </w:rPr>
              <w:t>加数</w:t>
            </w:r>
            <w:r>
              <w:rPr>
                <w:rFonts w:cs="宋体" w:ascii="宋体" w:hAnsi="宋体"/>
                <w:sz w:val="21"/>
                <w:szCs w:val="21"/>
              </w:rPr>
              <w:t>1+</w:t>
            </w:r>
            <w:r>
              <w:rPr>
                <w:rFonts w:ascii="宋体" w:hAnsi="宋体" w:cs="宋体"/>
                <w:sz w:val="21"/>
                <w:szCs w:val="21"/>
              </w:rPr>
              <w:t>加数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继续完成计算和判断的脚本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回答，尝试操作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汇报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引导学生从舞台区、角色区入手，按照由简到难的顺序进行探究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5"/>
              <w:shd w:fill="FEFEFE" w:val="clear"/>
              <w:spacing w:lineRule="exact" w:line="400" w:before="0" w:after="0"/>
              <w:jc w:val="both"/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现问题：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执行现有脚本，发现问题：两个加数的值为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rPr>
                <w:rFonts w:ascii="宋体" w:hAnsi="宋体" w:eastAsia="等线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重复执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9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eastAsia="等线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拓展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今天，我们设计了一个小猫出加法题的小程序，你还能出其他类型的题目吗？在下列任务中任选其一完成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拓展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将加法程序改为两个数的乘法计算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拓展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将加法程序改为两个数的减法计算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师生评价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生小组选择，讨论互助尝试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生提出问题：减数大于被减数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生演示汇报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45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总结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说一说通过本节课的学习，你有哪些收获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想一想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Scratch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还可以帮我们完成生活中的哪些问题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将以上教学过程录制成微课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456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小猫出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变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赋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计算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"/>
      <w:gridCol w:w="1263"/>
      <w:gridCol w:w="3060"/>
      <w:gridCol w:w="2520"/>
      <w:gridCol w:w="2340"/>
    </w:tblGrid>
    <w:tr>
      <w:trPr>
        <w:trHeight w:val="316" w:hRule="atLeast"/>
      </w:trPr>
      <w:tc>
        <w:tcPr>
          <w:tcW w:w="8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时间</w:t>
          </w:r>
        </w:p>
      </w:tc>
      <w:tc>
        <w:tcPr>
          <w:tcW w:w="1263" w:type="dxa"/>
          <w:tcBorders>
            <w:top w:val="single" w:sz="6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教学环节</w:t>
          </w:r>
        </w:p>
      </w:tc>
      <w:tc>
        <w:tcPr>
          <w:tcW w:w="3060" w:type="dxa"/>
          <w:tcBorders>
            <w:top w:val="single" w:sz="6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教师活动</w:t>
          </w:r>
        </w:p>
      </w:tc>
      <w:tc>
        <w:tcPr>
          <w:tcW w:w="2520" w:type="dxa"/>
          <w:tcBorders>
            <w:top w:val="single" w:sz="6" w:space="0" w:color="000000"/>
            <w:left w:val="single" w:sz="2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学生活动</w:t>
          </w:r>
        </w:p>
      </w:tc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交流预设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decimal"/>
      <w:suff w:val="space"/>
      <w:lvlText w:val="第%1课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0:00Z</dcterms:created>
  <dc:creator>Administrator</dc:creator>
  <dc:description/>
  <dc:language>en-US</dc:language>
  <cp:lastModifiedBy>诗颜熙</cp:lastModifiedBy>
  <cp:lastPrinted>2017-10-17T07:47:00Z</cp:lastPrinted>
  <dcterms:modified xsi:type="dcterms:W3CDTF">2020-03-10T09:09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