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音乐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再见吧，冬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0+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陈伊一</w:t>
            </w:r>
          </w:p>
        </w:tc>
      </w:tr>
      <w:tr>
        <w:trPr>
          <w:trHeight w:val="2520" w:hRule="atLeast"/>
        </w:trPr>
        <w:tc>
          <w:tcPr>
            <w:tcW w:w="10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32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32"/>
                <w:lang w:eastAsia="zh-CN"/>
              </w:rPr>
              <w:t>能用轻柔甜美的声音和流畅地气息演唱这首抒情优美的歌曲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32"/>
                <w:lang w:eastAsia="zh-CN"/>
              </w:rPr>
              <w:t>能利用打击乐器或声势自编节奏型为歌曲伴奏，感受和体验三拍子的韵律感。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lang w:eastAsia="zh-CN"/>
              </w:rPr>
              <w:t>这是一首优秀的儿童抒情歌曲，旋律流畅、优美。全曲由四个方整的乐句组成。一段体结构三四拍，大调式。歌曲前三句节奏完全一样，第四乐句略有变化。由于相同节奏较多，学生学唱容易掌握。全区一共四句歌词，而且“再见吧，冬天”这句歌词就重复出现了三次，前三句有个递增的旋律“</w:t>
            </w:r>
            <w:r>
              <w:rPr>
                <w:rFonts w:cs="Tahoma" w:ascii="Tahoma" w:hAnsi="Tahoma"/>
                <w:b w:val="false"/>
                <w:bCs/>
                <w:kern w:val="0"/>
                <w:sz w:val="24"/>
                <w:lang w:val="en-US" w:eastAsia="zh-CN"/>
              </w:rPr>
              <w:t>3151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eastAsia="zh-CN"/>
              </w:rPr>
              <w:t>”“</w:t>
            </w:r>
            <w:r>
              <w:rPr>
                <w:rFonts w:cs="Tahoma" w:ascii="Tahoma" w:hAnsi="Tahoma"/>
                <w:b w:val="false"/>
                <w:bCs/>
                <w:kern w:val="0"/>
                <w:sz w:val="24"/>
                <w:lang w:val="en-US" w:eastAsia="zh-CN"/>
              </w:rPr>
              <w:t>3122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eastAsia="zh-CN"/>
              </w:rPr>
              <w:t>”“</w:t>
            </w:r>
            <w:r>
              <w:rPr>
                <w:rFonts w:cs="Tahoma" w:ascii="Tahoma" w:hAnsi="Tahoma"/>
                <w:b w:val="false"/>
                <w:bCs/>
                <w:kern w:val="0"/>
                <w:sz w:val="24"/>
                <w:lang w:val="en-US" w:eastAsia="zh-CN"/>
              </w:rPr>
              <w:t>3144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eastAsia="zh-CN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lang w:eastAsia="zh-CN"/>
              </w:rPr>
              <w:t>表现出小朋友对冬季恋恋不舍的心。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trike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480"/>
              <w:jc w:val="both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年级小朋友对三拍子的节奏并不了解，通过这首歌曲的学习，可以让他们感受三拍子的律动，了解三拍子横拍的演奏方法。</w:t>
            </w:r>
            <w:r>
              <w:rPr>
                <w:sz w:val="24"/>
              </w:rPr>
              <w:t>初入一年级下半学期的学生，对冬天即将过去，春天到来有着强烈的盼望。但是这首歌曲第一句“再见吧，冬天”节奏较难，学生难以掌握，要注意潜移默化中学习，不能生硬地讲节拍。同时注意引导学生掌握三个“冬天”的音准。</w:t>
            </w:r>
          </w:p>
          <w:p>
            <w:pPr>
              <w:pStyle w:val="Normal"/>
              <w:spacing w:lineRule="exact" w:line="36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16" w:hRule="atLeast"/>
        </w:trPr>
        <w:tc>
          <w:tcPr>
            <w:tcW w:w="101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848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常规积累：</w:t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生问好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常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训</w:t>
            </w:r>
            <w:r>
              <w:rPr>
                <w:rFonts w:ascii="宋体" w:hAnsi="宋体" w:cs="宋体"/>
                <w:sz w:val="24"/>
                <w:szCs w:val="24"/>
              </w:rPr>
              <w:t>练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导入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left"/>
              <w:rPr/>
            </w:pPr>
            <w:r>
              <w:rPr/>
              <w:t>歌曲《</w:t>
            </w:r>
            <w:r>
              <w:rPr>
                <w:rStyle w:val="StrongEmphasis"/>
                <w:rFonts w:ascii="ˎ̥;Times New Roman" w:hAnsi="ˎ̥;Times New Roman" w:cs="宋体"/>
                <w:b w:val="false"/>
                <w:bCs w:val="false"/>
                <w:szCs w:val="21"/>
                <w:lang w:eastAsia="zh-CN"/>
              </w:rPr>
              <w:t>再见吧，冬天</w:t>
            </w:r>
            <w:r>
              <w:rPr/>
              <w:t>》教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歌词创编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拓展延伸、总结提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生学唱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新</w:t>
            </w:r>
            <w:r>
              <w:rPr>
                <w:rFonts w:ascii="宋体" w:hAnsi="宋体" w:cs="宋体"/>
                <w:sz w:val="24"/>
                <w:szCs w:val="24"/>
              </w:rPr>
              <w:t>师生问好歌，用教唱、示范，语言引导等方法使学生字正腔圆，轻声自然的演唱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eastAsia="宋体" w:cs="Arial"/>
                <w:kern w:val="0"/>
                <w:sz w:val="24"/>
                <w:szCs w:val="21"/>
              </w:rPr>
            </w:pPr>
            <w:r>
              <w:rPr>
                <w:rFonts w:eastAsia="宋体" w:cs="Arial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Arial"/>
                <w:kern w:val="0"/>
                <w:sz w:val="24"/>
              </w:rPr>
              <w:t>、播放《堆雪人》，提问听出是几拍子歌曲，强弱规律是怎样的？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Arial"/>
                <w:kern w:val="0"/>
                <w:sz w:val="24"/>
              </w:rPr>
              <w:t>、欣赏视频《雪孩子》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Arial"/>
                <w:kern w:val="0"/>
                <w:sz w:val="24"/>
              </w:rPr>
              <w:t>、提问：你们喜欢雪孩子吗？喜欢冬天吗？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、  冬天，我们可以做很多有趣的游戏：堆雪人，滚雪球，打雪仗……冬天不久就要离开我们了，老师要对冬天说一句话：“再见吧，雪花”；你能对冬天说一句话吗？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初听歌曲，说说歌中唱了些什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？歌曲的情绪是怎样的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听歌曲，感受歌曲拍子的强弱。（师板书强弱图示供孩子选择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多媒体出示歌谱，边对照歌词，边听老师的范唱，熟悉歌词和旋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边用声势为歌曲伴奏，感受三拍子的强弱规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多媒体出示图谱，跟师模唱字母谱，辅以手势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看图谱跟师分句模唱歌词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听原唱，开口默唱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跟琴完整地演唱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跟伴奏用甜甜的声音来表现歌曲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们能不能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歌曲改改歌词呢？引导学生用歌曲《再见吧，冬天》的旋律填新词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过渡语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、引导学生欣赏以“春天”为主题的各类艺术作品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>、引导学生说说欣赏后的感受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与老师同步完成教学内容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学</w:t>
            </w:r>
            <w:r>
              <w:rPr>
                <w:rFonts w:ascii="宋体" w:hAnsi="宋体" w:cs="宋体"/>
                <w:sz w:val="24"/>
              </w:rPr>
              <w:t>唱歌曲《堆雪人》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回答问题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、学生观看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交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说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一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边仔细聆听边思考后举手回答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边仔细聆听边思考后举手回答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边对照歌词，边听老师的范唱，熟悉歌词和旋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对照图谱，跟师模唱字母谱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看图谱跟师分句模唱歌词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开口默唱再次熟悉歌曲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自助完整演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跟伴奏用甜甜的声音来表现歌曲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讨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唱一唱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欣赏《春天在哪里》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欣赏《四季一春》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生说一说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感受三拍子的韵律， 指导学生给乐曲伴奏，同时让学生熟悉歌曲旋律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“再见吧冬天”这种形式，对冬天说再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学生跟老师进行学习，注意三拍子的韵律感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师示范，引导学生自己创编歌词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0:47:00Z</dcterms:created>
  <dc:creator>Xtzj.User</dc:creator>
  <dc:description/>
  <dc:language>en-US</dc:language>
  <cp:lastModifiedBy>yiyi</cp:lastModifiedBy>
  <cp:lastPrinted>2020-03-03T16:39:00Z</cp:lastPrinted>
  <dcterms:modified xsi:type="dcterms:W3CDTF">2020-03-03T09:41:11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