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音乐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5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eastAsia="zh-CN"/>
              </w:rPr>
              <w:t>小小雨点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5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eastAsia="zh-CN"/>
              </w:rPr>
              <w:t>一</w:t>
            </w:r>
            <w:r>
              <w:rPr>
                <w:sz w:val="24"/>
              </w:rPr>
              <w:t>年级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0+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课时：第一课时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陈伊一</w:t>
            </w:r>
          </w:p>
        </w:tc>
      </w:tr>
      <w:tr>
        <w:trPr>
          <w:trHeight w:val="2520" w:hRule="atLeast"/>
        </w:trPr>
        <w:tc>
          <w:tcPr>
            <w:tcW w:w="101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exact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习用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活泼欢快的声音演唱歌曲《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小小雨点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》，体验二拍子的韵律</w:t>
            </w: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认识三角铁和沙球以及认识其图形符号，学习其演奏方法。</w:t>
            </w:r>
          </w:p>
          <w:p>
            <w:pPr>
              <w:pStyle w:val="Normal"/>
              <w:spacing w:lineRule="exact" w: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在“我的创编”中学习通过乐器及声势表现强弱、节奏等方面的变化，表现生活中的雨声。</w:t>
            </w:r>
          </w:p>
          <w:p>
            <w:pPr>
              <w:pStyle w:val="Normal"/>
              <w:spacing w:lineRule="exact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spacing w:lineRule="exact" w:line="360"/>
              <w:jc w:val="left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 w:val="false"/>
                <w:bCs/>
                <w:sz w:val="24"/>
                <w:lang w:eastAsia="zh-CN"/>
              </w:rPr>
              <w:t>这是一首欢快、活泼的儿童歌曲，充满着天真浪漫的儿童情绪。歌曲的节奏密集充满活泼，描绘了小小雨点从天空落下来时，小花朵和小麦苗高兴异常的情景。</w:t>
            </w:r>
            <w:r>
              <w:rPr>
                <w:rFonts w:ascii="Tahoma" w:hAnsi="Tahoma" w:cs="Tahoma"/>
                <w:kern w:val="0"/>
                <w:sz w:val="24"/>
              </w:rPr>
              <w:t>《小小雨点》是根据童谣创作的儿童歌曲，旋律活泼、欢快，充满着天真烂漫的儿童情趣。一段体结构，四二拍，大调式。全曲由四个乐句组成，其中第一、第三乐句完全相同，第二、第四乐句前两小节相同，结尾处稍有变化。</w:t>
            </w:r>
          </w:p>
          <w:p>
            <w:pPr>
              <w:pStyle w:val="Normal"/>
              <w:spacing w:lineRule="exact" w:line="360"/>
              <w:jc w:val="left"/>
              <w:rPr>
                <w:b/>
                <w:b/>
                <w:strike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  <w:lang w:eastAsia="zh-CN"/>
              </w:rPr>
              <w:t>感受歌曲是音乐教学的重要内容，为了让孩子们感受小雨点活泼跳跃的音乐形象，设计了律动、创编等教学活动培养孩子的音乐技能。让孩子们不仅学会唱歌，而且能在歌唱中调动学生的积极性，提高他们演唱歌曲的信心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。</w:t>
            </w:r>
            <w:r>
              <w:rPr>
                <w:sz w:val="24"/>
              </w:rPr>
              <w:t>一年级的孩子还是比较好动的，利用了这个性格特点和学生们一起进行了歌曲表演，启发学生即兴创编动作，</w:t>
            </w:r>
          </w:p>
        </w:tc>
      </w:tr>
      <w:tr>
        <w:trPr>
          <w:trHeight w:val="316" w:hRule="atLeast"/>
        </w:trPr>
        <w:tc>
          <w:tcPr>
            <w:tcW w:w="1015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6848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常规积累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师生问好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歌曲《</w:t>
            </w:r>
            <w:r>
              <w:rPr>
                <w:sz w:val="24"/>
                <w:szCs w:val="24"/>
                <w:lang w:eastAsia="zh-CN"/>
              </w:rPr>
              <w:t>再见吧，冬天</w:t>
            </w:r>
            <w:r>
              <w:rPr>
                <w:sz w:val="24"/>
                <w:szCs w:val="24"/>
              </w:rPr>
              <w:t>》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导入：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欣赏《小小雨点》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一、认三角铁、沙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歌曲教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四、我的创编</w:t>
            </w:r>
            <w:r>
              <w:rPr>
                <w:sz w:val="24"/>
                <w:szCs w:val="24"/>
              </w:rPr>
              <w:t>《</w:t>
            </w:r>
            <w:r>
              <w:rPr>
                <w:sz w:val="24"/>
                <w:szCs w:val="24"/>
                <w:lang w:eastAsia="zh-CN"/>
              </w:rPr>
              <w:t>大雨和小雨</w:t>
            </w:r>
            <w:r>
              <w:rPr>
                <w:sz w:val="24"/>
                <w:szCs w:val="24"/>
              </w:rPr>
              <w:t>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lang w:val="en-US" w:eastAsia="zh-CN"/>
              </w:rPr>
            </w:pPr>
            <w:r>
              <w:rPr>
                <w:sz w:val="24"/>
                <w:szCs w:val="24"/>
              </w:rPr>
              <w:t>四、</w:t>
            </w:r>
            <w:r>
              <w:rPr>
                <w:sz w:val="24"/>
                <w:szCs w:val="24"/>
                <w:lang w:eastAsia="zh-CN"/>
              </w:rPr>
              <w:t>总结</w:t>
            </w:r>
            <w:r>
              <w:rPr>
                <w:sz w:val="24"/>
                <w:szCs w:val="24"/>
              </w:rPr>
              <w:t>下课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小朋友们，你们能用甜美悦耳的声音和老师问好吗？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让我们边唱边表演《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再见吧，冬天</w:t>
            </w:r>
            <w:r>
              <w:rPr>
                <w:rFonts w:ascii="宋体" w:hAnsi="宋体" w:cs="宋体"/>
                <w:sz w:val="24"/>
                <w:szCs w:val="24"/>
              </w:rPr>
              <w:t>》》，老师想看大家精彩的表演，听到大家悦耳的歌声，你们行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及时对学生的表现做出恰当的评价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刚才我们唱的《再见吧，冬天》是几拍子的？听！这首歌是三拍子吗？试试看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引导学生，用声势表演，感受二拍子的强弱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center" w:pos="1267" w:leader="none"/>
              </w:tabs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多媒体分别出示两种乐器的图片，观察其演奏方法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center" w:pos="1267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合奏谱。（三角铁徒手，嘴巴模仿声音；沙球用自制的演奏）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center" w:pos="1267" w:leader="none"/>
              </w:tabs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先分别演奏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center" w:pos="1267" w:leader="none"/>
              </w:tabs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跟音乐来一遍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center" w:pos="1267" w:leader="none"/>
              </w:tabs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跟音乐合奏。（师指挥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出示歌词，跟老师按节奏来朗读歌词（四小节为一句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观察歌词有什么规律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歌曲中哪些乐句旋律是不同的？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分乐句跟师学唱歌词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师生接口唱整体熟悉歌曲。（生唱第一句，师唱第二句；在交换角色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引导学生跟琴完整地演唱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能唱得跳跃欢快一些吗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用欢快跳跃的声音生动的跟伴奏唱一遍。想想我们可以加上怎样的表演让歌曲更生动呢？（边唱边创编动作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师生共同表演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听一段描绘下雨场景的音频，感受情景的变化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教师给出双响筒、报纸，让学生思考讨论怎样表现雨的变化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在师的指挥下进行声势表演《大雨和小雨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与老师同步完成教学内容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学生声情并茂的演唱歌曲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对比欣赏《小小雨点》，感受三拍子和二拍子的强弱规律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在老师的引导下，用声势表演，感受二拍子的强弱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边仔细聆听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边观察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40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通过合奏熟悉乐器的演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出示歌词，跟老师按节奏来朗读歌词（四小节为一句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观察歌词有什么规律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歌曲中哪些乐句旋律是不同的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分乐句跟师学唱歌词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师生接口唱整体熟悉歌曲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学生跟琴完整地演唱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在老师钢琴的引领下唱出二拍子的强弱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用欢快跳跃的声音生动的跟伴奏唱并思考创编动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师生共同表演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聆听并感受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学生思考讨论怎样表现雨的变化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在师的指挥下进行声势表演《大雨和小雨》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引导学生回顾上节课创编的歌词，然后把《快来吧，春天》唱出来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8"/>
              </w:rPr>
              <w:t>先选择合适的打击乐器，例如：碰铃、三角铁等。在老师的指导下进行伴奏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8"/>
              </w:rPr>
              <w:t>学生跟老师进行学习，注意三拍子的韵律感觉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</w:rPr>
              <w:t>有点难度，尝试，老师注意辅导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0:47:00Z</dcterms:created>
  <dc:creator>Xtzj.User</dc:creator>
  <dc:description/>
  <dc:language>en-US</dc:language>
  <cp:lastModifiedBy>yiyi</cp:lastModifiedBy>
  <cp:lastPrinted>2020-03-03T16:19:00Z</cp:lastPrinted>
  <dcterms:modified xsi:type="dcterms:W3CDTF">2020-03-03T09:37:46Z</dcterms:modified>
  <cp:revision>4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