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420"/>
        <w:outlineLvl w:val="0"/>
        <w:rPr>
          <w:sz w:val="44"/>
          <w:szCs w:val="44"/>
        </w:rPr>
      </w:pPr>
      <w:r>
        <w:rPr>
          <w:sz w:val="44"/>
          <w:szCs w:val="44"/>
        </w:rPr>
        <w:t>第一单元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17"/>
        <w:gridCol w:w="3671"/>
        <w:gridCol w:w="3423"/>
      </w:tblGrid>
      <w:tr>
        <w:trPr>
          <w:trHeight w:val="4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设计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集体讨论意见</w:t>
            </w:r>
          </w:p>
        </w:tc>
      </w:tr>
      <w:tr>
        <w:trPr>
          <w:trHeight w:val="25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教材分析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《再见吧，冬天》这首歌旋律流畅、优美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《小小雨点》是根据童谣创作的歌曲。曲。调简洁明快、充满活力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《我和小树来比赛》这首歌欢快活泼、含意深刻、充满童趣。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《小松树》（木琴独奏）第一部分活泼而俏皮，第二部分在第一部分的基础上采用“加花”等手段加以发展，情绪舒展而又轻松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步领悟到音色、音高、力度等要素在塑造不同音乐形象时所起的重要作用。</w:t>
            </w:r>
          </w:p>
        </w:tc>
      </w:tr>
      <w:tr>
        <w:trPr>
          <w:trHeight w:val="25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要求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体验到三拍子和二拍子歌曲不同的节拍感；学会用轻柔的声音演唱优美、抒情的歌曲，用轻快、跳跃的声音演唱活泼、欢快的歌曲；认识并会书写简单的节奏普。能积极主动地参与创造活动，在活动中，学生对音乐的好奇心和探究的愿望得到增强，与伙伴团结协作，共同探索的意识更为明确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感受到乐曲的情绪，在聆听过程中获得愉悦的体验。</w:t>
            </w:r>
          </w:p>
        </w:tc>
      </w:tr>
      <w:tr>
        <w:trPr>
          <w:trHeight w:val="26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设计意图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演唱《小小雨点》，启发学生和着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xx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xx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的节奏诵读，发现这首歌的词曲用反复咏唱的方法拟声画景的特点。结合歌词的表现唱好附点和休止符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听赏《小松树》，教师要注意引导学生聆听。感受用木琴的音色、起伏的音调和节奏的变化所表达的情绪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我的创造“小雨点”。选乐器，奏一奏。尝试用</w:t>
            </w:r>
            <w:r>
              <w:rPr>
                <w:rFonts w:cs="宋体" w:ascii="宋体" w:hAnsi="宋体"/>
                <w:bCs/>
                <w:szCs w:val="21"/>
              </w:rPr>
              <w:t>x -</w:t>
            </w:r>
            <w:r>
              <w:rPr>
                <w:rFonts w:ascii="宋体" w:hAnsi="宋体" w:cs="宋体"/>
                <w:bCs/>
                <w:szCs w:val="21"/>
              </w:rPr>
              <w:t xml:space="preserve">、 </w:t>
            </w:r>
            <w:r>
              <w:rPr>
                <w:rFonts w:cs="宋体" w:ascii="宋体" w:hAnsi="宋体"/>
                <w:bCs/>
                <w:szCs w:val="21"/>
              </w:rPr>
              <w:t xml:space="preserve">x 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 xml:space="preserve">xx </w:t>
            </w:r>
            <w:r>
              <w:rPr>
                <w:rFonts w:ascii="宋体" w:hAnsi="宋体" w:cs="宋体"/>
                <w:bCs/>
                <w:szCs w:val="21"/>
              </w:rPr>
              <w:t>创编节奏型，为《小小雨点》伴奏。还可以用自制乐器、象声词等创编游戏性的综合活动。让学生体验合作创造的乐趣。</w:t>
            </w:r>
          </w:p>
          <w:p>
            <w:pPr>
              <w:pStyle w:val="Normal"/>
              <w:ind w:firstLine="420"/>
              <w:rPr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、集体舞“小树快长高” 采用《我和小树来比赛》的音乐。可以设计栽树、比高等几种舞蹈动作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注意音准和节奏，要抓住“比”的特点，从“栽树到看谁……”层层铺垫。结合歌词的表现唱好附点和休止符。</w:t>
            </w:r>
          </w:p>
        </w:tc>
      </w:tr>
      <w:tr>
        <w:trPr>
          <w:trHeight w:val="231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达成分析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39:04Z</dcterms:created>
  <dc:creator>yiyi</dc:creator>
  <dc:description/>
  <dc:language>en-US</dc:language>
  <cp:lastModifiedBy>yiyi</cp:lastModifiedBy>
  <dcterms:modified xsi:type="dcterms:W3CDTF">2020-03-03T09:3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