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7"/>
        <w:gridCol w:w="210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青蛙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通过儿歌诵读，认识“清、晴”等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个生字和病字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偏旁；会写“青、清”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字和横折提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笔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了解“青”字族汉字的特点，体会形声字的构字规律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正确朗读儿歌。喜欢小青蛙，有自觉保护青蛙的意识。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这是一首儿歌形式的字族文识字，读起来节奏明快，音韵和谐。儿歌讲述了青蛙的外形和本领，号召大家要爱护小青蛙。课文中“清、情、请、晴、睛”都是由共同的母体字“青”作声旁的形声字，充分展示了形声字声旁表首，形旁表意的构字规律，同时体现了汉字的趣味性，有利于培养学生学习汉字的兴趣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文将字族文识字寓于儿歌之中，通过读文识字，能有效避免学习形声字的枯燥。将字与文融合在一起，不断巩固青字族中各字的音形义，既有利于读文识字，也有利于学生语言的发展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一年级上学生已经认识了“青”字，让学生发现特点，“清、请、睛、情”这几个字都带有后鼻音，都有“青”字，联系生字的偏旁，理解字义，了解形声字的构字规律。如“河水清清天气晴”，“清”的偏旁是三点水，说明它是描写“河水”的，“晴”的偏旁是日字旁，说明它是描写天气的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68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、谜语导入，学习“青”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初读儿歌，认识生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三、再读儿歌，读出韵味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四、指导书写生字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hyperlink r:id="rId2" w:tgtFrame="http://www.ttzyw.com/news/2017/_blank">
              <w:r>
                <w:rPr>
                  <w:rStyle w:val="InternetLink"/>
                  <w:sz w:val="24"/>
                </w:rPr>
                <w:t>课件</w:t>
              </w:r>
            </w:hyperlink>
            <w:r>
              <w:rPr>
                <w:sz w:val="24"/>
              </w:rPr>
              <w:t>出示：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绿衣小英雄，田里捉害虫，冬天它休息，夏天勤劳动。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孩子们，猜猜看，它是谁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揭题：今天，我们认识的新朋友就是小青蛙。</w:t>
            </w:r>
            <w:r>
              <w:rPr>
                <w:sz w:val="24"/>
              </w:rPr>
              <w:t>(</w:t>
            </w:r>
            <w:hyperlink r:id="rId3" w:tgtFrame="http://www.ttzyw.com/news/2017/_blank">
              <w:r>
                <w:rPr>
                  <w:rStyle w:val="InternetLink"/>
                  <w:sz w:val="24"/>
                </w:rPr>
                <w:t>板书</w:t>
              </w:r>
            </w:hyperlink>
            <w:r>
              <w:rPr>
                <w:sz w:val="24"/>
              </w:rPr>
              <w:t>：小青蛙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课件出示漂亮的小青蛙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导学：同学们想和小青蛙交朋友吗？那就和它打个招呼吧！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说说你对青蛙有哪些了解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青蛙身穿绿衣裳，你知道它的名字中哪个字表示绿色的意思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导书写“青”字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播放课文朗读录音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自由朗读课文，借助拼音读准字音，读通句子。数数儿歌有几行，共几句话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名学生读儿歌，相机正音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认读生字，挑战过关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巩固识字，体会形声字的构字特点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出示：清、晴、睛、请、情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你发现了什么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谁有好办法记住它们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游戏巩固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大转盘，转转转”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儿歌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出天气晴，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河水清又请，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眼睛明又亮，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事情要分清，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来客要说请，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从小讲文明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师生共读儿歌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生字：青、气、生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名学生认读，口头组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范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生练习写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师生评价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猜谜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齐读课题</w:t>
            </w:r>
            <w:r>
              <w:rPr>
                <w:sz w:val="24"/>
              </w:rPr>
              <w:br/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说说自己对青蛙的了解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青”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观察“青”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自读课文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行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句话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带拼音，读生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去掉拼音帽，重新排队把你考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开上小火车，小组比赛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给请加不同的偏旁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自主观察生字，交流书写要领和笔顺规则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青蛙：青蛙小时候名叫小蝌蚪，浑身是黑色的，长着长长的尾巴，渐渐地，长出了四条腿，穿上了绿衣服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青”：上下结构，上半部分要写得紧凑一些，第四笔要长，下半部分的“月”字第一笔竖撇改成竖画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青、清、请、晴、睛、情、让、病”都是后鼻音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清水”要有水，所以“清”是三点水旁；“眼睛”可以用目来表示，所以“睛”是目字旁；“情”和心情有关，所以是竖心旁；说“请”要用嘴，所以请是言字旁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气”字第四笔横斜钩要略呈俯势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1000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青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清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清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晴天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firstLine="960"/>
              <w:rPr>
                <w:sz w:val="24"/>
              </w:rPr>
            </w:pPr>
            <w:r>
              <w:rPr>
                <w:sz w:val="24"/>
              </w:rPr>
              <w:t>青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睛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眼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心情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请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33"/>
        <w:gridCol w:w="34"/>
      </w:tblGrid>
      <w:tr>
        <w:trPr>
          <w:trHeight w:val="452" w:hRule="atLeas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763" w:hRule="atLeast"/>
        </w:trPr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hyperlink r:id="rId4">
              <w:r>
                <w:rPr>
                  <w:rStyle w:val="InternetLink"/>
                  <w:rFonts w:ascii="宋体" w:hAnsi="宋体" w:cs="宋体"/>
                  <w:sz w:val="24"/>
                </w:rPr>
                <w:t>复习</w:t>
              </w:r>
            </w:hyperlink>
            <w:r>
              <w:rPr>
                <w:rFonts w:ascii="宋体" w:hAnsi="宋体" w:cs="宋体"/>
                <w:sz w:val="24"/>
              </w:rPr>
              <w:t xml:space="preserve">导入。 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走进课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拓展交流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指导写字。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出示词语：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晴天  眼睛  害怕 心情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护  让开  生病 事情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出示课后练习第二题，指名送生字宝宝回家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回顾形声字，回忆形声字的特点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自由读课文，说说读懂了什么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一起走进课文，依次看看里面都写了什么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句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谁能说说青蛙是生活在哪里的？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句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读了这句话，你知道了什么呢？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解害虫的意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句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我们怎样保护小青蛙？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出示捕捉，贩卖青蛙的漫画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还有哪些小动物对人类有益处？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出示生字：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、晴、情、请。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指名学生交流，根据交流情况，教师小结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生自主描红、仿写，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巡视指导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火车朗读词语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上上面的词语说说课文主要讲了什么故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尝试说，可以从青蛙的外貌，习性，生活等方面来说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齐读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谈看法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学生填空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知道（    ），它能帮助我们人类（    ）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们应该保护它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观察，谈发现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个大晴天，清清的喝水，一个大眼睛的小青蛙，在吃害虫保护禾苗，做了不少好事情。我们大家都要爱护小青蛙，让小禾苗不生病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青蛙生活在池塘里，它有大眼睛，喜欢吃害虫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同点：都是左右结构的字，偏旁在左，左窄右宽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点：偏旁的宽窄不一样，右边的“青”的位置略有不同。</w:t>
            </w:r>
          </w:p>
        </w:tc>
      </w:tr>
      <w:tr>
        <w:trPr>
          <w:trHeight w:val="9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widowControl/>
              <w:spacing w:lineRule="exact" w:line="340"/>
              <w:ind w:firstLine="40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小青蛙</w:t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青蛙</w:t>
            </w:r>
            <w:r>
              <w:rPr>
                <w:sz w:val="24"/>
              </w:rPr>
              <w:t>------</w:t>
            </w:r>
            <w:r>
              <w:rPr>
                <w:sz w:val="24"/>
              </w:rPr>
              <w:t>吃害虫</w:t>
            </w:r>
            <w:r>
              <w:rPr>
                <w:sz w:val="24"/>
              </w:rPr>
              <w:t>-------</w:t>
            </w:r>
            <w:r>
              <w:rPr>
                <w:sz w:val="24"/>
              </w:rPr>
              <w:t>要爱护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zyw.com/news/index.html" TargetMode="External"/><Relationship Id="rId3" Type="http://schemas.openxmlformats.org/officeDocument/2006/relationships/hyperlink" Target="http://www.ttzyw.com/news/index.html" TargetMode="External"/><Relationship Id="rId4" Type="http://schemas.openxmlformats.org/officeDocument/2006/relationships/hyperlink" Target="http://www.520xy8.com/xiaoxuesheng/&#23567;&#23398;&#35821;&#25991;&#22797;&#20064;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think-pc</cp:lastModifiedBy>
  <cp:lastPrinted>2017-03-03T07:54:00Z</cp:lastPrinted>
  <dcterms:modified xsi:type="dcterms:W3CDTF">2020-02-16T11:57:27Z</dcterms:modified>
  <cp:revision>9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