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26"/>
        <w:gridCol w:w="137"/>
        <w:gridCol w:w="2340"/>
        <w:gridCol w:w="720"/>
        <w:gridCol w:w="2520"/>
        <w:gridCol w:w="2340"/>
      </w:tblGrid>
      <w:tr>
        <w:trPr>
          <w:trHeight w:val="316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册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：</w:t>
            </w:r>
            <w:r>
              <w:rPr>
                <w:sz w:val="24"/>
                <w:lang w:eastAsia="zh-CN"/>
              </w:rPr>
              <w:t>识字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与天气有关的常见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主动在生活中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巩固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26 </w:t>
            </w:r>
            <w:r>
              <w:rPr>
                <w:rFonts w:ascii="宋体" w:hAnsi="宋体" w:cs="宋体"/>
                <w:sz w:val="24"/>
                <w:szCs w:val="24"/>
              </w:rPr>
              <w:t>个字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音，认清形，会背诵并默写声母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借助拼音和情境识记生字，加强语言积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行逻辑思维训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借助“读一读，写一写”，认识并巩固带有韵母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an 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ang </w:t>
            </w:r>
            <w:r>
              <w:rPr>
                <w:rFonts w:ascii="宋体" w:hAnsi="宋体" w:cs="宋体"/>
                <w:sz w:val="24"/>
                <w:szCs w:val="24"/>
              </w:rPr>
              <w:t>的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指导学生按笔顺规则写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激发学生书写汉字的兴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积累描写春天的词语，丰富学生的文化积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正确、有感情地朗读短文，了解生活中相互联系的事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朋友在一起时的欢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A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课包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个部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趣味识字：一组和天气有关的词语，引导学生联系生活来识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字词句运用：读一读，记一记——</w:t>
            </w: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sz w:val="24"/>
                <w:szCs w:val="24"/>
              </w:rPr>
              <w:t>个字母表，大小写对应。读一读，写一写——通过区分前鼻音</w:t>
            </w:r>
            <w:r>
              <w:rPr>
                <w:rFonts w:eastAsia="宋体" w:cs="宋体" w:ascii="宋体" w:hAnsi="宋体"/>
                <w:sz w:val="24"/>
                <w:szCs w:val="24"/>
              </w:rPr>
              <w:t>an</w:t>
            </w:r>
            <w:r>
              <w:rPr>
                <w:rFonts w:ascii="宋体" w:hAnsi="宋体" w:cs="宋体"/>
                <w:sz w:val="24"/>
                <w:szCs w:val="24"/>
              </w:rPr>
              <w:t>和后鼻音</w:t>
            </w:r>
            <w:r>
              <w:rPr>
                <w:rFonts w:eastAsia="宋体" w:cs="宋体" w:ascii="宋体" w:hAnsi="宋体"/>
                <w:sz w:val="24"/>
                <w:szCs w:val="24"/>
              </w:rPr>
              <w:t>ang</w:t>
            </w:r>
            <w:r>
              <w:rPr>
                <w:rFonts w:ascii="宋体" w:hAnsi="宋体" w:cs="宋体"/>
                <w:sz w:val="24"/>
                <w:szCs w:val="24"/>
              </w:rPr>
              <w:t>的生字，巩固前后鼻音，生字书写。读一读——儿童诗《祖国多么广大》，朗读积累，感受祖国的地域辽阔，爱国情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书写提示：全包围结构的汉字，笔顺规则“先外后内再封口”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日积月累：安排了一组描绘春天景象的四字词语，有对春天整体特征的描写，也有具体的视觉、听觉上感受到的春天。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词语排列整齐，合辙押韵，便于积累语言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和大人一起读：《谁和谁好》是儿童诗，主题是友情，内容富有童趣，节奏明快，以问答的形式呈现，可以让孩子和：大人“一问一答进行阅读，感受共读的乐趣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B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下的学生已经掌握了一些跟春天有关的词语和古诗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可以</w:t>
            </w:r>
            <w:r>
              <w:rPr>
                <w:rFonts w:ascii="宋体" w:hAnsi="宋体" w:cs="宋体"/>
                <w:sz w:val="24"/>
                <w:szCs w:val="24"/>
              </w:rPr>
              <w:t>迁移到与春天相关的四字词的诵读积累。“识字加油站”内容与天气有关，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的生活息息相关。可以联系生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让学生</w:t>
            </w:r>
            <w:r>
              <w:rPr>
                <w:rFonts w:ascii="宋体" w:hAnsi="宋体" w:cs="宋体"/>
                <w:sz w:val="24"/>
                <w:szCs w:val="24"/>
              </w:rPr>
              <w:t>说说通过哪些渠道得到“天气预报”信息如何观看“天气预报”。让学生带字典，到字典音序表中找到</w:t>
            </w: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sz w:val="24"/>
                <w:szCs w:val="24"/>
              </w:rPr>
              <w:t>个字母。和大人一起读”可以和“大人”问问答答读，以这种互动的朗读形式使儿童喜爱阅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与预设</w:t>
            </w:r>
          </w:p>
        </w:tc>
      </w:tr>
      <w:tr>
        <w:trPr>
          <w:trHeight w:val="982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8105</wp:posOffset>
                      </wp:positionV>
                      <wp:extent cx="6343650" cy="28575"/>
                      <wp:effectExtent l="635" t="5080" r="635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435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6.15pt" to="495.55pt,8.35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积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  <w:lang w:eastAsia="zh-CN"/>
              </w:rPr>
              <w:t>谈话</w:t>
            </w:r>
            <w:r>
              <w:rPr>
                <w:rFonts w:ascii="宋体" w:hAnsi="宋体" w:cs="宋体"/>
                <w:sz w:val="24"/>
              </w:rPr>
              <w:t>导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识字加油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、字词句运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读一读，记一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读一读，写一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读一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书写提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谈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今天的天气怎么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雨天。打开缤纷的小雨伞，仰望多变的天空。这节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们就走进大自然，去感受多变的天气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多变的天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还知道哪些天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先和你的同桌说一说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知道的可真不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把你们提到的描写天气的词语写出来，大家一起来读出它们的名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件出示“识字加油站”中的带拼音字词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过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可真了不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天气的名字读得非常正确。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皮的字宝宝跑来了，你还能读出它们的名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记住它们的样子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br/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汇报交流。教师相机指导学生运用多种方法识记生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气符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合自己的生活经验说说分别表示什么天气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让学生将天气预报中的天气符号和文字连连线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以此复习巩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一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顺序记熟字母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件出示汉语拼音字母表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借用已有的经验认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唱英文字母歌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拿出字母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唱唱字母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做做大小字母接龙游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目双行读一读字母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读花瓣上的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田字格中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自己的发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着找一找，分别用横线和波浪线画出来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在田字格中书写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借助拼音和已有的经验读儿童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轻声读一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圈一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儿童诗写了祖国的哪些地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安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长江两岸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海南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准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</w:tabs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地图上找一找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正确书写先外后内再封口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描红，说说自己的发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包围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练写一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这些字的书写规则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范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框的大小决定字的大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背《三字经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感受多变的天气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认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比赛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比赛读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读生字，并交流识记生字的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指名读，开火车读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齐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开火车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1152" w:leader="none"/>
              </w:tabs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学生思考并讨论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分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自己练读，如果有不认识的字可以请教其他同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指名读，齐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小组讨论：白、回、国书写的共同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学生描红，临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展示优秀作品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拓展：让学生再说几个是按笔顺规则先外后内再封口的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晴天。大自然的天气变化无常，有时阳光灿烂，有时阴雨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一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结构进行归类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左右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阴、阵、冰、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下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雷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独体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、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偏旁进行归类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双耳旁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阴、阵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两点水旁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冰、冻。联系前面已学的“净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归类识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字谜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雨大雨头上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盖过大田声音大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些生字中有的是带有韵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n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的是带有后鼻韵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ng)</w:t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生：我要提醒，不要忘记写王字上的一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总结两个笔顺规则：从左到右，先撇后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96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36"/>
              </w:rPr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双耳旁：阴、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两点水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冰、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与预设</w:t>
            </w:r>
          </w:p>
        </w:tc>
      </w:tr>
      <w:tr>
        <w:trPr>
          <w:trHeight w:val="11665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日积月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和大人一起读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三、快乐读书吧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借助拼音认读四字词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想一想，这些四字词语写了什么季节的景色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看看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圈一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字词语中提到了春天的哪些景物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看图，想一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理解这些词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接读四字词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直至成诵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朋友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生活中，你和谁最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发言。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妈妈最好。我和哥哥最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自然里有很多好朋友，它们的关系可好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今天，老师带来一首关于好朋友的儿童诗，名字叫一《谁和谁好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诵读儿童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初读儿童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朗读体会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1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一人读儿童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同学想一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儿童诗里的好朋友有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找到了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(2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回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板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读这些好朋友的名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3 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师给它们加上一个“好”，大家一起读一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4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果然是好朋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听起来那么亲密，你能在儿童诗里找寻到它们要好的样子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读，拿出笔来画一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5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句子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朗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好，它们手拉手，不吵也不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好，蜜蜂来采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花儿仰脸笑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好，风往哪里刮，云往哪里跑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好，大家唱着歌，一起上学校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6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着读着，越读越有味，越听越好听。你们知道为什么这么朗朗上口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(7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有感情地朗读、背诵儿童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谁和谁好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、想象延伸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交流，教师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背诵童谣和儿歌，激发兴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童谣和儿歌，感受乐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摇摇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小刺猬理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阅读引导，学会分享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生自读成语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指名读，正音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读准“</w:t>
            </w:r>
            <w:r>
              <w:rPr>
                <w:sz w:val="24"/>
                <w:szCs w:val="24"/>
                <w:lang w:eastAsia="zh-CN"/>
              </w:rPr>
              <w:t>莺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叮、咚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鸣</w:t>
            </w:r>
            <w:r>
              <w:rPr>
                <w:sz w:val="24"/>
                <w:szCs w:val="24"/>
              </w:rPr>
              <w:t>”这几个字的读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与同桌一起练读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题目《谁和谁好》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韵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母变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学生发现，诗句最后的字韵母相同，这就是押韵，难怪这么好听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拿笔圈出相关诗行的最后一个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一起来读一遍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比赛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比赛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按要求自学童谣和儿歌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读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柳树发芽了，燕子飞回来了，小草悄悄地探出了头。</w:t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沉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画太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谁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小草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花儿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小草好，太阳暖暖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…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草咪咪笑。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太了不起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还有谁和谁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星星和月亮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亮空中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星星眨眼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本和书包好，书本想睡觉，书包张开怀抱。，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想，也会说。老师帮你把“张开怀抱”换成“敞怀抱”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我们一起读读自己创作的《谁和谁好》吧。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儿歌采用一个问一个答的形式，在读完后，就可以大致了解儿歌中“谁和谁好”，它们为什么要好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tbl>
      <w:tblPr>
        <w:tblW w:w="1019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241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春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景物：草、柳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春暖花开、春色满园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0:00Z</dcterms:created>
  <dc:creator>微软用户</dc:creator>
  <dc:description/>
  <dc:language>en-US</dc:language>
  <cp:lastModifiedBy>think-pc</cp:lastModifiedBy>
  <cp:lastPrinted>2013-09-22T10:24:00Z</cp:lastPrinted>
  <dcterms:modified xsi:type="dcterms:W3CDTF">2020-02-16T13:02:24Z</dcterms:modified>
  <cp:revision>127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