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190"/>
        <w:gridCol w:w="141"/>
        <w:gridCol w:w="2529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二 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二 单元</w:t>
            </w:r>
          </w:p>
        </w:tc>
        <w:tc>
          <w:tcPr>
            <w:tcW w:w="29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一个接一个</w:t>
            </w:r>
          </w:p>
        </w:tc>
        <w:tc>
          <w:tcPr>
            <w:tcW w:w="2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日期：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：一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）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人数：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教学目标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会认</w:t>
            </w: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个生字，会按笔顺正确书写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个生字，学会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偏旁单耳旁，会写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笔画横折折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能正确、流利、有感情地朗读课文，感受“我”的快乐，愿意与同学分享自己的经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通过学习，知道文中的小朋友有哪些矛盾的想法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初步感知诗歌的韵律美，喜爱读诗歌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b/>
                <w:bCs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ascii="宋体" w:hAnsi="宋体" w:cs="Tahoma"/>
                <w:kern w:val="0"/>
                <w:sz w:val="24"/>
                <w:szCs w:val="24"/>
              </w:rPr>
              <w:t>这是一首儿童诗，是日本童谣诗人金子美铃的作品。她用儿童最自然的状态来体验、感受这个世界。用最接近儿童的语言表达简单的内心世界。本课主要写了低年级的儿童内心矛盾的心理。本来在月光下高兴地与小伙伴玩着踩影子的游戏，听到了大人喊回家睡觉，不想回家但是睡着了之后又可以做各种各样的梦；本来做着好梦呢，听见大人喊起床，不想去上学，但是又想到见到小伙伴非常开心；在学校玩着跳房子的时候听到了上课铃声，不想上课但是又舍不得听老师有趣的故事。全文四小节内容，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前三节格式相似，每节共句话：第一句讲孩子被成人世界惊扰后的不开心，第二句是孩子的希望，第三句是孩子转念之后的喜悦。每一节的第一句连接着上一节的结尾，内容环环相扣，与题目“一个接一个”相契合。最后一节诗中孩子天真的发问，使诗歌更富有童趣，引发小读者们的情感共鸣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生分析</w:t>
            </w:r>
          </w:p>
          <w:p>
            <w:pPr>
              <w:pStyle w:val="Normal"/>
              <w:spacing w:lineRule="exact" w:line="34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ahoma"/>
                <w:kern w:val="0"/>
                <w:sz w:val="24"/>
                <w:szCs w:val="24"/>
                <w:lang w:eastAsia="zh-CN"/>
              </w:rPr>
              <w:t>踩影子、做梦、上学、跳房子和听老师讲故事，这些都是每个孩子生活中经历过的事情，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课文把孩子们的这种天性用诗歌的形式展现出来，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所以孩子们能和文中的“我”产生共鸣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，尽量让孩子们多读，用各种形式的读，让他们自己去感受童年生活的乐趣，</w:t>
            </w:r>
            <w:r>
              <w:rPr>
                <w:rFonts w:ascii="宋体" w:hAnsi="宋体" w:cs="Tahoma"/>
                <w:kern w:val="0"/>
                <w:sz w:val="24"/>
                <w:szCs w:val="24"/>
                <w:lang w:eastAsia="zh-CN"/>
              </w:rPr>
              <w:t>在情感共鸣中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识字学词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猜一猜，导入新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出示生字卡片“接”，请学生一个接一个地读一下这个生字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请学生来说一说我们在干什么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师：对了，我们正在一个接一个的读生字。“接”需要用手，所以它就是提手旁。我们今天要学习的这篇课文啊，就是《一个接一个》这首诗歌。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顺序读生字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跟着老师书空一下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：我们在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：我们在一个一个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：（老师提醒下）我们在一个接一个的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初读课文，整体感知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渡：猜猜课文中，会一个接一个地干什么呢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生自读课文，要求：自由、大声地朗读课文，碰到不认识的字，借助拼音多读两遍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请小朋友来开火车读课文，其他人边听边想：文中的“我”正做着什么事情，结果被打断了？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第一小节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再：表示不止一次，你在哪些词语中见过“再”？你能用再说一句话吗？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觉：多音字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做：组词，表示干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理解：各种各样的（ 花、书）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firstLine="120"/>
              <w:rPr>
                <w:color w:val="000000"/>
              </w:rPr>
            </w:pPr>
            <w:r>
              <w:rPr/>
              <w:t>“</w:t>
            </w:r>
            <w:r>
              <w:rPr/>
              <w:t>我”正做着什么事情，结果被打断了？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第二小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伙伴”这两个字都是左右结构，用“加一加”的方法识记字形：亻＋火＝伙，亻＋半＝伴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伙伴是什么意思？你能用伙伴说一句话吗？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第三小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学习“却”，单耳旁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趣，走字旁和走之底的区别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第四小节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名读生字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火车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，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觉：多音字，理解和感觉有关读</w:t>
            </w:r>
            <w:r>
              <w:rPr>
                <w:rFonts w:cs="宋体" w:ascii="宋体" w:hAnsi="宋体"/>
                <w:sz w:val="24"/>
                <w:szCs w:val="24"/>
              </w:rPr>
              <w:t>jue</w:t>
            </w:r>
            <w:r>
              <w:rPr>
                <w:rFonts w:ascii="宋体" w:hAnsi="宋体" w:cs="宋体"/>
                <w:sz w:val="24"/>
                <w:szCs w:val="24"/>
              </w:rPr>
              <w:t>，和睡觉有关， 读</w:t>
            </w:r>
            <w:r>
              <w:rPr>
                <w:rFonts w:cs="宋体" w:ascii="宋体" w:hAnsi="宋体"/>
                <w:sz w:val="24"/>
                <w:szCs w:val="24"/>
              </w:rPr>
              <w:t>jiao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：是走字底，它是一个半包围结构的生字，走字底加寸就是一个过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大家记住各种各样就能连续记住三个生字，期中种还是一个多音字。</w:t>
            </w:r>
            <w:r>
              <w:rPr>
                <w:rFonts w:cs="宋体" w:ascii="宋体" w:hAnsi="宋体"/>
                <w:sz w:val="24"/>
                <w:szCs w:val="24"/>
              </w:rPr>
              <w:t>zhǒng</w:t>
            </w:r>
            <w:r>
              <w:rPr>
                <w:rFonts w:ascii="宋体" w:hAnsi="宋体" w:cs="宋体"/>
                <w:sz w:val="24"/>
                <w:szCs w:val="24"/>
              </w:rPr>
              <w:t>种子，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zhòng</w:t>
            </w:r>
            <w:r>
              <w:rPr>
                <w:rFonts w:ascii="宋体" w:hAnsi="宋体" w:cs="宋体"/>
                <w:sz w:val="24"/>
                <w:szCs w:val="24"/>
              </w:rPr>
              <w:t>种植。“样”是木字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来补充，木加羊就是样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0" w:hanging="0"/>
              <w:rPr>
                <w:color w:val="000000"/>
              </w:rPr>
            </w:pPr>
            <w:r>
              <w:rPr>
                <w:color w:val="000000"/>
              </w:rPr>
              <w:t>预设：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0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我正在玩跳房子游戏被操场上响起的铃声打断了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60" w:leader="none"/>
        </w:tabs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60" w:leader="none"/>
        </w:tabs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60" w:leader="none"/>
        </w:tabs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再读课文，梳理事件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书写指导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那 “我”正做着哪些事，结果发生了哪些一个接一个的事情呢？大家可以用心去文中找一找相关的句子并小组交流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出示“快回家睡觉啦！”“该起床上学啦！”“操场上却想起了上课铃声。”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读好祈使句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你听到这些声音的时候有什么想法？课文中“我”又是怎么想的呢？指导读好三个“唉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谁愿意跟老师一起合作来读一读课文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范写田字格中的生字，学生描一个仿一个。教师巡视指导。</w:t>
            </w:r>
            <w:r>
              <w:rPr>
                <w:color w:val="000000"/>
                <w:sz w:val="24"/>
                <w:szCs w:val="24"/>
                <w:shd w:fill="FFFFFF" w:val="clear"/>
              </w:rPr>
              <w:t>书写要点：要先内后外，“辶”的第二笔从横中线起笔，第一个折要短小一点，捺要舒展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再读课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生合作朗读课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交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戏识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玩踩影子的时候，被大人喊回去睡觉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在做好梦的时候，被达人喊我去上学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在和小伙伴玩跳房子的时候，被上课铃声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一个接一个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踩影子   做好梦  跳房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361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8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谈话复习旧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研读课文，重点探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还记得上节课，小朋友经历了哪三件事情啊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复习词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习第一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齐读第一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师：“我”在做踩影子的游戏被打断后，心情发生了怎样的变化呢？你从哪里读出来的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那你和家长的意见不一致的时候，小作者是怎么做的呢？我们又应该怎么做呢？体会文章中“不过”的用法，虽然“我”一开始不是很开心，但是很快我就想到回去睡觉也是又其他的好处的。（板书：踩影子  多玩一会儿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你有过这样的体验吗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指导朗读第一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学习第二小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捧读第二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师：睡觉的过程中又发生了什么事情？“我”一开始是怎么想的？（板书：不上学   起床上学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学习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自由读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指名读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师：到了学校，我做了什么自己喜欢的事情？然后又发生了什么？我是怎样做的？（板书：没有上课铃  上课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第一小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文章中间找一找关键语句并回答问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会“不过”的用法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并小组汇报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捧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、指名读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踩影子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多玩一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正当她高兴的时候，又要回去睡觉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每次我想和</w:t>
            </w:r>
            <w:r>
              <w:rPr>
                <w:rFonts w:cs="宋体" w:ascii="宋体" w:hAnsi="宋体"/>
                <w:sz w:val="24"/>
                <w:szCs w:val="24"/>
              </w:rPr>
              <w:t>xxx</w:t>
            </w:r>
            <w:r>
              <w:rPr>
                <w:rFonts w:ascii="宋体" w:hAnsi="宋体" w:cs="宋体"/>
                <w:sz w:val="24"/>
                <w:szCs w:val="24"/>
              </w:rPr>
              <w:t>多玩一会的时候，妈妈就会叫我早点回去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要是和妈妈意见不一致，我就想办法求妈妈让她同意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有的时候，大人的意见可能也是为我们好，那就听他们的意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大人让我起床上学，我想不上学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和小伙伴跳房子，然后上课铃响了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84"/>
        <w:gridCol w:w="3509"/>
        <w:gridCol w:w="2360"/>
        <w:gridCol w:w="2201"/>
      </w:tblGrid>
      <w:tr>
        <w:trPr>
          <w:trHeight w:val="354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357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课堂总结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体会“也”的用法，和小伙伴一起玩固然开心，那听老师讲故事也是很开心的一件事情呀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学习第四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齐读第四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师：读了这一小节你想说什么？如果小作者是在问你？你会怎样回答？  　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那我正玩得起劲的时候，一个接一个的发生了什么事情呢？请你到文中找一找，连起来说说吗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师：你在生活中有没有遇到过跟诗中写的类似的事情，用自己的话说一说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，正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听大人叫道：“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”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唉，要是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就好了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过，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倒也是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小朋友，读了这首诗，你们懂得了什么呢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想想你是不是也有和这个孩子相似的经历，可以跟同桌再聊一聊。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开心的语气再读一读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第四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交流 同桌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文中找到关键句子并划出来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提示说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我们也是这样，遇到好玩的事情就想着多玩一会儿，不想停下来，但是大人不允许的情况下，我们只好停下来，去做大人让做的事情。然后做着做着，就觉得第二件事情也很有趣很快乐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傍晚，正和小伙伴打篮球，就听大人叫道：“快回家吃饭了！”哎，要是时间过得慢一点就好了。不过，吃妈妈做得饭，倒也是一件很幸福很温暖的事情啊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遇到事情要多思考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我们要开开心心的，每天都很积极！</w:t>
            </w:r>
          </w:p>
        </w:tc>
      </w:tr>
      <w:tr>
        <w:trPr>
          <w:trHeight w:val="2405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spacing w:lineRule="exact" w:line="340"/>
              <w:ind w:firstLine="19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一个接一个</w:t>
            </w:r>
          </w:p>
          <w:p>
            <w:pPr>
              <w:pStyle w:val="Normal"/>
              <w:spacing w:lineRule="exact" w:line="340"/>
              <w:ind w:firstLine="12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5410</wp:posOffset>
                      </wp:positionV>
                      <wp:extent cx="458470" cy="394970"/>
                      <wp:effectExtent l="3175" t="635" r="0" b="3810"/>
                      <wp:wrapNone/>
                      <wp:docPr id="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864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8.3pt" to="99.15pt,39.35pt" ID="直线 17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104140</wp:posOffset>
                      </wp:positionV>
                      <wp:extent cx="454660" cy="398780"/>
                      <wp:effectExtent l="3175" t="635" r="635" b="3810"/>
                      <wp:wrapNone/>
                      <wp:docPr id="2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468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3pt,8.2pt" to="189.05pt,39.55pt" ID="直线 1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05410</wp:posOffset>
                      </wp:positionV>
                      <wp:extent cx="687070" cy="494030"/>
                      <wp:effectExtent l="3175" t="0" r="635" b="4445"/>
                      <wp:wrapNone/>
                      <wp:docPr id="3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24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1pt,8.3pt" to="279.15pt,47.15pt" ID="直线 19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踩影子      　   睡觉　　　　起床上学　　　　上课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9060</wp:posOffset>
                      </wp:positionV>
                      <wp:extent cx="1270" cy="297180"/>
                      <wp:effectExtent l="37465" t="635" r="38100" b="0"/>
                      <wp:wrapNone/>
                      <wp:docPr id="4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7.8pt" to="45.15pt,31.15pt" ID="直线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97790</wp:posOffset>
                      </wp:positionV>
                      <wp:extent cx="1270" cy="297180"/>
                      <wp:effectExtent l="37465" t="635" r="38100" b="0"/>
                      <wp:wrapNone/>
                      <wp:docPr id="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7.7pt" to="135.15pt,31.05pt" ID="直线 1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99060</wp:posOffset>
                      </wp:positionV>
                      <wp:extent cx="1270" cy="297180"/>
                      <wp:effectExtent l="37465" t="635" r="38100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7.8pt" to="216.15pt,31.15pt" ID="直线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多玩一会儿　　　　不上学　　　没有上课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8:04:00Z</dcterms:created>
  <dc:creator>xbany</dc:creator>
  <dc:description/>
  <dc:language>en-US</dc:language>
  <cp:lastModifiedBy>think-pc</cp:lastModifiedBy>
  <cp:lastPrinted>2019-02-19T15:52:00Z</cp:lastPrinted>
  <dcterms:modified xsi:type="dcterms:W3CDTF">2020-02-17T10:07:2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