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语文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7"/>
        <w:gridCol w:w="2124"/>
        <w:gridCol w:w="1419"/>
        <w:gridCol w:w="1983"/>
        <w:gridCol w:w="258"/>
        <w:gridCol w:w="2297"/>
      </w:tblGrid>
      <w:tr>
        <w:trPr>
          <w:trHeight w:val="316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册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单元</w:t>
            </w:r>
          </w:p>
        </w:tc>
        <w:tc>
          <w:tcPr>
            <w:tcW w:w="3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猜字谜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：一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人数：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执教：</w:t>
            </w:r>
            <w:r>
              <w:rPr>
                <w:rFonts w:ascii="宋体" w:hAnsi="宋体" w:cs="宋体"/>
                <w:sz w:val="24"/>
                <w:lang w:eastAsia="zh-CN"/>
              </w:rPr>
              <w:t>殷琳</w:t>
            </w:r>
          </w:p>
        </w:tc>
      </w:tr>
      <w:tr>
        <w:trPr>
          <w:trHeight w:val="577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</w:t>
            </w:r>
          </w:p>
          <w:p>
            <w:pPr>
              <w:pStyle w:val="Style15"/>
              <w:shd w:fill="FFFFFF" w:val="clear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>、认识“相遇、喜欢、怕、言、互、令、动、万、纯净”十二个生字词。</w:t>
            </w:r>
          </w:p>
          <w:p>
            <w:pPr>
              <w:pStyle w:val="Style15"/>
              <w:shd w:fill="FFFFFF" w:val="clear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>、会写“字、左右、红、时、动、万”七个生字词。</w:t>
            </w:r>
          </w:p>
          <w:p>
            <w:pPr>
              <w:pStyle w:val="Style15"/>
              <w:shd w:fill="FFFFFF" w:val="clear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</w:t>
            </w:r>
            <w:r>
              <w:rPr>
                <w:color w:val="000000"/>
                <w:shd w:fill="FFFFFF" w:val="clear"/>
              </w:rPr>
              <w:t>、理解谜语的组成，能根据生字特征，自己编写谜语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ascii="宋体" w:hAnsi="宋体" w:cs="Tahoma"/>
                <w:b/>
                <w:kern w:val="0"/>
                <w:sz w:val="24"/>
              </w:rPr>
              <w:t>（</w:t>
            </w:r>
            <w:r>
              <w:rPr>
                <w:rFonts w:cs="Tahoma"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 w:cs="Tahoma"/>
                <w:b/>
                <w:kern w:val="0"/>
                <w:sz w:val="24"/>
              </w:rPr>
              <w:t>）教材分析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" w:hAnsi="宋体" w:cs="Tahoma"/>
                <w:bCs/>
                <w:kern w:val="0"/>
                <w:sz w:val="24"/>
              </w:rPr>
            </w:pPr>
            <w:r>
              <w:rPr>
                <w:rFonts w:ascii="宋体" w:hAnsi="宋体" w:cs="Tahoma"/>
                <w:bCs/>
                <w:kern w:val="0"/>
                <w:sz w:val="24"/>
              </w:rPr>
              <w:t>《猜字谜》一课有两则谜语，内容生动、有趣，语言优美，读起来朗朗上口。让学生在“读读、想想、猜猜、写写”的活动中主动识字，在朗读中总结猜谜语技巧，在朗读中巩固生字新词，启发学生在生活中、学习中，遇到困难要开动脑筋，想办法解决问题。引起学生用字谜法识字的欲望，培养学习汉字的浓厚兴趣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）学生分析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学生对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猜字谜”很感兴趣，但猜字谜的方法因人而异，掌握的还不多。所以课前发动学生搜集谜语，让每个学生初步感知谜语的特点，课内在指导学生理解谜面的基础上猜出谜底，激发了学生识字的主动性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  <w:lang w:eastAsia="zh-CN"/>
              </w:rPr>
              <w:t>第二则谜底是“青”，实际上揭示了形声字的造字规律，可以进一步加深学生对形声字构字特点的认识和感受。</w:t>
            </w:r>
          </w:p>
        </w:tc>
      </w:tr>
      <w:tr>
        <w:trPr>
          <w:trHeight w:val="31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 学   过   程</w:t>
            </w:r>
          </w:p>
        </w:tc>
      </w:tr>
      <w:tr>
        <w:trPr>
          <w:trHeight w:val="31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板块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规积累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猜谜激趣导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师出示几则谜语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学生自主猜谜，指名交流自己猜出的答案是什么。师明确：第一个谜底是蘑菇，第二个谜底是大象，第三个谜底是手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师小结：猜谜语是一种非常有趣的游戏，生活中的水果蔬菜、动物植物、人体器官、常见用品等都可以编成谜语，以及我们学习的汉字都可以编成谜语来猜呢！谜底是汉字的谜语就叫做“字谜”。今天我们一起来猜一猜两则有趣的字谜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.</w:t>
            </w:r>
            <w:r>
              <w:rPr>
                <w:rFonts w:ascii="宋体" w:hAnsi="宋体" w:cs="宋体"/>
                <w:bCs/>
                <w:sz w:val="24"/>
              </w:rPr>
              <w:t>师板书课题，指导“字”的书写：上下结构，上面是宝盖头，下面是个“子”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师范写，生书空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分组交流，得出谜底分别是：蘑菇、大象、手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书空“字”的笔顺，并且能够给他找找好朋友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预设：</w:t>
            </w:r>
            <w:r>
              <w:rPr>
                <w:rFonts w:cs="宋体" w:ascii="宋体" w:hAnsi="宋体"/>
                <w:bCs/>
                <w:sz w:val="24"/>
              </w:rPr>
              <w:t>(1)</w:t>
            </w:r>
            <w:r>
              <w:rPr>
                <w:rFonts w:ascii="宋体" w:hAnsi="宋体" w:cs="宋体"/>
                <w:bCs/>
                <w:sz w:val="24"/>
              </w:rPr>
              <w:t>小伞一把把，长在大树下，不能当伞用，做菜顶呱呱。（猜一种蔬菜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2)</w:t>
            </w:r>
            <w:r>
              <w:rPr>
                <w:rFonts w:ascii="宋体" w:hAnsi="宋体" w:cs="宋体"/>
                <w:bCs/>
                <w:sz w:val="24"/>
              </w:rPr>
              <w:t>耳朵像扇子，鼻子像钩子，腿儿像柱子，尾巴像辫子。（猜一种动物）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3)</w:t>
            </w:r>
            <w:r>
              <w:rPr>
                <w:rFonts w:ascii="宋体" w:hAnsi="宋体" w:cs="宋体"/>
                <w:bCs/>
                <w:sz w:val="24"/>
              </w:rPr>
              <w:t>两棵小树十个杈，不长叶子不开花，能写会算还会画，天天干活不说话。（猜一种人体器官）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7"/>
        <w:gridCol w:w="3527"/>
        <w:gridCol w:w="2287"/>
        <w:gridCol w:w="2102"/>
      </w:tblGrid>
      <w:tr>
        <w:trPr>
          <w:trHeight w:val="65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二、初读字谜，识字学词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三、再读字谜，猜出谜底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rFonts w:ascii="宋体" w:hAnsi="宋体" w:cs="宋体"/>
                <w:bCs/>
                <w:sz w:val="24"/>
              </w:rPr>
              <w:t>总结方法，拓展应用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三、生字指导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四、课堂总结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学生借助拼音自主朗读第一则谜语，读准字音，读通句子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检查学生的自读情况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名学生朗读第一句，出示词卡：左边、右边、红色、相遇，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）理解“相遇”一词的意思，通过动作直观演示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名学生整体朗读谜面，全班齐读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巩固识字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）教师出示第一则谜语中出现的生字词：左、右、红、相遇、喜欢、及时、怕，学生自主认读，去拼音认读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）指名学生认读，并说说自己在生活中有没有见过这些汉字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生再次齐读儿歌，读出节奏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再读谜语，猜出谜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1</w:t>
            </w:r>
            <w:r>
              <w:rPr>
                <w:rFonts w:ascii="宋体" w:hAnsi="宋体" w:cs="宋体"/>
                <w:bCs/>
                <w:sz w:val="24"/>
              </w:rPr>
              <w:t>师过渡：这首儿歌是一个字谜，请同学们再轻轻地读一读，边读边想，谜底究竟是什么字呢？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2)</w:t>
            </w:r>
            <w:r>
              <w:rPr>
                <w:rFonts w:ascii="宋体" w:hAnsi="宋体" w:cs="宋体"/>
                <w:bCs/>
                <w:sz w:val="24"/>
              </w:rPr>
              <w:t>学生自主朗读儿歌，边读边想，并与同桌轻声交流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）指名学生交流自己猜出来的谜底，并鼓励学生说一说自己是怎么猜出来的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</w:rPr>
              <w:t>(1)</w:t>
            </w:r>
            <w:r>
              <w:rPr>
                <w:rFonts w:ascii="宋体" w:hAnsi="宋体" w:cs="宋体"/>
                <w:bCs/>
                <w:sz w:val="24"/>
              </w:rPr>
              <w:t>师小结：像这样的字谜采用了拆分汉字法，并把汉字的结构、各部分的意思、特点编成相关提示语，同学们可以根据对儿歌意思的理解来猜出谜底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2)</w:t>
            </w:r>
            <w:r>
              <w:rPr>
                <w:rFonts w:ascii="宋体" w:hAnsi="宋体" w:cs="宋体"/>
                <w:bCs/>
                <w:sz w:val="24"/>
              </w:rPr>
              <w:t>出示类似的字谜，请学生猜一猜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两个小娃娃，坐在泥土上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个锅里炒三个豆，一个豆蹦到了左边，一个豆蹦到了右边，只有一个豆在锅中间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自主读谜面，与同位轻声交流自己所猜出的谜底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示本节课要求会写的汉字：字、左、右、红、时。</w:t>
            </w:r>
          </w:p>
          <w:p>
            <w:pPr>
              <w:pStyle w:val="Normal"/>
              <w:snapToGrid w:val="false"/>
              <w:spacing w:lineRule="exact" w:line="340"/>
              <w:ind w:left="36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名认读，口头组词，加强理解。</w:t>
            </w:r>
          </w:p>
          <w:p>
            <w:pPr>
              <w:pStyle w:val="Style16"/>
              <w:snapToGrid w:val="false"/>
              <w:spacing w:lineRule="exact" w:line="34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left="36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学生自主观察，交流书写要领和笔顺。根据交流情况，师适当强调：“红、时”都是左右结构，要注意写得左窄右宽，左右两部分要紧凑。“左、右”两个字的第二笔撇要向撇开，给右下部分的汉字留出位置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同学们，这节课我们学习了一首有趣的小儿歌，猜出了儿歌中藏着的汉字，还认识了许多的生字朋友，收获可真不小。课下，请同学们搜集一些字谜，和同伴猜一猜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生借助拼音读谜面，教师指读文中的生字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指名朗读，相机正音：“左”是三拼音节，“红、相”是后鼻音，“遇”是整体认读音节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通过动作表演理解“相遇”的意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学生自主认读生字并且交流这些生字的记忆方法：拆字法、熟字加熟字等方法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齐读谜面，同桌交流，猜出谜底是“秋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学生自己说说是怎样猜出“秋”这个生字的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学生根据教师给出的谜面猜谜语，同桌互相交流，然后分别得出谜底是：坐、心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学生书空生字，并且给这些生字找找好朋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学生描红、书写生字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预设：</w:t>
            </w:r>
            <w:r>
              <w:rPr>
                <w:rFonts w:ascii="宋体" w:hAnsi="宋体" w:cs="宋体"/>
                <w:bCs/>
                <w:sz w:val="24"/>
              </w:rPr>
              <w:t>“左、右”两个汉字注意右下方的区别，“左”字下面是“工”，“右”字下面是“口”；“红、怕”可以采用与熟字“江”“拍”进行比较来记忆；“相、时”用熟字加熟字的方法记忆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预设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“左边绿，右边红，左右相遇起凉风”这句话可以猜出这个字是左右结构，而且左半部分的字与绿色有关，右半部分的字与红色有关，整个汉字与凉风有一定的关系。再根据第二句话“绿的喜欢及时雨，红的最怕水来攻”进行思考，这个绿色的东西可能是一种植物，而根据“最怕水来攻”可以推测是“火”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把这几句话所表露的信息联系起来，可以推测这则谜语的谜底是“秋”字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猜字谜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7790</wp:posOffset>
                      </wp:positionV>
                      <wp:extent cx="733425" cy="228600"/>
                      <wp:effectExtent l="1905" t="5080" r="1905" b="5080"/>
                      <wp:wrapNone/>
                      <wp:docPr id="1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33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7.7pt" to="69.75pt,25.65pt" ID="直线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喜欢雨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10490</wp:posOffset>
                      </wp:positionV>
                      <wp:extent cx="609600" cy="266700"/>
                      <wp:effectExtent l="2540" t="4445" r="2540" b="4445"/>
                      <wp:wrapNone/>
                      <wp:docPr id="2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8.7pt" to="60pt,29.65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秋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怕谁攻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549"/>
        <w:gridCol w:w="2551"/>
        <w:gridCol w:w="1820"/>
        <w:gridCol w:w="12"/>
      </w:tblGrid>
      <w:tr>
        <w:trPr>
          <w:trHeight w:val="285" w:hRule="atLeast"/>
        </w:trPr>
        <w:tc>
          <w:tcPr>
            <w:tcW w:w="100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回顾旧知，谈话导入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谜语，识字学词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再读谜语，习得方法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书写生字、课堂小结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师出示上节课学习的生字词卡：左、右、红色、相遇、喜欢、及时雨、害怕、字谜，指名学生认读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shd w:fill="FFFFFF" w:val="clear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师谈话导入：上节课我们通过自己的学习和思考，成功猜出了字谜，这节课我们继续来猜字谜，看看这个字谜有什么特别之处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第二则谜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自主阅读第二则谜语，借助拼音读准字音，读通句子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检查学生的自读情况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）指名学生读第一行，出示字词“言、互、相”，指名学生认读，理解“互相”的意思，鼓励学生结合自己的生活实际来理解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）指名学生读第二行，出示词语“令人感动”，正音：“动”是后鼻音。相机理解“令人感动”的意思，并让学生说说有没有遇到过“令人感动”的事情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）指名学生读第三行，出示词语“万里无云”，师出示相关图片，帮助学生理解该词语的意思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）指名学生读第四行，出示词语“纯净透明”，正音：“纯”是翘舌音，“净”是后鼻音。通过出示对比图片，结合学生的生活实践理解“纯净透明”的意思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））指名多生整体朗读第二则谜语，师适当指导读出节奏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“</w:t>
            </w:r>
            <w:r>
              <w:rPr>
                <w:rFonts w:ascii="宋体" w:hAnsi="宋体" w:cs="宋体"/>
                <w:bCs/>
                <w:sz w:val="24"/>
              </w:rPr>
              <w:t>言”来／互相尊重，“心”至／令人感动，“日”出／万里无云，“水”到／纯净透明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巩固识字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）学生再次朗读儿歌，圈出生字，再读一读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 xml:space="preserve">）教师出示儿歌中出现的生字，指名认读，去拼音读。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全班齐读第二则谜语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猜出谜底，总结方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师可以给予适当的提示：注意“言、心、日、水”是指哪些偏旁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师小结：这个猜字谜的方法与前一则不同，儿歌中每一句话都隐藏着谜底的汉字，给这个汉字加上不同的偏旁，所组成的新字的意思也不同，我们可以根据这些偏旁和新字的意思来猜一猜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7.</w:t>
            </w:r>
            <w:r>
              <w:rPr>
                <w:rFonts w:ascii="宋体" w:hAnsi="宋体" w:cs="宋体"/>
                <w:bCs/>
                <w:sz w:val="24"/>
              </w:rPr>
              <w:t>适度拓展，提升能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师创设情境：接下来的时间，我我们就来举行一个猜字谜比赛吧！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）书写生字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出示本节课要求书写的两个汉字：动、万。指名学生认读，口头组词，加强理解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学生自主观察，交流识字方法和书写要领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教师范写，生认真观察并书空。学生自主描红、书写，师深入到学生中间巡视指导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二）课堂小结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同学们，这节课我们继续猜了有趣的字谜，感受到了猜字谜的乐趣，学习了猜字谜的方法，课下，同学们可以把这些字谜带回家，让爸爸妈妈也来猜一猜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开火车认读上节课学得生字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  <w:t>齐读、自读第二则谜语的谜面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  <w:t>学生结合实际理解“互相”的意思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  <w:t>学生说一说生活中令自己感动的事情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  <w:t>学生借助情境图来理解万里无云和纯净透明的意思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  <w:t>齐读第二则谜语的谜面，注意读的时候的节奏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>
                <w:bCs/>
              </w:rPr>
              <w:t>（</w:t>
            </w:r>
            <w:r>
              <w:rPr>
                <w:bCs/>
              </w:rPr>
              <w:t>3</w:t>
            </w:r>
            <w:r>
              <w:rPr>
                <w:bCs/>
              </w:rPr>
              <w:t>）</w:t>
            </w:r>
            <w:r>
              <w:rPr/>
              <w:t>学生认读生字并且交流识记这些生字的方法和技巧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齐读谜面，交流谜底，猜出谜底为“青”。 学生交流是怎样根据谜面来猜出谜底的，说说自己的猜谜技巧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）学生用“青”字加上四个不同的偏旁，组成“请、情、晴、清”，再读一读谜语，体会这四个字的意思并加以验证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>
                <w:bCs/>
              </w:rPr>
              <w:t>）学生再次轻声朗读谜语，边读边想，这则谜语的谜底是什么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</w:rPr>
              <w:t>）指名交流自己猜出来的谜底，并说说是怎么猜出来的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  <w:t>全班进行猜谜游戏，选出“猜谜小能手”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  <w:t>学生书空、组词、描红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预设：</w:t>
            </w:r>
            <w:r>
              <w:rPr>
                <w:rFonts w:ascii="宋体" w:hAnsi="宋体" w:cs="宋体"/>
                <w:bCs/>
                <w:sz w:val="24"/>
              </w:rPr>
              <w:t>“言”是“发言”的“言”；“万”字是“方”字去掉头上一点，，有的人姓“万”；“纯净”这个词在生活中有“纯净水”，等等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预设：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>
                <w:rFonts w:eastAsia="宋体" w:cs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言’来互相尊重”从谜面理解，谜底与礼貌用语有关，因此这句话的谜底是“请”字；“心’至令人感动”与心情和情感有关，谜底是“情”；“日出万里无云”与太阳和天气有关，谜底是“晴”；“水’到纯净透明”与水有关，纯净透明就是“清”。通过学生的猜谜说理由，渗透四个汉字中形旁表意的特点。最后，揭示整个字谜的谜底是“青”，并引导学生发现，“青”像妈妈，生出了一群字宝宝</w:t>
            </w:r>
            <w:r>
              <w:rPr>
                <w:rFonts w:eastAsia="宋体" w:cs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请、情、晴、清。这四个字的发音就是从“青”而来，从而了解声旁表音的特点。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预设：</w:t>
            </w:r>
          </w:p>
          <w:p>
            <w:pPr>
              <w:pStyle w:val="Style15"/>
              <w:snapToGrid w:val="false"/>
              <w:spacing w:lineRule="exact" w:line="340" w:before="0" w:after="0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>动”字是左右结构，要写紧凑，右边的“力”在写的时候略高一点；“万”字注意笔顺，第二笔是横折钩。</w:t>
            </w:r>
          </w:p>
        </w:tc>
      </w:tr>
      <w:tr>
        <w:trPr/>
        <w:tc>
          <w:tcPr>
            <w:tcW w:w="1002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b/>
                <w:bCs/>
                <w:sz w:val="24"/>
              </w:rPr>
              <w:t>板书设计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2400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言”—讠—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“心”—</w:t>
            </w:r>
            <w:r>
              <w:rPr>
                <w:rStyle w:val="Emphasis"/>
                <w:rFonts w:ascii="Arial" w:hAnsi="Arial" w:cs="Arial"/>
                <w:i w:val="false"/>
                <w:color w:val="000000"/>
                <w:sz w:val="24"/>
                <w:shd w:fill="FFFFFF" w:val="clear"/>
              </w:rPr>
              <w:t>忄</w:t>
            </w:r>
            <w:r>
              <w:rPr>
                <w:rStyle w:val="Emphasis"/>
                <w:rFonts w:ascii="Arial" w:hAnsi="Arial" w:cs="Arial"/>
                <w:i w:val="false"/>
                <w:color w:val="000000"/>
                <w:sz w:val="24"/>
                <w:shd w:fill="FFFFFF" w:val="clear"/>
              </w:rPr>
              <w:t>—情</w:t>
            </w:r>
          </w:p>
          <w:p>
            <w:pPr>
              <w:pStyle w:val="Normal"/>
              <w:snapToGrid w:val="false"/>
              <w:spacing w:lineRule="exact" w:line="340"/>
              <w:ind w:firstLine="2400"/>
              <w:rPr>
                <w:rFonts w:ascii="Arial" w:hAnsi="Arial" w:cs="Arial"/>
                <w:color w:val="000000"/>
                <w:sz w:val="24"/>
                <w:shd w:fill="FFFFFF" w:val="clear"/>
              </w:rPr>
            </w:pPr>
            <w:r>
              <w:rPr>
                <w:rStyle w:val="Emphasis"/>
                <w:rFonts w:cs="宋体" w:ascii="宋体" w:hAnsi="宋体"/>
                <w:i w:val="false"/>
                <w:color w:val="000000"/>
                <w:sz w:val="24"/>
                <w:shd w:fill="FFFFFF" w:val="clear"/>
              </w:rPr>
              <w:t>“</w:t>
            </w:r>
            <w:r>
              <w:rPr>
                <w:rStyle w:val="Emphasis"/>
                <w:rFonts w:ascii="Arial" w:hAnsi="Arial" w:cs="Arial"/>
                <w:i w:val="false"/>
                <w:color w:val="000000"/>
                <w:sz w:val="24"/>
                <w:shd w:fill="FFFFFF" w:val="clear"/>
              </w:rPr>
              <w:t>日”—日—晴</w:t>
            </w:r>
            <w:r>
              <w:rPr>
                <w:rStyle w:val="Emphasis"/>
                <w:rFonts w:ascii="Arial" w:hAnsi="Arial" w:cs="Arial" w:eastAsia="Arial"/>
                <w:i w:val="false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Style w:val="Emphasis"/>
                <w:rFonts w:ascii="Arial" w:hAnsi="Arial" w:cs="Arial"/>
                <w:i w:val="false"/>
                <w:color w:val="000000"/>
                <w:sz w:val="24"/>
                <w:shd w:fill="FFFFFF" w:val="clear"/>
              </w:rPr>
              <w:t>“水”—</w:t>
            </w:r>
            <w:r>
              <w:rPr>
                <w:rFonts w:ascii="Arial" w:hAnsi="Arial" w:cs="Arial"/>
                <w:color w:val="333333"/>
                <w:sz w:val="24"/>
                <w:shd w:fill="FFFFFF" w:val="clear"/>
              </w:rPr>
              <w:t>氵</w:t>
            </w:r>
            <w:r>
              <w:rPr>
                <w:rFonts w:ascii="Arial" w:hAnsi="Arial" w:cs="Arial"/>
                <w:color w:val="000000"/>
                <w:sz w:val="24"/>
                <w:shd w:fill="FFFFFF" w:val="clear"/>
              </w:rPr>
              <w:t>—清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9:38:00Z</dcterms:created>
  <dc:creator>FtpDown</dc:creator>
  <dc:description/>
  <dc:language>en-US</dc:language>
  <cp:lastModifiedBy>think-pc</cp:lastModifiedBy>
  <cp:lastPrinted>2019-02-19T15:49:00Z</cp:lastPrinted>
  <dcterms:modified xsi:type="dcterms:W3CDTF">2020-02-16T12:18:19Z</dcterms:modified>
  <cp:revision>6</cp:revision>
  <dc:subject/>
  <dc:title>新桥中心小学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