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题：语文园地一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 xml:space="preserve">班级：三（ </w:t>
            </w:r>
            <w:r>
              <w:rPr>
                <w:rFonts w:eastAsia="宋体;SimSun"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数：</w:t>
            </w:r>
            <w:r>
              <w:rPr>
                <w:rFonts w:eastAsia="宋体;SimSun" w:cs="宋体;SimSun" w:ascii="宋体;SimSun" w:hAnsi="宋体;SimSun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时：</w:t>
            </w:r>
            <w:r>
              <w:rPr>
                <w:rFonts w:eastAsia="宋体;SimSun" w:cs="宋体;SimSun" w:ascii="宋体;SimSun" w:hAnsi="宋体;SimSu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能体会语句的优美生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能运用偏旁归类识字的方法认识“援、掷”等</w:t>
            </w:r>
            <w:r>
              <w:rPr>
                <w:rFonts w:eastAsia="宋体;SimSun" w:cs="宋体;SimSun" w:ascii="宋体;SimSun" w:hAnsi="宋体;SimSun"/>
              </w:rPr>
              <w:t>9</w:t>
            </w:r>
            <w:r>
              <w:rPr>
                <w:rFonts w:ascii="宋体;SimSun" w:hAnsi="宋体;SimSun" w:cs="宋体;SimSun" w:eastAsia="宋体;SimSun"/>
              </w:rPr>
              <w:t>个生字。识记“救援、投掷”等</w:t>
            </w:r>
            <w:r>
              <w:rPr>
                <w:rFonts w:eastAsia="宋体;SimSun" w:cs="宋体;SimSun" w:ascii="宋体;SimSun" w:hAnsi="宋体;SimSun"/>
              </w:rPr>
              <w:t>9</w:t>
            </w:r>
            <w:r>
              <w:rPr>
                <w:rFonts w:ascii="宋体;SimSun" w:hAnsi="宋体;SimSun" w:cs="宋体;SimSun" w:eastAsia="宋体;SimSun"/>
              </w:rPr>
              <w:t>个词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.</w:t>
            </w:r>
            <w:r>
              <w:rPr>
                <w:rFonts w:ascii="宋体;SimSun" w:hAnsi="宋体;SimSun" w:cs="宋体;SimSun" w:eastAsia="宋体;SimSun"/>
              </w:rPr>
              <w:t>能辨析近义词，在具体语境中正确选择运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.</w:t>
            </w:r>
            <w:r>
              <w:rPr>
                <w:rFonts w:ascii="宋体;SimSun" w:hAnsi="宋体;SimSun" w:cs="宋体;SimSun" w:eastAsia="宋体;SimSun"/>
              </w:rPr>
              <w:t>能仿照例句，写一种小动物的外形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.</w:t>
            </w:r>
            <w:r>
              <w:rPr>
                <w:rFonts w:ascii="宋体;SimSun" w:hAnsi="宋体;SimSun" w:cs="宋体;SimSun" w:eastAsia="宋体;SimSun"/>
              </w:rPr>
              <w:t>朗读、背诵《忆江南》，大致理解这首词的意思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 w:eastAsia="宋体;SimSun"/>
                <w:b/>
              </w:rPr>
              <w:t>教材分析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学“交流平台”可以依托本单元课文进行语句盘点，梳理本单元课文中优美生动的语句。依托例句，从多个角度体会优美生动的语句。识字加油站借助形声字的特点自主识字。同时联系生活、借助图片或通过动作演示理解词语。词句段运用，体会每组词语之间细微的差别，再联系具体语境选用词语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</w:rPr>
              <w:t>在仿写小动物部分，先读例句，让学生交流例句写出了小动物什么样的外形特点。日积月累可以为学生简要介绍“词”这种文学体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板块一、  熟读精思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品析佳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板块二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火眼金睛，归类识字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板块三 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品读词句，感悟表达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板块四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品读赏析，积累诗词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揭题导入：今天我们学习语文园地一的内容。板书标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）课件出示：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围绕课本句子旁的泡泡，教师引导学生想象句子的画面之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件出示：有的还是花骨朵儿，看起来饱胀得马上要破裂似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从“饱胀得马上要破裂似的”你感受到了什么？结合句子旁的泡泡，引导学生体会作者这样写让花骨朵儿更逼真、生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）课件出示：瓢虫款款地落下来了，折好它的黑绸衬裙——膜翅，顺顺溜溜；收拢硬翅，严丝合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  <w:r>
              <w:rPr>
                <w:rFonts w:ascii="宋体;SimSun" w:hAnsi="宋体;SimSun" w:cs="宋体;SimSun" w:eastAsia="宋体;SimSun"/>
              </w:rPr>
              <w:t>圈画出句子中的动词，结合瓢虫收翅的顺序，体会作者写作条理之清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本单元课文中的句子语言生动优美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运用圈一圈、说一说的方法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与同学交流你最喜欢的语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师总结：我们在欣赏优美的句子时要边读边想象画面。同时，我们自己在写作时如果能够细致地进行描写，再加上修饰词，一定可以把事物写得形象生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读准字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）课件出示“识字加油站”内容。提醒学生注意：“掷”读</w:t>
            </w:r>
            <w:r>
              <w:rPr>
                <w:rFonts w:eastAsia="宋体;SimSun" w:cs="宋体;SimSun" w:ascii="宋体;SimSun" w:hAnsi="宋体;SimSun"/>
              </w:rPr>
              <w:t>zhì</w:t>
            </w:r>
            <w:r>
              <w:rPr>
                <w:rFonts w:ascii="宋体;SimSun" w:hAnsi="宋体;SimSun" w:cs="宋体;SimSun" w:eastAsia="宋体;SimSun"/>
              </w:rPr>
              <w:t>，是翘舌音；“缭”读</w:t>
            </w:r>
            <w:r>
              <w:rPr>
                <w:rFonts w:eastAsia="宋体;SimSun" w:cs="宋体;SimSun" w:ascii="宋体;SimSun" w:hAnsi="宋体;SimSun"/>
              </w:rPr>
              <w:t>loáo</w:t>
            </w:r>
            <w:r>
              <w:rPr>
                <w:rFonts w:ascii="宋体;SimSun" w:hAnsi="宋体;SimSun" w:cs="宋体;SimSun" w:eastAsia="宋体;SimSun"/>
              </w:rPr>
              <w:t>，不要读成</w:t>
            </w:r>
            <w:r>
              <w:rPr>
                <w:rFonts w:eastAsia="宋体;SimSun" w:cs="宋体;SimSun" w:ascii="宋体;SimSun" w:hAnsi="宋体;SimSun"/>
              </w:rPr>
              <w:t>liāo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归纳整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观察所有的生字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观察每个生字的读音和它的组成部分有什么联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观察每行字，你发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理解词语意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  <w:r>
              <w:rPr>
                <w:rFonts w:ascii="宋体;SimSun" w:hAnsi="宋体;SimSun" w:cs="宋体;SimSun" w:eastAsia="宋体;SimSun"/>
              </w:rPr>
              <w:t>看动作猜词语。教师表演动作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学生猜词。发现带有提手旁的字，大都是表示人的动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  <w:r>
              <w:rPr>
                <w:rFonts w:ascii="宋体;SimSun" w:hAnsi="宋体;SimSun" w:cs="宋体;SimSun" w:eastAsia="宋体;SimSun"/>
              </w:rPr>
              <w:t>看图猜词语。教师出示图片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学生猜词。偏旁是绞丝旁的字，大多与丝线有关，有缠绕的意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  <w:r>
              <w:rPr>
                <w:rFonts w:ascii="宋体;SimSun" w:hAnsi="宋体;SimSun" w:cs="宋体;SimSun" w:eastAsia="宋体;SimSun"/>
              </w:rPr>
              <w:t>教师补充“贝”的故事，明确贝字底的字大多与钱财有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）拓展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宋体;SimSun"/>
              </w:rPr>
              <w:t>辨析近义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）自读句子，观察括号里的词语，谈谈你的发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水面的小圆晕一圈圈地（荡漾飘荡）开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他们走在回家的路上，唱起了一首（轻巧轻快）的歌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这只小狗的鼻子真（灵巧灵敏），老远就闻到了食物的气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师总结：近义词在句子中并不能互相取代，要结合语境进行适当的选择。第一句写的是水中场景，而“飘荡”一词大多描述的是空中的场景，所以应该用“荡漾”；第二句中的“轻快”才是形容歌曲的；第三句中，“灵敏”用来形容鼻子的感知能力强，而“灵巧”常常用来形容动作灵活而巧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.</w:t>
            </w:r>
            <w:r>
              <w:rPr>
                <w:rFonts w:ascii="宋体;SimSun" w:hAnsi="宋体;SimSun" w:cs="宋体;SimSun" w:eastAsia="宋体;SimSun"/>
              </w:rPr>
              <w:t>句子积累运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）课件出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一身乌黑的羽毛，一对轻快有力的翅膀，加上剪刀似的尾巴，凑成了那样可爱的活泼的小燕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独角仙的甲壳多为深色，挺硬的，头部尖端有一只犀牛一样的角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这两个例句都是抓住动物的什么特点来写的？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样子，写写自己喜欢的或熟悉的小动物的外形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1.</w:t>
            </w:r>
            <w:r>
              <w:rPr>
                <w:rFonts w:ascii="宋体;SimSun" w:hAnsi="宋体;SimSun" w:cs="宋体;SimSun" w:eastAsia="宋体;SimSun"/>
                <w:szCs w:val="18"/>
              </w:rPr>
              <w:t>初读词，读正确，读出节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Cs w:val="18"/>
              </w:rPr>
              <w:t>）读准字音，读通句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Cs w:val="18"/>
              </w:rPr>
              <w:t>）教师重点提醒易读错的生字，如“曾、谙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Cs w:val="18"/>
              </w:rPr>
              <w:t>）教师范读，读出节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2.</w:t>
            </w:r>
            <w:r>
              <w:rPr>
                <w:rFonts w:ascii="宋体;SimSun" w:hAnsi="宋体;SimSun" w:cs="宋体;SimSun" w:eastAsia="宋体;SimSun"/>
                <w:szCs w:val="18"/>
              </w:rPr>
              <w:t>简要介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Cs w:val="18"/>
              </w:rPr>
              <w:t>）介绍词人及创作背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Cs w:val="18"/>
              </w:rPr>
              <w:t>）介绍“词”的知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3.</w:t>
            </w:r>
            <w:r>
              <w:rPr>
                <w:rFonts w:ascii="宋体;SimSun" w:hAnsi="宋体;SimSun" w:cs="宋体;SimSun" w:eastAsia="宋体;SimSun"/>
                <w:szCs w:val="18"/>
              </w:rPr>
              <w:t>疏通词的意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Cs w:val="18"/>
              </w:rPr>
              <w:t>）课件出示学生难理解的词语的意思。课件出示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楷体" w:hAnsi="楷体" w:cs="楷体" w:eastAsia="楷体"/>
                <w:szCs w:val="18"/>
              </w:rPr>
              <w:t xml:space="preserve">旧：从前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曾：曾经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 xml:space="preserve">谙：熟悉。 </w:t>
            </w:r>
            <w:r>
              <w:rPr>
                <w:rFonts w:ascii="楷体" w:hAnsi="楷体" w:cs="楷体" w:eastAsia="楷体"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szCs w:val="18"/>
              </w:rPr>
              <w:t>蓝：蓝草，其叶可制成青绿色染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Cs w:val="18"/>
              </w:rPr>
              <w:t>）课件出示注释，小组交流整首词的意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Cs w:val="18"/>
              </w:rPr>
              <w:t>）教师相机引导总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  <w:t>4.</w:t>
            </w:r>
            <w:r>
              <w:rPr>
                <w:rFonts w:ascii="宋体;SimSun" w:hAnsi="宋体;SimSun" w:cs="宋体;SimSun" w:eastAsia="宋体;SimSun"/>
                <w:szCs w:val="18"/>
              </w:rPr>
              <w:t>品读感悟。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Cs w:val="18"/>
              </w:rPr>
              <w:t>日出江花红胜火，春来江水绿如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Cs w:val="18"/>
              </w:rPr>
              <w:t>）师：读读这句话，谈谈你仿佛看到了什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Cs w:val="18"/>
              </w:rPr>
              <w:t>）熟读成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各小组回顾交流学习《燕子》一课所得：你从中仿佛看到了什么？体会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小组派代表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小组交流：你认为这句话好吗？好在哪里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小组派代表发言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带上感情，齐读句子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带着自己独特的感受读，指名读，全班齐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生交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借助拼音，自由朗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指名读，教师进行正音。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班齐读，读准字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请生回答，这些字都是形声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三行字的偏旁分别为提手旁、绞丝旁、贝字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班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  <w:r>
              <w:rPr>
                <w:rFonts w:ascii="宋体;SimSun" w:hAnsi="宋体;SimSun" w:cs="宋体;SimSun" w:eastAsia="宋体;SimSun"/>
              </w:rPr>
              <w:t>交流展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  <w:r>
              <w:rPr>
                <w:rFonts w:ascii="宋体;SimSun" w:hAnsi="宋体;SimSun" w:cs="宋体;SimSun" w:eastAsia="宋体;SimSun"/>
              </w:rPr>
              <w:t>通过识字游戏、开火车等方式，强化记忆生字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生答（这些词语都是近义词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小组派代表交流汇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生自由读，教师指名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选取学生代表上台展示、朗读。学生评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自由朗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指名读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指名读词，全班齐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词以前是配曲谱来唱的，相当于现在的歌词。“忆江南”就是词牌名，它规定了这首词唱的旋律。词的每一行，字数不等，句子有长有短，所以又叫“长短句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组交流整首词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小组派代表在班上交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学生交流，借助插图或视频，体会词人对江南美景的喜爱与赞美之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ascii="宋体;SimSun" w:hAnsi="宋体;SimSun" w:cs="宋体;SimSun" w:eastAsia="宋体;SimSun"/>
                <w:szCs w:val="18"/>
              </w:rPr>
              <w:t>全班齐背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Cs w:val="18"/>
              </w:rPr>
            </w:pPr>
            <w:r>
              <w:rPr>
                <w:rFonts w:eastAsia="宋体;SimSun" w:cs="宋体;SimSun" w:ascii="宋体;SimSun" w:hAnsi="宋体;SimSun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讨论瓢虫的动作给了你怎样的感觉，引导学生体会作者描写的细致，让瓢虫的形象变得立体起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  <w:r>
              <w:rPr>
                <w:rFonts w:ascii="宋体;SimSun" w:hAnsi="宋体;SimSun" w:cs="宋体;SimSun" w:eastAsia="宋体;SimSun"/>
              </w:rPr>
              <w:t>小组合作，开展“串串烧”的游戏，至少写两个含有提手旁、绞丝旁、贝字底的字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小组交流，比较每组词语的意思，选取括号中恰当的词语并说明理由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两个例句都是抓住动物的外形特点来写的。第一句抓住燕子的羽毛、翅膀、尾巴三个方面，从颜色、形状等角度描写燕子的特点。第二句抓住独角仙的甲壳、头两个方面，从颜色、硬度、形状的角度来写它的特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板书设计：</w:t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 w:eastAsia="宋体;SimSun"/>
              </w:rPr>
              <w:t xml:space="preserve">忆江南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01T09:55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