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1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徐洁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观察一种植物，做简单的记录卡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能借助记录卡，写清楚植物的样子、颜色等，并写出自己的感受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ahoma"/>
                <w:b/>
                <w:b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元的习作话题是“我的植物朋友”，要求学生选择一种植物进行观察，并借助记录卡，把自己观察到的和感受到的写下来。通过这次习作可以进一步提高学生的观察能力和表达能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分为两部分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部分激发学生的习作兴趣，明确习作话题。引导学生观察一种植物，和它交朋友，并做记录卡。教材以桃花为例呈现了一份记录卡，该记录卡采用图配文的方式，提示观察和记录的要点，意在帮助学生有目的地观察，引导学生抓住植物的样子、颜色、气味等方面的特点进行观察并记录。对于记录卡的“其他”一项，提示学生不一定是写亲自观察到的，可以练习生活经验或查阅资料来补充记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部分提出习作的具体要求，并提出写后交流的建议。提示学生借助记录卡写自己的植物朋友，重要的是要把自己观察到的和感受到的写清楚，还提示了在写之前，最好再运用多种感官去观察一下这种植物，看是否有新的发现。写完后要学会分享，写同一种植物的同学可以互相交流，在交流中得到启发和提高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分学生喜欢宅在家中，鼓励学生走进大自然，选择身边的一种植物留心观察，并用记录卡记录观察所得，说完成本次习作任务的重要环节。教师可以在教学《荷花》一文时进行布置，趁热打铁，让学生走进大自然，了解身边的一种的植物。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境导入，揭示课题。</w:t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读谜语猜植物。（课件出示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蔓儿细又长，攀援向上爬，花儿绽笑脸，吹起小喇叭，嘀嘀哒，嘀嘀哒。（谜底牵牛花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叶子似针尖，形状像宝塔，常年披绿衣，不畏严寒立冬雪。（谜底松树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073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  <w:t>二、学生自己展示喜欢的植物记录卡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、回顾《荷花》，汲取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、阅读例文，深入探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、水到渠成，独立写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、独立修改，展示习作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小组交流说说你是怎么猜到谜底的呢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教师小结对，正是因为句子中能把植物的形状（小喇叭、宝塔），抓得那么准，各部分（蔓儿、花儿、叶）看得那么细，特性写得那么准确。所以我们才能一眼就看出它写的是什么植物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课前同学们就自己最喜欢的植物进行了观察，，从外形、颜色、气味或习性等几方面制作了记录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指名上台展示记录卡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评：同学们就自己喜爱的植物进行了仔细观察。这为我们写作提供了第一手资料。如何让我们的观察变成一篇文章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《荷花》一文中，有哪些方法值得你学习借鉴？（按一定的顺序“闻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看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想”的方法写。写作展开丰富的想象，运用比喻、拟人等方法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出示例文：用自己喜欢的方式研读，读中有所发现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小结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写好植物的样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抓住不同植物的特点，有目的地描写。如植物开花时的姿态、颜色、花期；植物叶子在不同时间、不同季节的变化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之，要抓住所写的植物与其它植物不同之处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按照一定的顺序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外形、颜色、气味或习性等几方面，抓住花、茎、叶各部分的特点，做到写得形象、生动、具体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展开想象，恰当地运用修辞方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果再加上比喻、拟人与想象，语言也会更生动了，内容也会更丰富。如果我们能发现植物的精神与品质的美。这样的文章可就耐人寻味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注意远近结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一棵植物，远看和近看是不一样的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从同学们刚才的发言中可以听出，每个同学都有自己喜欢的植物，那就赶紧动笔把它写下来吧。相信它会因你的介绍而被更多的人所喜欢。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生自主习作，教师巡视，个别指导。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）一个小姑娘，坐在水中央，穿着粉红袄，模样真漂亮。（谜底荷花）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说它是棵苗，为啥有知觉，轻轻一碰它，低头叶合了。谜底含羞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 小组交流，说说你从文中学到了什么关于写植物的方法。请举例说明，并谈谈你的感受或对短文的评价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抓住具体的句子谈对写法与内容的理解，也可与自己原来的水平比较，说说短文什么地方写得好，好在哪里，哪些地方值得学习等，师做引导、点拨与提升。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自读修改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让学生先自己朗读自己的作品，并自己先进行修改，做到语句流畅，标点正确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示例文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月季花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花的种类繁多，有梅花、荷花、桃花、油菜花都没有吸引我，只有那美丽的月季花，把我深深的吸引住了。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季花的品种繁多，在国内、外就有两万多个品种。它的花蕊像一个个小小的橄榄，它的花瓣非常特别，大多数花的花瓣是向上的，而它的花瓣却向下卷曲着。它的主茎上还长着又坚又硬的大刺，就像一个小刺猬卷。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它的叶子和茎是墨绿色的，它的嫩叶是翠绿色的，对花蕾起保护作用，它的香味更是清香怡人，沁人心脾。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记得有一次，一个朋友来我家找我玩。她刚进我家的门，就被一股香味吸引住了，她连忙顺着香味走到那株释放出诱人芳香的月季花前，闻了再闻，最后还是恋恋不舍地离去了。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月季花还象征着美丽、高贵、优雅，并且它是一种世界名贵的花种，在花的世界里，它被称为“花中皇后”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季花在一年四季里，每个季节里都绽放新颜，它的那种顽强的精神，真值得我们学习。</w:t>
            </w:r>
          </w:p>
        </w:tc>
      </w:tr>
      <w:tr>
        <w:trPr>
          <w:trHeight w:val="1697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hanging="0"/>
              <w:rPr/>
            </w:pPr>
            <w:r>
              <w:rPr>
                <w:sz w:val="24"/>
              </w:rPr>
              <w:t>我的植物朋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写好植物的形态。</w:t>
            </w:r>
          </w:p>
          <w:p>
            <w:pPr>
              <w:pStyle w:val="Normal"/>
              <w:ind w:right="2100" w:firstLine="19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一定的顺序写。</w:t>
            </w:r>
          </w:p>
          <w:p>
            <w:pPr>
              <w:pStyle w:val="Normal"/>
              <w:ind w:right="2100" w:firstLine="19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恰当地运用修辞手法</w:t>
            </w:r>
          </w:p>
          <w:p>
            <w:pPr>
              <w:pStyle w:val="Normal"/>
              <w:ind w:right="2100" w:firstLine="19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注意远近结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48:00Z</dcterms:created>
  <dc:creator>USER</dc:creator>
  <dc:description/>
  <cp:keywords/>
  <dc:language>en-US</dc:language>
  <cp:lastModifiedBy>PC</cp:lastModifiedBy>
  <cp:lastPrinted>2012-02-27T15:27:00Z</cp:lastPrinted>
  <dcterms:modified xsi:type="dcterms:W3CDTF">2020-03-01T09:57:00Z</dcterms:modified>
  <cp:revision>109</cp:revision>
  <dc:subject/>
  <dc:title>教学设计</dc:title>
</cp:coreProperties>
</file>