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26"/>
        <w:gridCol w:w="544"/>
        <w:gridCol w:w="2285"/>
        <w:gridCol w:w="305"/>
        <w:gridCol w:w="2422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：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昆虫备忘录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： 月  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：三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人数：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：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备者： 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会认“录、凡”等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个生字，读准多音字“蚂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默读课文，说出自己最感兴趣的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激发对昆虫的探究欲望和对大自然的热爱之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教材分析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《昆虫备忘录》是一篇略读课文，本文是以文字记录的方式做的一份昆虫备忘录。文中共描写了蜻蜓、瓢虫、独角仙和蚂蚱四种昆虫，分别介绍了四种昆虫的特征，揭示了它们各自的小秘密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向我们展示了春天里昆虫界的生动画面，语言生动、有趣，很诙谐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描述生动，特点突出，表现了童真童趣，体现了作者对昆虫的探索欲望和对大自然的热爱之情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hd w:fill="FFFFFF" w:val="clear"/>
              <w:spacing w:lineRule="atLeast" w:line="360" w:before="330" w:after="0"/>
              <w:ind w:left="0" w:right="0" w:hanging="0"/>
              <w:jc w:val="both"/>
              <w:rPr>
                <w:rFonts w:ascii="宋体" w:hAnsi="宋体" w:cs="宋体"/>
                <w:kern w:val="0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《昆虫备忘录》这篇课文主要介绍了蜻蜓、瓢虫、独角仙、蚂蚱这几种昆虫的特点，体现了作者善于观察，探索大自然的兴趣。同学们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在此之前生活中也遇到很多的昆虫，从而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通过学习这篇课文，就能详细了解蜻蜓、瓢虫、独角仙、蚂蚱这几种昆虫的特点，从中体会大自然生物的奥妙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环节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活动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、创设情境，导入新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初读课文，读通读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精读课文，感受优美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总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同学们，你平时见过昆虫吗？那你能说一说它们身上有什么特点吗？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有一位大作家汪曾祺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出图片名字）他一生写过许许多多的文章，介绍作者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在这些小小的昆虫身上作者不仅发现了很多的秘密，还在观察中获得了很多乐趣呢。今天我们就一起去读一读他的昆虫备忘录。板书课题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1</w:t>
            </w:r>
            <w:r>
              <w:rPr>
                <w:rFonts w:ascii="宋体" w:hAnsi="宋体" w:cs="楷体"/>
              </w:rPr>
              <w:t>）同学你们知道什么叫备忘录吗？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出意思）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2</w:t>
            </w:r>
            <w:r>
              <w:rPr>
                <w:rFonts w:ascii="宋体" w:hAnsi="宋体" w:cs="楷体"/>
              </w:rPr>
              <w:t>）备忘录都是记录和自己关系密切的事情，需要放在心上的事情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1.</w:t>
            </w:r>
            <w:r>
              <w:rPr>
                <w:rFonts w:ascii="宋体" w:hAnsi="宋体" w:cs="楷体"/>
              </w:rPr>
              <w:t>检查预习，谁可以读的有准确又响亮？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预设：甲壳 读错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2.</w:t>
            </w:r>
            <w:r>
              <w:rPr>
                <w:rFonts w:ascii="宋体" w:hAnsi="宋体" w:cs="楷体"/>
              </w:rPr>
              <w:t>朗读课文，边读边思考这样两个问题。第一，这一篇文章作者主要写了哪几种昆虫？第二，作者分别写了他们什么特点？</w:t>
            </w:r>
          </w:p>
          <w:p>
            <w:pPr>
              <w:pStyle w:val="Style17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文中介绍了哪几种昆虫？原来介绍了这几种昆虫啊。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出示图片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4.</w:t>
            </w:r>
            <w:r>
              <w:rPr>
                <w:rFonts w:ascii="宋体" w:hAnsi="宋体" w:cs="楷体"/>
              </w:rPr>
              <w:t xml:space="preserve">那作者分别写了他们什么特点？ 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你可以用简洁的话语概括出来吗？生说，师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刚刚我们用了什么样的方式找出了有复眼的昆虫的特点呢？先怎样再怎样？那你能用同样的方式找一找其他昆虫的特点吗？现在请同学们四人为一小组讨论，第一二组讨论花大姐、三四小组讨论独角仙、五六小组讨论尖头绿蚂蚱、第七组讨论土蚂蚱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1.</w:t>
            </w:r>
            <w:r>
              <w:rPr>
                <w:rFonts w:ascii="宋体" w:hAnsi="宋体" w:cs="楷体"/>
              </w:rPr>
              <w:t>同学们，我们来看这个表格，其实将这个表格集中起来看这就是一篇文章的内容，作者写这些昆虫时用了很多优美生动的语句，再来读一读课文，并圈画出你最感兴趣的语言。可以在旁边做一做批注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3.</w:t>
            </w:r>
            <w:r>
              <w:rPr>
                <w:rFonts w:ascii="宋体" w:hAnsi="宋体" w:cs="楷体"/>
              </w:rPr>
              <w:t>那我们就来看看作者的哪些语言让你具体生动呢</w:t>
            </w:r>
            <w:r>
              <w:rPr>
                <w:rFonts w:cs="楷体" w:ascii="宋体" w:hAnsi="宋体"/>
              </w:rPr>
              <w:t>?</w:t>
            </w:r>
            <w:r>
              <w:rPr>
                <w:rFonts w:ascii="宋体" w:hAnsi="宋体" w:cs="楷体"/>
              </w:rPr>
              <w:t>现在请同学们再读课文，画出你觉得写的最好的语言。待会看看哪个同学找得最精彩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4.</w:t>
            </w: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1</w:t>
            </w:r>
            <w:r>
              <w:rPr>
                <w:rFonts w:ascii="宋体" w:hAnsi="宋体" w:cs="楷体"/>
              </w:rPr>
              <w:t>）表示声音的词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作者在写昆虫时的一个秘密，那就是借助声音。文章中还有没有其他的声音？你能读好它吗？边读边想象画面。你来读一读。我们一起把这三种声音连起来读一读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你们也一定看过许多昆虫，你能不能也用这样的方式说一说昆虫的声音呢？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2</w:t>
            </w:r>
            <w:r>
              <w:rPr>
                <w:rFonts w:ascii="宋体" w:hAnsi="宋体" w:cs="楷体"/>
              </w:rPr>
              <w:t>）拟人句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你觉得好在哪里啊？你能不能读出他的语气啊。现在老师就是那个吃马铃薯嫩叶的瓢虫，你会用什么样的语气和老师说呢？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3</w:t>
            </w:r>
            <w:r>
              <w:rPr>
                <w:rFonts w:ascii="宋体" w:hAnsi="宋体" w:cs="楷体"/>
              </w:rPr>
              <w:t>）口语化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是啊，这个土蚂蚱还会吐口水呢，吐得口水是一点点吗？文中用了哪个词啊？（泡）你从这个泡字感觉到了什么？（吐的很多）是啊，顶讨厌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4</w:t>
            </w:r>
            <w:r>
              <w:rPr>
                <w:rFonts w:ascii="宋体" w:hAnsi="宋体" w:cs="楷体"/>
              </w:rPr>
              <w:t>）具体生动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出示花大姐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，谁能说说这段话中哪里让你觉得特别好，为什么？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a“</w:t>
            </w:r>
            <w:r>
              <w:rPr>
                <w:rFonts w:ascii="宋体" w:hAnsi="宋体" w:cs="楷体"/>
              </w:rPr>
              <w:t>款款地落下”写出了花大姐的什么？（轻盈、优美）你仿佛看到了什么？此时独角仙也飞进来了，你能说他是款款地落下来吗？为什么？是啊，作者用词多么准确啊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b“</w:t>
            </w:r>
            <w:r>
              <w:rPr>
                <w:rFonts w:ascii="宋体" w:hAnsi="宋体" w:cs="楷体"/>
              </w:rPr>
              <w:t>黑绸衬裙”指的花大姐的什么啊？（膜翅，出示图片），在哪里？你看这个膜翅有什么特点啊？（薄薄的，透明的）难怪作者是比喻成了黑绸衬裙呢，真是生动啊。我们一起来把这一段读一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楷体" w:ascii="宋体" w:hAnsi="宋体"/>
              </w:rPr>
              <w:t>5.</w:t>
            </w:r>
            <w:r>
              <w:rPr>
                <w:rFonts w:ascii="宋体" w:hAnsi="宋体" w:cs="楷体"/>
              </w:rPr>
              <w:t>老师今天也带了一种小昆虫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蝴蝶），请你们也用上优美生动的语言描述一下它呢？大家都是小小作家，小小观察员呢。其实刚刚同学们说的其实也是属于我们自己的昆虫备忘录哦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楷体"/>
              </w:rPr>
              <w:t>你看，在自然界中有这么多可爱的生灵，正是它们构成了我们的大千世界，让我们去观察吧，让我们去爱这些可爱的生灵吧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读，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自由朗读课文，思考问题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小组合作，代表全班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生回答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小组分享，教师相机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请同学们再读课文，画出你觉得写的最好的语言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齐读表示声音的句子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生交流（把昆虫当人，面对面对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生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回答（落、折、款款地、黑绸衬裙、严丝合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全班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全班分享交流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充分利用直观、形象的多媒体课件资源，利用学生的生活经验，在揭示课题的同时，激发学生的学习兴趣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在这些小小的昆虫身上作者不仅发现了很多的秘密，还在观察中获得了很多乐趣呢。今天我们就一起去读一读他的昆虫备忘录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注意读准翘舌音“绸”，前鼻音“ 斑、凡、款 ”，边音“录”，不读“</w:t>
            </w: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  <w:t>lǜ”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14"/>
              <w:numPr>
                <w:ilvl w:val="0"/>
                <w:numId w:val="0"/>
              </w:numPr>
              <w:tabs>
                <w:tab w:val="clear" w:pos="420"/>
                <w:tab w:val="left" w:pos="838" w:leader="none"/>
              </w:tabs>
              <w:spacing w:lineRule="exact" w:line="440"/>
              <w:ind w:left="0" w:hanging="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熟字加偏旁：“日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比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昆”“巨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⻊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距”</w:t>
            </w:r>
          </w:p>
          <w:p>
            <w:pPr>
              <w:pStyle w:val="14"/>
              <w:tabs>
                <w:tab w:val="clear" w:pos="420"/>
                <w:tab w:val="left" w:pos="838" w:leader="none"/>
              </w:tabs>
              <w:spacing w:lineRule="exact" w:line="440"/>
              <w:ind w:hanging="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周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纟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绸”“莫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膜”“害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目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瞎”。</w:t>
            </w:r>
          </w:p>
          <w:p>
            <w:pPr>
              <w:pStyle w:val="14"/>
              <w:numPr>
                <w:ilvl w:val="0"/>
                <w:numId w:val="0"/>
              </w:numPr>
              <w:tabs>
                <w:tab w:val="clear" w:pos="420"/>
                <w:tab w:val="left" w:pos="838" w:leader="none"/>
              </w:tabs>
              <w:spacing w:lineRule="exact" w:line="440"/>
              <w:ind w:left="0" w:hanging="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TW" w:bidi="ar-SA"/>
              </w:rPr>
              <w:t>熟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CN" w:bidi="ar-SA"/>
              </w:rPr>
              <w:t>字比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TW" w:bidi="ar-SA"/>
              </w:rPr>
              <w:t>较：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CN" w:bidi="ar-SA"/>
              </w:rPr>
              <w:t>绿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TW" w:bidi="ar-SA"/>
              </w:rPr>
              <w:t>一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CN" w:bidi="ar-SA"/>
              </w:rPr>
              <w:t>录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 xml:space="preserve"> 风一凡 药一约 斑一班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猜谜语：“心到事成定兴盛”谜底是“益”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复眼”想必是许多小眼睛合成一个大眼睛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瓢虫，朱红的，瓷漆似的硬翅，上有颜色鲜艳的小圆点，特别漂亮。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独角仙，在甲虫里可能算是最大的，从头到脚，约有两寸。它的甲壳多为深色，挺硬的，头部尖端有一只犀牛一样的角。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蚂蚱的膜翅是淡淡的桃红色，非常好看。”“身体粗短，方头，色黑如泥土，翅上有黑斑。”“这种蚂蚱，抓住它，它就吐出一泡褐色的口水，顶讨厌。”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color w:val="00B05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B050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B050"/>
                <w:sz w:val="24"/>
              </w:rPr>
            </w:pPr>
            <w:r>
              <w:rPr>
                <w:rFonts w:cs="宋体" w:ascii="宋体" w:hAnsi="宋体"/>
                <w:color w:val="00B05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作者的哪些语言让你具体生动呢</w:t>
            </w:r>
            <w:r>
              <w:rPr>
                <w:rFonts w:cs="楷体" w:ascii="宋体" w:hAnsi="宋体"/>
              </w:rPr>
              <w:t>?</w:t>
            </w:r>
            <w:r>
              <w:rPr>
                <w:rFonts w:ascii="宋体" w:hAnsi="宋体" w:cs="楷体"/>
              </w:rPr>
              <w:t>现在请同学们再读课文，画出你觉得写的最好的语言。待会看看哪个同学找得最精彩。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作者在写昆虫时的一个秘密，那就是借助声音。文章中还有没有其他的声音？你能读好它吗？边读边想象画面。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是啊，这个土蚂蚱还会吐口水呢，吐得口水是一点点吗？文中用了哪个词啊？（泡）你从这个泡字感觉到了什么？（吐的很多）是啊，顶讨厌。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瓢虫，朱红的，瓷漆似的硬翅，上有颜色鲜艳的小圆点，特别漂亮。”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这里抓住瓢虫的什么来写的？（颜色、硬翅、硬翅上的小圆点。）（板书：瓢虫 硬翅上有小圆点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独角仙，在甲虫里可能算是最大的，从头到脚，约有两寸。它的甲壳多为深色，挺硬的，头部尖端有一只犀牛一样的角。”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上文中，你知道了什么？（独角仙个头大，甲壳硬，有一只犀牛一样的角。）（板书：独角仙 个头大 甲壳硬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）除此之外，还写了独角仙的什么特点？（力气大）找出表现独角仙力气大的句子。（板书：力气大）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color w:val="000000"/>
                <w:sz w:val="24"/>
                <w:lang w:val="en-US" w:eastAsia="zh-CN"/>
              </w:rPr>
            </w:pPr>
            <w:r>
              <w:rPr>
                <w:rFonts w:cs="楷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板书设计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drawing>
                <wp:inline distT="0" distB="0" distL="0" distR="0">
                  <wp:extent cx="7492365" cy="96329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23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5">
    <w:name w:val="正文文本 (5)_"/>
    <w:basedOn w:val="Style14"/>
    <w:qFormat/>
    <w:rPr>
      <w:rFonts w:ascii="宋体" w:hAnsi="宋体" w:cs="宋体"/>
      <w:b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14">
    <w:name w:val="正文文本 (14)"/>
    <w:basedOn w:val="Normal"/>
    <w:qFormat/>
    <w:pPr>
      <w:shd w:fill="FFFFFF" w:val="clear"/>
      <w:spacing w:lineRule="exact" w:line="341"/>
      <w:ind w:firstLine="480"/>
    </w:pPr>
    <w:rPr>
      <w:rFonts w:ascii="宋体" w:hAnsi="宋体" w:cs="Times New Roman"/>
      <w:sz w:val="20"/>
    </w:rPr>
  </w:style>
  <w:style w:type="paragraph" w:styleId="51">
    <w:name w:val="正文文本 (5)"/>
    <w:basedOn w:val="Normal"/>
    <w:qFormat/>
    <w:pPr>
      <w:shd w:fill="FFFFFF" w:val="clear"/>
      <w:spacing w:lineRule="exact" w:line="390"/>
    </w:pPr>
    <w:rPr>
      <w:rFonts w:ascii="宋体" w:hAnsi="宋体" w:cs="宋体"/>
      <w:b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dc:language>en-US</dc:language>
  <cp:lastModifiedBy>Administrator</cp:lastModifiedBy>
  <cp:lastPrinted>2017-11-23T12:16:00Z</cp:lastPrinted>
  <dcterms:modified xsi:type="dcterms:W3CDTF">2020-03-10T08:41:44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