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新冠肺炎疫情来势汹汹，一下子打破了人们原有的生活节奏和生活常态，为了防止疫情在学校蔓延，全国各地都延期开学，可为了学生的学习不断档，教育部门及时开通了网络温情辅导，停课不停学。我们成长营也积极行动，安排我们录一节视频课。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楷体" w:hAnsi="楷体" w:cs="楷体" w:eastAsia="楷体"/>
          <w:sz w:val="24"/>
        </w:rPr>
        <w:t>录制视频课的过程比我想得要困难，我负责的是《公民基本义务》这框，拿到任务我就一直在思考要如何把这个课题与当前社会时事相结合，与抗疫相结合，让学生在学习书本知识的同时加强生命教育、公共安全教育和法治教育。所以浏览了大量新闻，找了许多素材，然后进行整合。由于自身能力不足，之后的录制也颇为困难，一遍又一遍地重复。但当课录完满足感油然而生，抗疫助学我也尽了自己的微薄之力。同时我也学习了其它老师的视频课，受益匪浅，比如孔老师的语言有点俏皮更容易感染学生，陈老师的解题思路讲的很清晰，吕老师语言很优美，过渡很自然，材料紧扣时事……我看到了自己的不足，也明确了自己努力的方向。</w:t>
      </w:r>
      <w:r>
        <w:rPr>
          <w:rFonts w:eastAsia="楷体" w:cs="楷体" w:ascii="楷体" w:hAnsi="楷体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FF"/>
          <w:sz w:val="24"/>
        </w:rPr>
        <w:t xml:space="preserve">   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5:00Z</dcterms:created>
  <dc:creator>Administrator</dc:creator>
  <dc:description/>
  <cp:keywords/>
  <dc:language>en-US</dc:language>
  <cp:lastModifiedBy>电脑团</cp:lastModifiedBy>
  <dcterms:modified xsi:type="dcterms:W3CDTF">2020-03-06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