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left"/>
        <w:rPr>
          <w:rFonts w:ascii="宋体;SimSun" w:hAnsi="宋体;SimSun" w:cs="宋体;SimSun"/>
          <w:color w:val="0000FF"/>
          <w:sz w:val="24"/>
        </w:rPr>
      </w:pPr>
      <w:r>
        <w:rPr/>
        <w:t> </w:t>
      </w:r>
      <w:r>
        <w:rPr>
          <w:rFonts w:cs="宋体;SimSun" w:ascii="宋体;SimSun" w:hAnsi="宋体;SimSun"/>
          <w:color w:val="0000FF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ascii="楷体" w:hAnsi="楷体" w:cs="楷体" w:eastAsia="楷体"/>
          <w:sz w:val="24"/>
        </w:rPr>
        <w:t xml:space="preserve">青春期的学生独立意识逐渐增强，开始质疑父母老师同伴，但有时倾向于简单否定。他们开始关注社会热点问题，但少有深入的思考。这节课，我首先引导学生面对疫情期间海量的网络信息要学会辨别真伪，明白思维成长的必要性。其次，我展示学生产生的与疫情有关的问题，让他们意识到这就是思维的成长。培养批判精神是本节课的一个重难点，我将“网友们对湖北红十字的质疑”这个话题引入，让学生阅读相关信息，引导他们学会搜集筛选并分析信息，学会质疑、提出问题，探寻问题背后的原因，对症下药，正确批判，培养审辩式思维。孔黎嘉、李素娟两位老师在课前基于学生问题进行调研，并运用于教学实践，这样能叩开学生心扉，解答学生的困惑。吕玉梅老师的课堂教学中，选取的年轻医生们义无反顾地奔向最危险地方的视频极富感染力，诠释了青春飞扬的真谛。沈小丽老师的《男生女生》这节课的导入幽默风趣，营造了轻松愉悦的教学氛围。                                </w:t>
      </w:r>
      <w:r>
        <w:rPr>
          <w:rFonts w:ascii="宋体;SimSun" w:hAnsi="宋体;SimSun" w:cs="宋体;SimSun"/>
          <w:color w:val="0000FF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21:00Z</dcterms:created>
  <dc:creator>Administrator</dc:creator>
  <dc:description/>
  <cp:keywords/>
  <dc:language>en-US</dc:language>
  <cp:lastModifiedBy>电脑团</cp:lastModifiedBy>
  <dcterms:modified xsi:type="dcterms:W3CDTF">2020-03-06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