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ascii="楷体" w:hAnsi="楷体" w:cs="楷体" w:eastAsia="楷体"/>
          <w:sz w:val="24"/>
        </w:rPr>
        <w:t>通过学习各位老师录制的视频课，我深深地感受到了各位老师背后的付出与心血。从老师们的教学设计上，我体会到了他们对时政材料的把握，许多老师理论联系实际，将这次的疫情与我们的教学环节紧密联系到了一起。我也学习到了他们对教材的深入挖掘，分析学生，研究教法……在课件制作上，大家都尽最大的努力做到精益求精，精心挑选每一张图片，用心编辑各个音乐与视频，反反复复的录制、编辑、导出。</w:t>
      </w:r>
      <w:r>
        <w:rPr>
          <w:rFonts w:eastAsia="楷体" w:cs="楷体" w:ascii="楷体" w:hAnsi="楷体"/>
          <w:sz w:val="24"/>
        </w:rPr>
        <w:br/>
        <w:t xml:space="preserve">   </w:t>
      </w:r>
      <w:r>
        <w:rPr>
          <w:rFonts w:ascii="楷体" w:hAnsi="楷体" w:cs="楷体" w:eastAsia="楷体"/>
          <w:sz w:val="24"/>
        </w:rPr>
        <w:t>这次我录制的视频课是九年级下册第七课《从这里出发》，在这节课上，我通过设计一些本身就没有固定答案的话题，来帮助同学们不懈质疑，探寻学生的真实想法和选择，学生学会去思辨，去阐述自己的观点和理由，从而学会合理对待毕业后可能会面临的选择，学会脚踏实地，走向未来，从而踏上新的征程。</w:t>
      </w:r>
      <w:r>
        <w:rPr>
          <w:rFonts w:eastAsia="楷体" w:cs="楷体" w:ascii="楷体" w:hAnsi="楷体"/>
          <w:sz w:val="24"/>
        </w:rPr>
        <w:br/>
        <w:t xml:space="preserve">    </w:t>
      </w:r>
      <w:r>
        <w:rPr>
          <w:rFonts w:ascii="楷体" w:hAnsi="楷体" w:cs="楷体" w:eastAsia="楷体"/>
          <w:sz w:val="24"/>
        </w:rPr>
        <w:t>一场疫情，让师生面对面的教学变成了网络教学，不论对于学生还是老师来说，都是一次挑战。但是，学无止境，只有接受挑战，不断追求，才能体会到生活的充实。</w:t>
      </w:r>
      <w:r>
        <w:rPr>
          <w:rFonts w:ascii="宋体;SimSun" w:hAnsi="宋体;SimSun" w:cs="宋体;SimSun"/>
          <w:color w:val="0000FF"/>
          <w:sz w:val="24"/>
        </w:rPr>
        <w:t xml:space="preserve">    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1:00Z</dcterms:created>
  <dc:creator>Administrator</dc:creator>
  <dc:description/>
  <cp:keywords/>
  <dc:language>en-US</dc:language>
  <cp:lastModifiedBy>电脑团</cp:lastModifiedBy>
  <dcterms:modified xsi:type="dcterms:W3CDTF">2020-03-0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