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楷体" w:hAnsi="楷体" w:cs="楷体" w:eastAsia="楷体"/>
          <w:sz w:val="24"/>
        </w:rPr>
        <w:t>工作室老师们的视频课，让我感觉到了认真敬业的工作态度，严谨创新的工作风格。而我在准备这次新北区第一堂视频课时，严于律己，希望最后的成果能真正高效的帮助学生。因是在家自学第一堂视频课，我设置了一个听课小技巧，帮助孩子适应。其次通过偶像榜样的视频、图片材料，调动学生学习的兴趣。再次细节化知识点提纲、页码等，降低孩子远程听课的难度。理性的、多方面的考虑学情，运用多样化的贴合学生的教学方式，是审辩式思维对我们的重要要求。</w:t>
      </w:r>
      <w:r>
        <w:rPr>
          <w:rFonts w:eastAsia="楷体" w:cs="楷体" w:ascii="楷体" w:hAnsi="楷体"/>
          <w:sz w:val="24"/>
        </w:rPr>
        <w:br/>
        <w:t xml:space="preserve"> </w: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cs="楷体" w:ascii="楷体" w:hAnsi="楷体"/>
          <w:sz w:val="24"/>
        </w:rPr>
        <w:t xml:space="preserve"> 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20:00Z</dcterms:created>
  <dc:creator>Administrator</dc:creator>
  <dc:description/>
  <cp:keywords/>
  <dc:language>en-US</dc:language>
  <cp:lastModifiedBy>电脑团</cp:lastModifiedBy>
  <dcterms:modified xsi:type="dcterms:W3CDTF">2020-03-06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