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eastAsia="楷体" w:cs="楷体" w:ascii="楷体" w:hAnsi="楷体"/>
          <w:sz w:val="24"/>
        </w:rPr>
        <w:t>2020</w:t>
      </w:r>
      <w:r>
        <w:rPr>
          <w:rFonts w:ascii="楷体" w:hAnsi="楷体" w:cs="楷体" w:eastAsia="楷体"/>
          <w:sz w:val="24"/>
        </w:rPr>
        <w:t>年，一场突如其来的疫情，让原本的各项教学工作不得不由线下转为线上，这让早已习惯于线下教学的我突然有些不知所措。幸而有名师工作室的领衔人周小芬老师分享的制作微课的经验，孙老师分享的软件以及其他名师线上教学的演示，让我快速学会了制作微课。结合抗击新冠疫情过程中多地由于市民缺乏法律意识，实施违法行为，最后令自己受到法律制裁，还妨碍当地抗疫工作的情况，我制作了一个结合疫情区分违法行为的微课。微课中我选用了一些具有思辨性的材料如：在病情确诊后不自主隔离，出去购物、吃饭是否违法；当地警察是否有权封路等问题。主要目的是让学生能运用所学的法律知识看清抗击疫情期间，那些过于自我、不顾大局的行为的性质，不人云亦云，能有自己的思考和判断，有正确的价值取向。本次活动让我明白了作为新时代的老师，要不断突破自己，灵活运用线上、线下的教学手段，这样才能更好帮助学生拨开眼前的云雾，直击事件的本质，做一个明礼守法的合格公民。</w:t>
      </w:r>
      <w:r>
        <w:rPr>
          <w:rFonts w:eastAsia="楷体" w:cs="楷体" w:ascii="楷体" w:hAnsi="楷体"/>
          <w:sz w:val="24"/>
        </w:rPr>
        <w:br/>
        <w:t xml:space="preserve">   </w:t>
      </w: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18:00Z</dcterms:created>
  <dc:creator>Administrator</dc:creator>
  <dc:description/>
  <cp:keywords/>
  <dc:language>en-US</dc:language>
  <cp:lastModifiedBy>电脑团</cp:lastModifiedBy>
  <dcterms:modified xsi:type="dcterms:W3CDTF">2020-03-06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