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ind w:first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很荣幸能够参与此次抗疫视频录制活动，通过该活动我掌握了新的教学技能，学习了其他优秀教师的智慧成果，他们或恰到好处地融入疫情元素，或贴近学生实际，侃侃而谈，我也努力向他们看齐，杜撰了一位同龄人的青春故事贯穿全课，选取学生熟悉的场景，以期引起学生的共鸣，并就大部分人不赞同的观点进行追问是否也有合理之处，培养学生的审辩思维能力。在录课过程中，我的语言表达还有待提高，在今后的教学中还要不断改进。</w:t>
      </w:r>
    </w:p>
    <w:p>
      <w:pPr>
        <w:pStyle w:val="Normal"/>
        <w:ind w:firstLine="480"/>
        <w:jc w:val="left"/>
        <w:rPr>
          <w:rFonts w:ascii="宋体;SimSun" w:hAnsi="宋体;SimSun" w:eastAsia="楷体" w:cs="宋体;SimSun"/>
          <w:sz w:val="24"/>
        </w:rPr>
      </w:pPr>
      <w:r>
        <w:rPr>
          <w:rFonts w:eastAsia="楷体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1:00Z</dcterms:created>
  <dc:creator>Administrator</dc:creator>
  <dc:description/>
  <cp:keywords/>
  <dc:language>en-US</dc:language>
  <cp:lastModifiedBy>电脑团</cp:lastModifiedBy>
  <dcterms:modified xsi:type="dcterms:W3CDTF">2020-03-0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