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含参不等式（组）专题课教学反思</w:t>
      </w:r>
    </w:p>
    <w:p>
      <w:pPr>
        <w:pStyle w:val="Normal"/>
        <w:ind w:firstLine="420"/>
        <w:rPr/>
      </w:pPr>
      <w:r>
        <w:rPr/>
        <w:t>在七年级下册不等式章节中，含参不等式（组）对于初次接触的学生来讲，无疑在理解上存在困难。为了使学生加深对一元一次不等式</w:t>
      </w:r>
      <w:r>
        <w:rPr/>
        <w:t>(</w:t>
      </w:r>
      <w:r>
        <w:rPr/>
        <w:t>组</w:t>
      </w:r>
      <w:r>
        <w:rPr/>
        <w:t>)</w:t>
      </w:r>
      <w:r>
        <w:rPr/>
        <w:t>和它的解集的概念的理解</w:t>
      </w:r>
      <w:r>
        <w:rPr/>
        <w:t>,</w:t>
      </w:r>
      <w:r>
        <w:rPr/>
        <w:t>掌握一元一次不等式组的解法</w:t>
      </w:r>
      <w:r>
        <w:rPr/>
        <w:t>,</w:t>
      </w:r>
      <w:r>
        <w:rPr/>
        <w:t>会用数轴确定不等式</w:t>
      </w:r>
      <w:r>
        <w:rPr/>
        <w:t>(</w:t>
      </w:r>
      <w:r>
        <w:rPr/>
        <w:t>组</w:t>
      </w:r>
      <w:r>
        <w:rPr/>
        <w:t>)</w:t>
      </w:r>
      <w:r>
        <w:rPr/>
        <w:t>的字母的取值范围，特此在章节尾声增加这样一节专题课，尤为关键。</w:t>
      </w:r>
    </w:p>
    <w:p>
      <w:pPr>
        <w:pStyle w:val="Normal"/>
        <w:rPr/>
      </w:pPr>
      <w:r>
        <w:rPr/>
        <w:t>一、教学设计简述</w:t>
      </w:r>
    </w:p>
    <w:p>
      <w:pPr>
        <w:pStyle w:val="Normal"/>
        <w:ind w:firstLine="420"/>
        <w:rPr/>
      </w:pPr>
      <w:r>
        <w:rPr/>
        <w:t>首先是课前回顾，一道不等式和不等式组，通过这两道题，学生明确本课所需要的基本技能和方法，即能解一元一次不等式（组），对不等式组解集的公共部分能熟练掌握。其次是例题示范，两道例题分别对应含参不等式组和含参不等式，其中包含了整数解的意义。最后是练习，包含作业中的习题。</w:t>
      </w:r>
    </w:p>
    <w:p>
      <w:pPr>
        <w:pStyle w:val="Normal"/>
        <w:rPr/>
      </w:pPr>
      <w:r>
        <w:rPr/>
        <w:t>二、课堂教学展开</w:t>
      </w:r>
    </w:p>
    <w:p>
      <w:pPr>
        <w:pStyle w:val="Normal"/>
        <w:ind w:firstLine="420"/>
        <w:rPr/>
      </w:pPr>
      <w:r>
        <w:rPr/>
        <w:t>从板块一、根据方程（组）的解的符号确定字母的取值范围中的两个思考题引入字母参数，引起学生重视。如“关于</w:t>
      </w:r>
      <w:r>
        <w:rPr>
          <w:rFonts w:cs="Calibri" w:eastAsia="Calibri"/>
        </w:rPr>
        <w:t xml:space="preserve"> </w:t>
      </w:r>
      <w:r>
        <w:rPr/>
        <w:t>x</w:t>
      </w:r>
      <w:r>
        <w:rPr/>
        <w:t>的方程</w:t>
      </w:r>
      <w:r>
        <w:rPr/>
        <w:t>3x</w:t>
      </w:r>
      <w:r>
        <w:rPr/>
        <w:t>－</w:t>
      </w:r>
      <w:r>
        <w:rPr/>
        <w:t xml:space="preserve">2 = k </w:t>
      </w:r>
      <w:r>
        <w:rPr/>
        <w:t>的解是正数，则求</w:t>
      </w:r>
      <w:r>
        <w:rPr/>
        <w:t>k</w:t>
      </w:r>
      <w:r>
        <w:rPr/>
        <w:t>的取值范围？”让学生知道不仅仅是要会简单的解不等式，还要经常接触到不等式中的字母参数的求值或者是求范围的问题，从而介绍板块二的知识探讨。尤其在最后介绍利用数轴这一工具解决问题的重要性，更好的体现了数形结合思想。确定出整数解，然后在确定出解集左端点或者右端点的范围，进而列出不等式求出解集。当含有参数的不等式解出来，解集是一个比较复杂的代数式，这就要求学生能把它看成一个字母，也就是要有整体思想，这个有点难，总是会受到原不等式未知数取值范围的影响，这是不等式问题中的一个难点。一般的解题规律是，由于此类问题中不等式组解集的数轴表示一定是一条线段，并且一般会告诉你左端点或者右端点，另一个端点值用所含参数表示，如果是是求右端点的范围，不等式的最大整数解是</w:t>
      </w:r>
      <w:r>
        <w:rPr/>
        <w:t>a</w:t>
      </w:r>
      <w:r>
        <w:rPr/>
        <w:t>，那么右端点值得范围就在</w:t>
      </w:r>
      <w:r>
        <w:rPr/>
        <w:t>a</w:t>
      </w:r>
      <w:r>
        <w:rPr/>
        <w:t>和</w:t>
      </w:r>
      <w:r>
        <w:rPr/>
        <w:t>a+1</w:t>
      </w:r>
      <w:r>
        <w:rPr/>
        <w:t>之间，只能等于其中的一个值，如果是实心点则等于</w:t>
      </w:r>
      <w:r>
        <w:rPr/>
        <w:t>a</w:t>
      </w:r>
      <w:r>
        <w:rPr/>
        <w:t>，是空心点则包含</w:t>
      </w:r>
      <w:r>
        <w:rPr/>
        <w:t>a+1</w:t>
      </w:r>
      <w:r>
        <w:rPr/>
        <w:t>，这个值可以通过验证的方法确定，从而列出关于不等式组求出参数的取值范围，结果一定是一个半开半闭区间。同样，如果是是求左端点值的范围，不等式的最小整数解是</w:t>
      </w:r>
      <w:r>
        <w:rPr/>
        <w:t>a</w:t>
      </w:r>
      <w:r>
        <w:rPr/>
        <w:t>，那么右端点值得范围就在</w:t>
      </w:r>
      <w:r>
        <w:rPr/>
        <w:t>a</w:t>
      </w:r>
      <w:r>
        <w:rPr/>
        <w:t>和</w:t>
      </w:r>
      <w:r>
        <w:rPr/>
        <w:t>a-1</w:t>
      </w:r>
      <w:r>
        <w:rPr/>
        <w:t>之间，只能等于其中的一个值，如果是实心点则等于</w:t>
      </w:r>
      <w:r>
        <w:rPr/>
        <w:t>a</w:t>
      </w:r>
      <w:r>
        <w:rPr/>
        <w:t>，是空心点则包含</w:t>
      </w:r>
      <w:r>
        <w:rPr/>
        <w:t>a-1</w:t>
      </w:r>
      <w:r>
        <w:rPr/>
        <w:t>，这个值可以通过验证的方法确定，从而列出关于不等式组求出参数的取值范围，结果也一定是一个半开半闭区间。解决这一问题需要学生会解含有参数的不等式，会确定整数解的对象，能准确确定所列不等式中那个该包含等号。</w:t>
      </w:r>
    </w:p>
    <w:p>
      <w:pPr>
        <w:pStyle w:val="Normal"/>
        <w:rPr/>
      </w:pPr>
      <w:r>
        <w:rPr/>
        <w:t>三、几点思考</w:t>
      </w:r>
    </w:p>
    <w:p>
      <w:pPr>
        <w:pStyle w:val="Normal"/>
        <w:ind w:firstLine="420"/>
        <w:rPr/>
      </w:pPr>
      <w:r>
        <w:rPr/>
        <w:t>关于面向全体学生的教学要求，我一直认为很难做到。一个老师，课堂上主要通过语言的形式向学生传递信息，而同样的语言，在学生接收之后，解读并不完全一样。这首先就存在一个接收信息损耗的问题，老师讲课时，发出的信息是</w:t>
      </w:r>
      <w:r>
        <w:rPr/>
        <w:t>100</w:t>
      </w:r>
      <w:r>
        <w:rPr/>
        <w:t>个单位，而学生接收的基本小于等于</w:t>
      </w:r>
      <w:r>
        <w:rPr/>
        <w:t>100</w:t>
      </w:r>
      <w:r>
        <w:rPr/>
        <w:t>个单位，再经历学生自我思考消化，最终与老师的期望，一定存在误差，甚至还不小。</w:t>
      </w:r>
    </w:p>
    <w:p>
      <w:pPr>
        <w:pStyle w:val="Normal"/>
        <w:ind w:firstLine="420"/>
        <w:rPr/>
      </w:pPr>
      <w:r>
        <w:rPr/>
        <w:t>请学生上黑板写过程，被证明是整个课堂环节中最浪费时间的，当这些学生在写的时候，其他学生基本无事可做，如果不管书写的学生，再布置其它任务，那么书写的学生无疑会被浪费掉时间，所以在未来课堂组织时，请学生到黑板上写，是必须要用其它形式代替的，例如拍照或者投影，这也是必用的一项信息技术。有时候学生的讲解十分精彩，这种形式恰恰有利于培养优生，做题和讲题，对题目的理解层次完全不一样。</w:t>
      </w:r>
    </w:p>
    <w:p>
      <w:pPr>
        <w:pStyle w:val="Normal"/>
        <w:rPr/>
      </w:pPr>
      <w:r>
        <w:rPr/>
        <w:t>四、结语</w:t>
      </w:r>
    </w:p>
    <w:p>
      <w:pPr>
        <w:pStyle w:val="Normal"/>
        <w:ind w:firstLine="420"/>
        <w:rPr/>
      </w:pPr>
      <w:r>
        <w:rPr/>
        <w:t>不等式这一章难度比较大，需要教师做好充分准备后再去上课，因为课本明显高度不够，宽度也不够，需要教师在心中有数的情况下，进行有效拓展，力求讲解不含糊，归类要明晰，方法要具体，可操作性强，只要指导得法，难点是可以有效突破的。教学后进行反思，对教师来讲，是成长过程中的倍增器，正如学生解题后的反思一样。育需要安静的环境，刻不容缓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38:00Z</dcterms:created>
  <dc:creator>Administrator</dc:creator>
  <dc:description/>
  <cp:keywords/>
  <dc:language>en-US</dc:language>
  <cp:lastModifiedBy>Administrator</cp:lastModifiedBy>
  <dcterms:modified xsi:type="dcterms:W3CDTF">2020-02-20T06:57:00Z</dcterms:modified>
  <cp:revision>3</cp:revision>
  <dc:subject/>
  <dc:title/>
</cp:coreProperties>
</file>