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center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《圆周角》教学反思</w:t>
      </w:r>
    </w:p>
    <w:p>
      <w:pPr>
        <w:pStyle w:val="Normal"/>
        <w:spacing w:lineRule="auto" w:line="360"/>
        <w:ind w:firstLine="480"/>
        <w:jc w:val="center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常州市河海中学 钱程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圆》这一章是在直线型图形的有关性质和判定的基础上，进一步探索特殊的曲线型图形——圆的有关性质，本章在平面几何中乃至整个初中数学教学中都占有极其重要的地位。本节课是苏科版九年级上册第二章第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节的内容，是在学生学习了圆、弦、弧、圆心角等概念和相关知识的基础上出现的，圆周角与圆心角的关系在圆的有关说理、作图、计算中应用比较广泛。这一节课既是前面所学知识的继续，又是后面研究圆与其它平面几何图形的桥梁。教材把《圆周角》这节分为两个课时进行教学，第一课时是探索圆周角与圆心角的关系，第二课时是探索直径所对圆周角的特殊性，本节课是圆周角的第一课时。</w:t>
      </w:r>
    </w:p>
    <w:p>
      <w:pPr>
        <w:pStyle w:val="Normal"/>
        <w:widowControl/>
        <w:spacing w:lineRule="auto" w:line="360"/>
        <w:ind w:firstLine="72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节课首先从生活中的“</w:t>
      </w:r>
      <w:r>
        <w:rPr>
          <w:rFonts w:ascii="宋体" w:hAnsi="宋体" w:cs="宋体"/>
          <w:sz w:val="24"/>
          <w:lang w:eastAsia="zh-CN"/>
        </w:rPr>
        <w:t>摩天轮</w:t>
      </w:r>
      <w:r>
        <w:rPr>
          <w:rFonts w:ascii="宋体" w:hAnsi="宋体" w:cs="宋体"/>
          <w:sz w:val="24"/>
        </w:rPr>
        <w:t>问题”出发，通过问题的呈现引发学生对于圆周角问题的思考。接下来通过学生对角度问题的自主绘图、测量和猜想，引发了对圆周角定理的研究。再通过对圆周角与圆心的三种不同位置关系的分析，在教师进行一定引导的基础上，学生完成对猜想的证明从而得出圆周角定理，最后真正解决了“</w:t>
      </w:r>
      <w:r>
        <w:rPr>
          <w:rFonts w:ascii="宋体" w:hAnsi="宋体" w:cs="宋体"/>
          <w:sz w:val="24"/>
          <w:lang w:eastAsia="zh-CN"/>
        </w:rPr>
        <w:t>摩天轮</w:t>
      </w:r>
      <w:r>
        <w:rPr>
          <w:rFonts w:ascii="宋体" w:hAnsi="宋体" w:cs="宋体"/>
          <w:sz w:val="24"/>
        </w:rPr>
        <w:t>问题”。对新知的巩固和熟练环节，分别设计了层次分别的问题让学生进行探究，由浅入深的题目设计让学生对知识的掌握不断深入，也让各层次的学生有了各自的数学发展。最后课堂小结利用几个引导性的问题，引导学生再次感悟本节课所涉及到的数学思想方法和数学活动经验，提升学生的思维品质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  <w:lang w:val="en-US" w:eastAsia="zh-CN"/>
        </w:rPr>
        <w:t>促进学生的深度学习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ac</dc:creator>
  <dc:description/>
  <dc:language>en-US</dc:language>
  <cp:lastModifiedBy>灭斯特芒捏</cp:lastModifiedBy>
  <dcterms:modified xsi:type="dcterms:W3CDTF">2020-02-19T04:53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