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30"/>
          <w:szCs w:val="30"/>
        </w:rPr>
        <w:t>《</w:t>
      </w:r>
      <w:r>
        <w:rPr>
          <w:bCs/>
          <w:color w:val="000000"/>
          <w:sz w:val="30"/>
          <w:szCs w:val="30"/>
        </w:rPr>
        <w:t>合并同类项</w:t>
      </w:r>
      <w:r>
        <w:rPr>
          <w:bCs/>
          <w:color w:val="000000"/>
          <w:sz w:val="30"/>
          <w:szCs w:val="30"/>
        </w:rPr>
        <w:t>》</w:t>
      </w:r>
      <w:r>
        <w:rPr>
          <w:bCs/>
          <w:color w:val="000000"/>
          <w:sz w:val="30"/>
          <w:szCs w:val="30"/>
        </w:rPr>
        <w:t>教学反思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</w:rPr>
        <w:t xml:space="preserve">    </w:t>
      </w:r>
      <w:r>
        <w:rPr>
          <w:color w:val="000000"/>
        </w:rPr>
        <w:t>本节课是一节探究活动课，是在结合学生已有的生活经验，引入用字母表示有理数、正式、同类项以及有理数运算律的基础上，对同类项进行合并的探索、探究。合并同类项是本章的一个知识重点，其法则以及去括号法则应用是整式加减的重点，是以后学习解方程、解不等式的基础，因此学好本节知识是学好后续知识的主要纽带，合并同类项是建立在数的基础上，让学生体会到认识事物是由特殊到一般，又有一般到特殊的过程，从而培养学生的数学思想。因此在讲授这节课时，我采用以下教学过程：</w:t>
      </w:r>
    </w:p>
    <w:p>
      <w:pPr>
        <w:pStyle w:val="Style15"/>
        <w:widowControl w:val="false"/>
        <w:shd w:fill="FFFFFF" w:val="clear"/>
        <w:spacing w:before="0" w:after="0"/>
        <w:ind w:firstLine="600"/>
        <w:rPr>
          <w:color w:val="000000"/>
        </w:rPr>
      </w:pPr>
      <w:r>
        <w:rPr>
          <w:color w:val="000000"/>
        </w:rPr>
        <w:t>1.</w:t>
      </w:r>
      <w:r>
        <w:rPr>
          <w:color w:val="000000"/>
          <w:lang w:val="en-US" w:eastAsia="zh-CN"/>
        </w:rPr>
        <w:t>情境引入。</w:t>
      </w:r>
      <w:r>
        <w:rPr>
          <w:color w:val="000000"/>
        </w:rPr>
        <w:t>让学生</w:t>
      </w:r>
      <w:r>
        <w:rPr>
          <w:color w:val="000000"/>
          <w:lang w:val="en-US" w:eastAsia="zh-CN"/>
        </w:rPr>
        <w:t>从生活中的问题间接认识同类项</w:t>
      </w:r>
      <w:r>
        <w:rPr>
          <w:color w:val="000000"/>
        </w:rPr>
        <w:t>，为本节课做好铺垫。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</w:rPr>
        <w:t xml:space="preserve">     </w:t>
      </w:r>
      <w:r>
        <w:rPr>
          <w:color w:val="000000"/>
        </w:rPr>
        <w:t>2.</w:t>
      </w:r>
      <w:r>
        <w:rPr>
          <w:color w:val="000000"/>
          <w:lang w:val="en-US" w:eastAsia="zh-CN"/>
        </w:rPr>
        <w:t>活动。给出代数式，让学生根据刚才的感知尽心分类。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3.</w:t>
      </w:r>
      <w:r>
        <w:rPr>
          <w:color w:val="000000"/>
        </w:rPr>
        <w:t>采用自主探究，合作交流的形式</w:t>
      </w:r>
      <w:r>
        <w:rPr>
          <w:color w:val="000000"/>
          <w:lang w:val="en-US" w:eastAsia="zh-CN"/>
        </w:rPr>
        <w:t>认识</w:t>
      </w:r>
      <w:r>
        <w:rPr>
          <w:color w:val="000000"/>
        </w:rPr>
        <w:t>同类项，同学们互批互评，培养学生创造性思维，使学生积极地、主动的参与教学活动，感受学习合并同类项的重要性，必要性。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4.</w:t>
      </w:r>
      <w:r>
        <w:rPr>
          <w:color w:val="000000"/>
        </w:rPr>
        <w:t>通过拓展延伸，进一步引导学生同类项可以进行合并，不是同类项的不能合并，变式训练，巩固提高、拓展，分组竞争，增强合作交流的意识。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通过这节课，我总结出以下几点：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 xml:space="preserve"> </w:t>
      </w:r>
      <w:r>
        <w:rPr>
          <w:color w:val="000000"/>
        </w:rPr>
        <w:t>1.</w:t>
      </w:r>
      <w:r>
        <w:rPr>
          <w:color w:val="000000"/>
        </w:rPr>
        <w:t>采用课件教学，学生的学习积极性很高。多方面培养学生如：视觉，听觉相互结合，使得学生身心得到全面发展。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2.</w:t>
      </w:r>
      <w:r>
        <w:rPr>
          <w:color w:val="000000"/>
        </w:rPr>
        <w:t>教学设计比较合理，把数学与生活相联系，通过学生熟知的生活实例，引出合并同类项的法则。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3.</w:t>
      </w:r>
      <w:r>
        <w:rPr>
          <w:color w:val="000000"/>
        </w:rPr>
        <w:t>教学方法比较灵活，形式多样化。如分组讨论，小组合作，知识抢答等。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4.</w:t>
      </w:r>
      <w:r>
        <w:rPr>
          <w:color w:val="000000"/>
        </w:rPr>
        <w:t>过分的依赖课件，重点内容没有在黑板上板书，导致前面的法则以至于一部分学生记不住。忽视了很多小问题，由于课件知识容量大，增加了后进生的学习难度。今后应加强细节的设计和全面考虑，照顾更多的中差学生。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5.</w:t>
      </w:r>
      <w:r>
        <w:rPr>
          <w:color w:val="000000"/>
        </w:rPr>
        <w:t>在讨论同类项的法则时，过于慌忙，没有给学生充分的时间去探究深入的交流，就把法则说出来了。合并同类项法则的实质是通过乘法分配律运算，这一点没有给学生提到，应继续给学生深入。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6.</w:t>
      </w:r>
      <w:r>
        <w:rPr>
          <w:color w:val="000000"/>
        </w:rPr>
        <w:t>另外还需要加强对知识点的认识，比如按某个字母的升降幂的排列，是为了结果的有序，数学的结果需要简洁有序，这样让学生很清楚，有目的的学习效果总是很好的。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针对以上不足之处，我想从以下几点提高自己：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在课堂上尽量让学生自己去感受、去体验，让学生多动手，多动口，充分发挥学生的主体作用，把时间还给学生，尽量做到老师少讲，学生多练。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多设置练习题，让学生演板，把问题直接暴露在课堂上，可以及时纠正学生做题过程中存在的错误。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教学设计要全面，难易适当。既要提高程度好的学生，又要照顾到程度比较差的学生。</w:t>
      </w:r>
    </w:p>
    <w:p>
      <w:pPr>
        <w:pStyle w:val="Style15"/>
        <w:widowControl w:val="false"/>
        <w:shd w:fill="FFFFFF" w:val="clear"/>
        <w:spacing w:before="0" w:after="0"/>
        <w:rPr/>
      </w:pPr>
      <w:r>
        <w:rPr/>
        <w:t>    </w:t>
      </w:r>
      <w:r>
        <w:rPr/>
        <w:t>4</w:t>
      </w:r>
      <w:r>
        <w:rPr/>
        <w:t>．</w:t>
      </w:r>
      <w:r>
        <w:rPr/>
        <w:t>不过分依赖课件，及时把重点内容板书在黑板上，使学生在回顾知识点时，应用知识点时，能够一目了然加深学生的印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56:00Z</dcterms:created>
  <dc:creator>User</dc:creator>
  <dc:description/>
  <dc:language>en-US</dc:language>
  <cp:lastModifiedBy>Administrator</cp:lastModifiedBy>
  <dcterms:modified xsi:type="dcterms:W3CDTF">2020-02-17T07:22:0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