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zh-CN"/>
        </w:rPr>
        <w:t>3.1</w:t>
      </w:r>
      <w:r>
        <w:rPr>
          <w:b/>
          <w:sz w:val="32"/>
          <w:szCs w:val="32"/>
        </w:rPr>
        <w:t>字母表示数教学反思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充分利用教材提供情境，让学生在真实的情境中学习数学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用字母表示数，看似浅显、平淡，但它是由具体的数过渡到用字母表示数，是学生学习数学的一个转折点，也是认识过程上的一次飞跃，对</w:t>
      </w:r>
      <w:r>
        <w:rPr>
          <w:rFonts w:ascii="宋体" w:hAnsi="宋体" w:cs="宋体"/>
          <w:sz w:val="24"/>
          <w:lang w:eastAsia="zh-CN"/>
        </w:rPr>
        <w:t>初一</w:t>
      </w:r>
      <w:r>
        <w:rPr>
          <w:rFonts w:ascii="宋体" w:hAnsi="宋体" w:cs="宋体"/>
          <w:sz w:val="24"/>
        </w:rPr>
        <w:t>学生来说是比较抽象、比较难以理解的。如果脱离学生的生活实际进行学习，就会给学生的思维带来很大困难</w:t>
      </w:r>
      <w:r>
        <w:rPr>
          <w:rFonts w:ascii="宋体" w:hAnsi="宋体" w:cs="宋体"/>
          <w:sz w:val="24"/>
          <w:lang w:eastAsia="zh-CN"/>
        </w:rPr>
        <w:t>。</w:t>
      </w:r>
      <w:r>
        <w:rPr>
          <w:rFonts w:ascii="宋体" w:hAnsi="宋体" w:cs="宋体"/>
          <w:sz w:val="24"/>
        </w:rPr>
        <w:t>教学时，充分利用情境图中的真实数据来学习相关内容，将“</w:t>
      </w:r>
      <w:r>
        <w:rPr>
          <w:rFonts w:ascii="宋体" w:hAnsi="宋体" w:cs="宋体"/>
          <w:sz w:val="24"/>
          <w:lang w:eastAsia="zh-CN"/>
        </w:rPr>
        <w:t>常州地铁</w:t>
      </w:r>
      <w:r>
        <w:rPr>
          <w:rFonts w:cs="宋体" w:ascii="宋体" w:hAnsi="宋体"/>
          <w:sz w:val="24"/>
          <w:lang w:val="en-US" w:eastAsia="zh-CN"/>
        </w:rPr>
        <w:t>logo</w:t>
      </w:r>
      <w:r>
        <w:rPr>
          <w:rFonts w:cs="宋体" w:ascii="宋体" w:hAnsi="宋体"/>
          <w:sz w:val="24"/>
        </w:rPr>
        <w:t>”</w:t>
      </w:r>
      <w:r>
        <w:rPr>
          <w:rFonts w:cs="宋体" w:ascii="宋体" w:hAnsi="宋体"/>
          <w:sz w:val="24"/>
          <w:lang w:eastAsia="zh-CN"/>
        </w:rPr>
        <w:t>“</w:t>
      </w:r>
      <w:r>
        <w:rPr>
          <w:rFonts w:ascii="宋体" w:hAnsi="宋体" w:cs="宋体"/>
          <w:sz w:val="24"/>
          <w:lang w:eastAsia="zh-CN"/>
        </w:rPr>
        <w:t>麦当劳”等</w:t>
      </w:r>
      <w:r>
        <w:rPr>
          <w:rFonts w:ascii="宋体" w:hAnsi="宋体" w:cs="宋体"/>
          <w:sz w:val="24"/>
        </w:rPr>
        <w:t>与数学学习融合在一起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把抽象问题具体化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这样就大大地调动了学生学习的积极性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引导学生经历由具体到抽象（即符号化）的过程，培养学生观察、比较和抽象概括的能力。教学中，先让学生根据信息提出问题，初步感受这样的问题无穷多，再让学生在列算式解答问题过程中，充分感受到这样的算式写不完，产生探究、创造的欲望，从而逐步抽象出含有字母的式子。这个过程给学生留有足够的思维空间，使学生真正充分经历了知识的发生、形成、发展和应用的全过程（即符号化的全过程），学生自己归纳、概括知识，加深了对字母表示数的意义和方法的理解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巧妙设计练习，扎实训练“双基”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新一轮课程改革，并不意味对传统的全盘否定，而是要进行合理的扬与弃。本节课就很好地继承和发扬了我们教学中传统的做法，即“双基实，变式精”，充分做到了“分层练习有保证、变式练习有体现”。在练习与应用中，教师精心设计了一系列有层次、有坡度、有新意的习题，并且都是以生活为素材，源于生活、高于生活（提炼过的）、服务于生活，使学生在解决一个个现实问题的同时，“双基”得到了进一步的夯实与提高，也为后续学习打下了坚实的基础。 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、有机渗透</w:t>
      </w:r>
      <w:r>
        <w:rPr>
          <w:rFonts w:ascii="宋体" w:hAnsi="宋体" w:cs="宋体"/>
          <w:sz w:val="24"/>
          <w:lang w:eastAsia="zh-CN"/>
        </w:rPr>
        <w:t>深度学习</w:t>
      </w:r>
      <w:r>
        <w:rPr>
          <w:rFonts w:ascii="宋体" w:hAnsi="宋体" w:cs="宋体"/>
          <w:sz w:val="24"/>
        </w:rPr>
        <w:t>数学思想和方法，体现数学味的课堂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学中力求让课堂充满数学的思考。本节课，在学生参与创造、运用新知的同时，极好地渗透了符号化、函数、辩证等数学思想，学生在探究过程中，收获的不仅仅是知识技能，更重要的是数学思想和方法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、以学生为主体，提升学生学习的兴趣，让学生体验数学美，增强学生的数学情感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生学习数学的过程既是一个生动活泼的、主动的和富有个性的过程，也是一个经验共享、相互启智的过程。本节课教师放手让学生在自主探究的同时，为学生创设了多次合作、讨论和交流的机会，学生的思维在讨论中进行碰撞和整合，在整合的过程中使思维变得更加缜密与深刻，学生在自主探索、合作交流中获得成功的体验，培养了学生的团结协作精神，在学习过程中学生体验到数学的简洁美，增强学生的数学情感。</w:t>
      </w:r>
    </w:p>
    <w:p>
      <w:pPr>
        <w:pStyle w:val="Normal"/>
        <w:spacing w:lineRule="exact" w:line="36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总之，本节课教学设计力求结构严谨、条理清楚、层层深入。既重视知识本身的建构，又重视课堂结构的建构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exact" w:line="36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</w:r>
    </w:p>
    <w:p>
      <w:pPr>
        <w:pStyle w:val="Normal"/>
        <w:spacing w:lineRule="exact" w:line="360"/>
        <w:ind w:firstLine="48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5:38:00Z</dcterms:created>
  <dc:creator>HP</dc:creator>
  <dc:description/>
  <dc:language>en-US</dc:language>
  <cp:lastModifiedBy>喝水只喝纯净水</cp:lastModifiedBy>
  <dcterms:modified xsi:type="dcterms:W3CDTF">2020-02-15T04:22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