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800"/>
        <w:rPr>
          <w:sz w:val="28"/>
          <w:szCs w:val="28"/>
        </w:rPr>
      </w:pPr>
      <w:r>
        <w:rPr>
          <w:sz w:val="28"/>
          <w:szCs w:val="28"/>
        </w:rPr>
        <w:t>读《审辩式思维》一书有感</w:t>
      </w:r>
    </w:p>
    <w:p>
      <w:pPr>
        <w:pStyle w:val="Normal"/>
        <w:spacing w:lineRule="exact" w:line="400"/>
        <w:ind w:firstLine="3570"/>
        <w:rPr>
          <w:szCs w:val="21"/>
        </w:rPr>
      </w:pPr>
      <w:r>
        <w:rPr>
          <w:szCs w:val="21"/>
        </w:rPr>
        <w:t>小河中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朱丽萍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在加入成长营之前，我对“审辩式思维”一词并不熟悉，更不要说对它的理解了，我们听到更多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批判性思维”，可对于批判性思维我也只是很浅显的认识。在寒假即将开始时，成长营给我们发了《审辩式思维》和《课堂观察—走向专业的听评课》两本书。寒假期间，在全国人民万众一心抗击新冠肺炎的关键时期，我能为社会做的贡献就是不出门，刚好在家拜读了一下这两本书，感触颇深，受益良多。</w:t>
      </w:r>
    </w:p>
    <w:p>
      <w:pPr>
        <w:pStyle w:val="Style15"/>
        <w:shd w:fill="FFFFFF" w:val="clear"/>
        <w:spacing w:lineRule="exact" w:line="400" w:before="0" w:after="0"/>
        <w:rPr/>
      </w:pPr>
      <w:r>
        <w:rPr/>
        <w:t>《审辩式思维》全书只有</w:t>
      </w:r>
      <w:r>
        <w:rPr/>
        <w:t>160</w:t>
      </w:r>
      <w:r>
        <w:rPr/>
        <w:t>页，薄薄的一本，但理论性比较强，有点难读懂。读完前言我印象最深的有两处：</w:t>
      </w:r>
    </w:p>
    <w:p>
      <w:pPr>
        <w:pStyle w:val="Style15"/>
        <w:shd w:fill="FFFFFF" w:val="clear"/>
        <w:spacing w:lineRule="exact" w:line="400" w:before="0" w:after="0"/>
        <w:rPr/>
      </w:pPr>
      <w:r>
        <w:rPr/>
        <w:t>1</w:t>
      </w:r>
      <w:r>
        <w:rPr/>
        <w:t>、审辩式思维的要义是：对自己的真理要真诚，陈述自己的真理要旗帜鲜明，坚持自己的真理要勇敢；对别人的真理要包容，攻击别人的真理要谨慎。从而我对审辩式思维有了一个基础的认识：要敢于质疑，敢于坚持自己的观点不盲目屈从于权威，同时要能够包容异见。</w:t>
      </w:r>
    </w:p>
    <w:p>
      <w:pPr>
        <w:pStyle w:val="Style15"/>
        <w:shd w:fill="FFFFFF" w:val="clear"/>
        <w:spacing w:lineRule="exact" w:line="400" w:before="0" w:after="0"/>
        <w:rPr/>
      </w:pPr>
      <w:r>
        <w:rPr/>
        <w:t>2</w:t>
      </w:r>
      <w:r>
        <w:rPr/>
        <w:t>、发展学生的审辩式思维，应成为包括小学、初中、高中、大学、研究生等各个学习阶段的重要学习内容和学习目标，是包括语文、数学、物理、化学、历史、政治等在内的各个学科的重要教学任务和教学目标。从而我清晰的认识到在以后的教学中要注重培养学生的审辩式思维，因为它是创造的源泉，是理性和民主社会的基础。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ascii="Arial" w:hAnsi="Arial" w:cs="Arial"/>
        </w:rPr>
      </w:pPr>
      <w:r>
        <w:rPr/>
        <w:t>但</w:t>
      </w:r>
      <w:r>
        <w:rPr>
          <w:rFonts w:ascii="Arial" w:hAnsi="Arial" w:cs="Arial"/>
        </w:rPr>
        <w:t>如何让我的学生具有审辩式思维，让我能在这种思维的影响下走的更远，我继续阅读着</w:t>
      </w:r>
      <w:r>
        <w:rPr>
          <w:rFonts w:ascii="Arial" w:hAnsi="Arial" w:cs="Arial"/>
        </w:rPr>
        <w:t>。</w:t>
      </w:r>
      <w:r>
        <w:rPr>
          <w:rFonts w:ascii="Arial" w:hAnsi="Arial" w:cs="Arial"/>
        </w:rPr>
        <w:t>该书从上下两篇阐述作者自己的观点。上篇审辩式思维概论，</w:t>
      </w:r>
      <w:r>
        <w:rPr>
          <w:rFonts w:ascii="Verdana" w:hAnsi="Verdana" w:cs="Verdana"/>
        </w:rPr>
        <w:t>全面介绍了关于“审辩式思维”的学术共识、理论基础、价值和意义、形态辨析、有效论证、如何培养、如何测量等基本内容。</w:t>
      </w:r>
      <w:r>
        <w:rPr>
          <w:rFonts w:ascii="Arial" w:hAnsi="Arial" w:cs="Arial"/>
        </w:rPr>
        <w:t>下篇是审辩式思维论证举例。我感受较深的是下篇的论证举例，这篇有道德与人生，历史与现实，文学与艺术，教育与教学这几大块；在教育与教学这一版块中，《怎样看待中国教育的现状》</w:t>
      </w:r>
      <w:r>
        <w:rPr>
          <w:rFonts w:ascii="Arial" w:hAnsi="Arial" w:cs="Arial"/>
        </w:rPr>
        <w:t>指出：</w:t>
      </w:r>
      <w:r>
        <w:rPr>
          <w:rFonts w:ascii="Arial" w:hAnsi="Arial" w:cs="Arial"/>
        </w:rPr>
        <w:t>中国教育在“一个都不能少”方面，成绩是巨大的；在“一个都出不来”方面，问题是严重的。基于对中国教育现状的审辩，今天教育改革的主要任务是为那些具有较强好奇心、较强学习欲望的学生创造更大的发展空间，保护他们的创造力，保护他们的个性，使他们有机会成长为创新型人才。作为初中道德与法治教师的我，在今后的道德与法治课堂中如何去培养学生审辩式思维呢？我有以下几点想法：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要了解学生、研究学生</w:t>
      </w:r>
      <w:r>
        <w:rPr>
          <w:rFonts w:cs="Arial" w:ascii="Arial" w:hAnsi="Arial"/>
        </w:rPr>
        <w:t>:</w:t>
      </w:r>
      <w:r>
        <w:rPr>
          <w:rFonts w:ascii="Arial" w:hAnsi="Arial" w:cs="Arial"/>
        </w:rPr>
        <w:t>走进学生、了解学生是必不可少的环节，学生喜欢怎样的道德与法治课堂，多了解学生的想法才能更好的进行教学设计，从而激发学生的学习兴趣，培养学生的审辩式思维要从教学设计开始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道德与法治课堂教学中经常设计小组讨论、小组辩论等开放性活动，努力帮助学生形成开放的心态，习惯于考虑多种可能性，学会理解他人的想法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鼓励学生的好奇心，鼓励学生提出问题，提出不同看法，提出听课中遇到的困难。课堂中多追问几个“还有没有其他看法”；对于学生提出的不同看法展开讨论，予以澄清；对于学生提出的问题，不能仅仅教条地、武断地告诉学生“应该如何”，而需要告诉学生这样做的理由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在道德与法治课教学内容上</w:t>
      </w:r>
      <w:r>
        <w:rPr>
          <w:sz w:val="24"/>
        </w:rPr>
        <w:t>,</w:t>
      </w:r>
      <w:r>
        <w:rPr>
          <w:sz w:val="24"/>
        </w:rPr>
        <w:t>注意联系学生生活实际。《审辩式思维》一书中说</w:t>
      </w:r>
      <w:r>
        <w:rPr>
          <w:sz w:val="24"/>
        </w:rPr>
        <w:t>:</w:t>
      </w:r>
      <w:r>
        <w:rPr>
          <w:sz w:val="24"/>
        </w:rPr>
        <w:t>如果一个人熟练地掌握了审辩式思维的技能，却仅仅停留在“思考”，而不能将思考的结果应用于解决实际问题，他就不能被视为一个具有审辩式思维的人。所以在教学内容设计上要多联系学生生活实际，培养他们运用审辩式思维解决实际问题的能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课堂中一定要注意以学生为中心，多</w:t>
      </w:r>
      <w:r>
        <w:rPr>
          <w:rFonts w:ascii="Arial" w:hAnsi="Arial" w:cs="Arial"/>
          <w:color w:val="191919"/>
          <w:sz w:val="24"/>
          <w:shd w:fill="FFFFFF" w:val="clear"/>
        </w:rPr>
        <w:t>把课堂的时间留给学生展示自己的学习收获，让学生成为课堂的主角</w:t>
      </w:r>
      <w:r>
        <w:rPr>
          <w:sz w:val="24"/>
        </w:rPr>
        <w:t>，教师只是“助学者</w:t>
      </w:r>
      <w:r>
        <w:rPr>
          <w:sz w:val="24"/>
        </w:rPr>
        <w:t>”</w:t>
      </w:r>
      <w:r>
        <w:rPr>
          <w:sz w:val="24"/>
        </w:rPr>
        <w:t>。同时要尊重学生之间的个别差异，尊重学生的个性。</w:t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191919"/>
          <w:sz w:val="24"/>
          <w:shd w:fill="FFFFFF" w:val="clear"/>
        </w:rPr>
      </w:pPr>
      <w:r>
        <w:rPr>
          <w:rFonts w:ascii="Arial" w:hAnsi="Arial" w:cs="Arial"/>
          <w:color w:val="191919"/>
          <w:sz w:val="24"/>
          <w:shd w:fill="FFFFFF" w:val="clear"/>
        </w:rPr>
        <w:t>培养学生的审辩式思维，把课堂还给学生，多发展学生的口头表达与书面表达能力，发展学生分析推理与审辩思维，是今后我的教学还需更新升级的地方。</w:t>
      </w:r>
      <w:r>
        <w:rPr>
          <w:rFonts w:ascii="Arial" w:hAnsi="Arial" w:cs="Arial"/>
          <w:color w:val="191919"/>
          <w:sz w:val="24"/>
          <w:shd w:fill="FFFFFF" w:val="clear"/>
        </w:rPr>
        <w:t>路漫漫其修远兮，吾将上下而求索。</w:t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191919"/>
          <w:sz w:val="24"/>
          <w:shd w:fill="FFFFFF" w:val="clear"/>
        </w:rPr>
      </w:pPr>
      <w:r>
        <w:rPr>
          <w:rFonts w:cs="Arial" w:ascii="Arial" w:hAnsi="Arial"/>
          <w:color w:val="191919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8:28:00Z</dcterms:created>
  <dc:creator>admin</dc:creator>
  <dc:description/>
  <cp:keywords/>
  <dc:language>en-US</dc:language>
  <cp:lastModifiedBy>admin</cp:lastModifiedBy>
  <dcterms:modified xsi:type="dcterms:W3CDTF">2020-02-02T15:00:00Z</dcterms:modified>
  <cp:revision>7</cp:revision>
  <dc:subject/>
  <dc:title/>
</cp:coreProperties>
</file>