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lang w:eastAsia="zh-CN"/>
        </w:rPr>
      </w:pPr>
      <w:r>
        <w:rPr>
          <w:lang w:eastAsia="zh-CN"/>
        </w:rPr>
        <w:t>《审辩式思维》读书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寒假期间，我认真阅读了《审辩式思维》一书，对工作室将项目主题定为“指向核心素养的‘审辩思维’培养实践”有了深刻的认同和理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lang w:eastAsia="zh-CN"/>
        </w:rPr>
      </w:pPr>
      <w:r>
        <w:rPr>
          <w:lang w:eastAsia="zh-CN"/>
        </w:rPr>
        <w:t>培养审辩思维是必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宋体" w:cs="微软雅黑"/>
          <w:i w:val="false"/>
          <w:i w:val="false"/>
          <w:caps w:val="false"/>
          <w:smallCaps w:val="false"/>
          <w:color w:val="555555"/>
          <w:spacing w:val="8"/>
          <w:sz w:val="21"/>
          <w:szCs w:val="21"/>
          <w:lang w:eastAsia="zh-CN"/>
        </w:rPr>
      </w:pPr>
      <w:r>
        <w:rPr>
          <w:rStyle w:val="Style14"/>
          <w:sz w:val="21"/>
          <w:szCs w:val="21"/>
          <w:lang w:val="en-US" w:eastAsia="zh-CN"/>
        </w:rPr>
        <w:t>1</w:t>
      </w:r>
      <w:r>
        <w:rPr>
          <w:rStyle w:val="Style14"/>
          <w:sz w:val="21"/>
          <w:szCs w:val="21"/>
          <w:lang w:val="en-US" w:eastAsia="zh-CN"/>
        </w:rPr>
        <w:t>、国家层面：</w:t>
      </w:r>
      <w:r>
        <w:rPr>
          <w:rStyle w:val="Style14"/>
          <w:sz w:val="21"/>
          <w:szCs w:val="21"/>
          <w:lang w:eastAsia="zh-CN"/>
        </w:rPr>
        <w:t>国重视教育提升了整体人口素质，，，，而事实上创新才是驱动当前社会发展的真正动力。因此中国教育工作者也意识到了这个问题，不断进行教育改革，教育思想从“知识传授”转向“能力培养”，“教师主导”转向“学生自主”，考试的范围也从来考察书本到与书本脱钩，以此来形成广大教育工作“能力培养”的概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学生层面：作者认为“能力的变化是单项的，只增长，不减少，而知识可能增加，也可能减少。”回顾自己的学习成长历程，也确实如此。学生时代所学的知识在我的脑海中留下的记忆只有很少一部分，但是学习过程中学习和积累的整理归纳、辩证分析问题、理性解决问题的能力却不断提升，并运用于今天的生活和工作。因此，教育的最终目的应当是学生能力的培养。而在所有能力的培养中，审辩思维是一种重要的能力，它是创造力的源泉，是现代社会民主的基础。为什么这么说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lang w:eastAsia="zh-CN"/>
        </w:rPr>
      </w:pPr>
      <w:r>
        <w:rPr>
          <w:lang w:eastAsia="zh-CN"/>
        </w:rPr>
        <w:t>审辩思维促进创新和民主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作者将审辩思维的内涵概括为“不懈质疑，包容异见，力行担责”。不懈质疑不仅包括对他人不懈追问、质疑，还包括对自己的观点质疑、追问，并且凭自己的实力说话，而不是随意发表自己的言论，对别人的真理不包容，这样才能培养创新性人才，同时具有这样的审辩式思维的人能够对自己的决策承担责任，推进国家的民主法治进程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三、审辩思维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的培养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第六章“审辩式思维的培养”章节中，作者引用了“中国留学生关于国外审辩式思维教学的感受”、“《德尔菲报告》关于审辩式思维教学的建议”以及“以学生为中心的教育和学习”等内容来阐述关于审辩式思维的培养方法，归纳起来主要有以下几点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有意识地设置能够训练学生审辩式思维的活动。例如：课前布置任务让学生自主阅读或者收集资料，形成不同的想法，课堂交流讨论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教学过程中鼓励学生的好奇心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尊重学生个性差异，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鼓励学生提出问题，提出不同的看法，提出听课过程中遇到的困难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这两种都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这不失为一种培养学生审辩式思维的好方法，但是根据审辩式思维的内涵还要注意以下几点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设置的审辩式思维活动要贴近学生实际。这样才能让学生有话可说，有事可做，切实在活动中形成自己的观点想法，从而提高学生兴趣，而不是学生说不来就老师主导灌输，为了在有限的课时中完成任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在鼓励学生不断质疑他人的答案过程中，还要质疑自己的观点，并且能够有理有据的证明自己的观点。因为我们在通常的教学过程中会发现，有些学生的质疑是和前人的答案其实是一个意思，或者无法证明自己的答案而只是一位否认他人的真理，不能为了质疑而质疑，还有些同学只举例不说明自己的观点，话只说一半，这些都需要老师加以引导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2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鼓励学生质疑但同时也要包容异见。认识到很多问题并非只有一种答案，学会多角度认识问题并且鼓励学生从不同角度解决问题，发展创造性思维，提升创造能力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08T07:4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