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教学我要慢慢来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---</w:t>
      </w:r>
      <w:r>
        <w:rPr>
          <w:lang w:val="en-US" w:eastAsia="zh-CN"/>
        </w:rPr>
        <w:t>读《审辩式思维》有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从教第四年，现在回想一下，每年都在为提高教学成绩不断的看教材、理知识、做试卷、出试题。直到</w:t>
      </w:r>
      <w:r>
        <w:rPr>
          <w:lang w:val="en-US" w:eastAsia="zh-CN"/>
        </w:rPr>
        <w:t>2020</w:t>
      </w:r>
      <w:r>
        <w:rPr>
          <w:lang w:val="en-US" w:eastAsia="zh-CN"/>
        </w:rPr>
        <w:t>年的到来，遇见审辩式思维，出现新新冠状病毒中敢于吹哨的八个先行者，让我重新审视自己，我要教学生成为什么样的人，我又该采用什么样的方法呢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新型冠状病毒中，有一群先行者值得我们尊重，他们在发现病毒后，是吹响哨声的第一人。他们敢于质疑，他们敢于讲真话，他们敢于发出不同的声音。健康的社会发展需要不同的声音，我们的学生也要敢于发出不同的声音、善于发出不同的声音。我们的教师也要注重学生的审辩式思维的发展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先讲一个我自己的小故事。在观看完常外的评优课后，对我教学的启发特别大，似乎新世界的大门一下子被打开了。原来道德与法治课可以这么上：精彩的辩论让学生越辩越明，让知识点越辩越清；科尔伯格式的两难故事法更是对学生道德思维的考验，让学生在故事情境中提升自身的道德水平；让学生编写央视级别的颁奖词，不仅是对本节课的情感升华，更是运用知识的有效方法</w:t>
      </w:r>
      <w:r>
        <w:rPr>
          <w:lang w:val="en-US" w:eastAsia="zh-CN"/>
        </w:rPr>
        <w:t>......</w:t>
      </w:r>
      <w:r>
        <w:rPr>
          <w:lang w:val="en-US" w:eastAsia="zh-CN"/>
        </w:rPr>
        <w:t>太多的教学方式我想尝试了。怀着激动的心情，拿着优秀者的课件资料，我心想，自己做不出来如此优秀的课件和教学设计，我总能模仿吧，更何况，一个伟大的创造者都是从模仿开始的。怀着对课件的喜欢、尊重，我只在原课件上加了一些知识点，很快，我将课件运用到我的实际教学中。这课的内容是《我对谁负责，谁对我负责》。其中非常精华的部分就是辩题：“高三老师用书打了两名逃学学生的头是否是负责的表现，老师被教育局批评对么”。我期待着我的学生能够侃侃而谈。但是，现实状况却给我了重重的一击。第一，学生碍于老师的权威，几乎全部选择支持老师的做法。第二，很多学生既使心理明白，但是很难从多角度用语言表述出来。第三，更多的学生看到教育局的做法，本来坚定老师是负责的，但是又改变了自己的观点。第一次用辩论的形式上课，乱七八糟，毫无头绪。我沉下心来，认真思考了这个问题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我所教的学校是一所乡镇中学，随着政府不断的招商引资，乡镇中学的外来务工人员子女所占比例越来越高。我们不得不承认，乡镇中学的家长对教育不够重视。他们大多数自身文化程度不高，把希望寄托到孩子身上，他们很多认为把孩子交给老师，一切都会好起来，但是家庭教育才是教育的核心和关键环节。这导致很多孩子从小没有良好的学习习惯，更别说独立思考和质疑的能力。然而，初为人师的我，在教学中又一味想证明自己的能力，一味追求自己的想当然，这样我的教育理想和现实学生出现了较大的脱钩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辩论式的课堂初体验给我了深刻的教训。我该如何改变这个课堂，如何让学生更多的参与进来，让他们体验辩论、质疑、论证的乐趣？在给第二个平行班上课前，我做了以下功课：让学生提前预习新课；提前把辩题给学生，让学生自己选择喜欢的论证方，并上网搜索相关资料和法律，论证自己支持的观点。此外，在上课前，为了让学生更了解辩论，知道辩论的方式方法，我专门花了</w:t>
      </w:r>
      <w:r>
        <w:rPr>
          <w:lang w:val="en-US" w:eastAsia="zh-CN"/>
        </w:rPr>
        <w:t>10</w:t>
      </w:r>
      <w:r>
        <w:rPr>
          <w:lang w:val="en-US" w:eastAsia="zh-CN"/>
        </w:rPr>
        <w:t>分钟时间讲解辩论的规则及可能的切入点。在做足充分准备下，学生的表现差强人意。但是通过这次辩论体验式的教学方式，让我充分明白了学生审辩思维的重要性，也给我下学期的教学提供了思路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、平时上课前要给学生充足的准备和独立思考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二、留作业时，不要拘泥于传统形式的作业，要结合时政，可以让学生利用书本知识去评论时政，让学生有自己的思考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三、上课形式想有突破时，教师要做充足的准备，要结合学生的实际情况，不能好高骛远，而忽略了当下的实际情况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以上，希望我在接下来的教学中能够践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5481</dc:creator>
  <dc:description/>
  <dc:language>en-US</dc:language>
  <cp:lastModifiedBy>抹茶绿</cp:lastModifiedBy>
  <dcterms:modified xsi:type="dcterms:W3CDTF">2020-02-09T08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