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十五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6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83"/>
        <w:gridCol w:w="1192"/>
        <w:gridCol w:w="1087"/>
      </w:tblGrid>
      <w:tr>
        <w:trPr>
          <w:trHeight w:val="147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职工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二楼阶梯教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行政办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</w:tr>
      <w:tr>
        <w:trPr>
          <w:trHeight w:val="106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:3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赴西来桥学校观摩学习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年级全体班主任、语、数、外教师。八年级没参观过的语、数、外、物理教师去西来桥学校观摩学习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扬中西来桥学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6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吴玉潇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张明华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九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政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瓦绿瓦绿</cp:lastModifiedBy>
  <cp:lastPrinted>2015-08-25T14:54:00Z</cp:lastPrinted>
  <dcterms:modified xsi:type="dcterms:W3CDTF">2019-12-09T03:07:05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