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31740" cy="67100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指导思想</w:t>
      </w:r>
    </w:p>
    <w:p>
      <w:pPr>
        <w:pStyle w:val="Normal"/>
        <w:ind w:firstLine="840"/>
        <w:rPr/>
      </w:pPr>
      <w:r>
        <w:rPr/>
        <w:t>本课以“健康第一”为指导思想，以发展学生的主动性、自主性、创造性为目的，注重学生的个性，重视培养学生的合作能力和集体主义精神。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教材分析及确定</w:t>
      </w:r>
    </w:p>
    <w:p>
      <w:pPr>
        <w:pStyle w:val="Normal"/>
        <w:ind w:left="405" w:hanging="0"/>
        <w:rPr/>
      </w:pPr>
      <w:r>
        <w:rPr/>
        <w:t>跳跃运动源于生活，与日常生活有密切关系，又是学生比较熟悉的喜欢的运动项目之一，通过跳跃练习，既可以促进学生多方面身体素质的发展，又可以培养学生勇敢果断、克服困难的意志品质，以及战胜自我，体验成功乐趣，获得获得自尊和自信，促进身心健康发展，因此，进行跳远教学具有较高的锻炼价值。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教学过程</w:t>
      </w:r>
    </w:p>
    <w:p>
      <w:pPr>
        <w:pStyle w:val="Normal"/>
        <w:numPr>
          <w:ilvl w:val="1"/>
          <w:numId w:val="8"/>
        </w:numPr>
        <w:rPr/>
      </w:pPr>
      <w:r>
        <w:rPr/>
        <w:t>课的准备部分</w:t>
      </w:r>
    </w:p>
    <w:p>
      <w:pPr>
        <w:pStyle w:val="Normal"/>
        <w:ind w:left="780" w:hanging="0"/>
        <w:rPr/>
      </w:pPr>
      <w:r>
        <w:rPr/>
        <w:t>本课采用免子舞、跨越壕沟游戏等练习，来激发学生参与学习的兴趣，培养学生团队合作意识，并通过舞蹈、游戏起到热身作用，使学生以较好的生理、心理状态进入基本部分。</w:t>
      </w:r>
    </w:p>
    <w:p>
      <w:pPr>
        <w:pStyle w:val="Normal"/>
        <w:numPr>
          <w:ilvl w:val="1"/>
          <w:numId w:val="8"/>
        </w:numPr>
        <w:rPr/>
      </w:pPr>
      <w:r>
        <w:rPr/>
        <w:t>课的基本部分</w:t>
      </w:r>
    </w:p>
    <w:p>
      <w:pPr>
        <w:pStyle w:val="Normal"/>
        <w:numPr>
          <w:ilvl w:val="2"/>
          <w:numId w:val="8"/>
        </w:numPr>
        <w:rPr/>
      </w:pPr>
      <w:r>
        <w:rPr/>
        <w:t>为了让学生成为课堂的主人，培养学生积极动脑，主动学习的意识，教师根据教材特点，让学生自选器材，自编练习内容，自主进行跳跃练习，目的是挖掘学生潜能，发展学生跳跃能力。</w:t>
      </w:r>
    </w:p>
    <w:p>
      <w:pPr>
        <w:pStyle w:val="Normal"/>
        <w:numPr>
          <w:ilvl w:val="2"/>
          <w:numId w:val="8"/>
        </w:numPr>
        <w:rPr/>
      </w:pPr>
      <w:r>
        <w:rPr/>
        <w:t>为了提高学生学习的兴趣和积极性，教师在教学中设计了四种急行跳远的方法：</w:t>
      </w:r>
    </w:p>
    <w:p>
      <w:pPr>
        <w:pStyle w:val="Normal"/>
        <w:numPr>
          <w:ilvl w:val="3"/>
          <w:numId w:val="8"/>
        </w:numPr>
        <w:rPr/>
      </w:pPr>
      <w:r>
        <w:rPr/>
        <w:t>助跑踏跳箱起跳练习</w:t>
      </w:r>
    </w:p>
    <w:p>
      <w:pPr>
        <w:pStyle w:val="Normal"/>
        <w:numPr>
          <w:ilvl w:val="3"/>
          <w:numId w:val="8"/>
        </w:numPr>
        <w:rPr/>
      </w:pPr>
      <w:r>
        <w:rPr/>
        <w:t>助跑腾越低皮筋练习</w:t>
      </w:r>
    </w:p>
    <w:p>
      <w:pPr>
        <w:pStyle w:val="Normal"/>
        <w:numPr>
          <w:ilvl w:val="3"/>
          <w:numId w:val="8"/>
        </w:numPr>
        <w:rPr/>
      </w:pPr>
      <w:r>
        <w:rPr/>
        <w:t>助跑起跳后头顶悬挂物练习</w:t>
      </w:r>
    </w:p>
    <w:p>
      <w:pPr>
        <w:pStyle w:val="Normal"/>
        <w:numPr>
          <w:ilvl w:val="3"/>
          <w:numId w:val="8"/>
        </w:numPr>
        <w:rPr/>
      </w:pPr>
      <w:r>
        <w:rPr/>
        <w:t>不同起跳点的急行跳远练习</w:t>
      </w:r>
    </w:p>
    <w:p>
      <w:pPr>
        <w:pStyle w:val="Normal"/>
        <w:ind w:left="1260" w:hanging="0"/>
        <w:rPr/>
      </w:pPr>
      <w:r>
        <w:rPr/>
        <w:t>其目的是让学生获取跳跃的基本知识和技能，发展学生个性，使每个学生都有成功的体验。</w:t>
      </w:r>
    </w:p>
    <w:p>
      <w:pPr>
        <w:pStyle w:val="Normal"/>
        <w:numPr>
          <w:ilvl w:val="1"/>
          <w:numId w:val="8"/>
        </w:numPr>
        <w:rPr/>
      </w:pPr>
      <w:r>
        <w:rPr/>
        <w:t>课的结束部分</w:t>
      </w:r>
    </w:p>
    <w:p>
      <w:pPr>
        <w:pStyle w:val="Normal"/>
        <w:ind w:left="780" w:hanging="0"/>
        <w:rPr/>
      </w:pPr>
      <w:r>
        <w:rPr/>
        <w:t>音乐和舞蹈结合，师与生，生与生情感交融，让学生在轻松愉快的气氛中得到身心放松。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本课特点</w:t>
      </w:r>
    </w:p>
    <w:p>
      <w:pPr>
        <w:pStyle w:val="Normal"/>
        <w:ind w:firstLine="840"/>
        <w:rPr/>
      </w:pPr>
      <w:r>
        <w:rPr/>
        <w:t>本课的教学主要强调学生自主学习，让学生在尝试、体会、交流中获取知识和技能。教学形式同原来单向交流，变成了师生，生与生多变互动的交流，通过小组学习、友伴学习、协作学生等形式，让学生充分认识合作的意义和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8"/>
        <w:gridCol w:w="3503"/>
        <w:gridCol w:w="480"/>
        <w:gridCol w:w="2659"/>
        <w:gridCol w:w="706"/>
      </w:tblGrid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行跳远——助跑与起跳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学会几种提高跳跃能力的方法，并能在快速助跑下完成跳跃动作，通过练习，培养学生与人合作，积极进取的优良品质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愉悦身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动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生问好，宣布本课内容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安排见习生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体育委员整队，检查出席人数，并向教师汇报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师生问好！</w:t>
            </w:r>
          </w:p>
          <w:p>
            <w:pPr>
              <w:pStyle w:val="Normal"/>
              <w:rPr/>
            </w:pPr>
            <w:r>
              <w:rPr/>
              <w:t>组织：四列横队</w:t>
            </w:r>
          </w:p>
          <w:p>
            <w:pPr>
              <w:pStyle w:val="Normal"/>
              <w:rPr/>
            </w:pPr>
            <w:r>
              <w:rPr/>
              <w:t>要求：精神饱满，集合快、静、齐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“免子舞”（音伴），教师领做，师生共同练习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“免子舞”</w:t>
            </w:r>
          </w:p>
          <w:p>
            <w:pPr>
              <w:pStyle w:val="Normal"/>
              <w:rPr/>
            </w:pPr>
            <w:r>
              <w:rPr/>
              <w:t>组织：集体练习</w:t>
            </w:r>
          </w:p>
          <w:p>
            <w:pPr>
              <w:pStyle w:val="Normal"/>
              <w:rPr/>
            </w:pPr>
            <w:r>
              <w:rPr/>
              <w:t>要求：让身体“动”起来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游戏“跨越战壕、夺取红旗”</w:t>
            </w:r>
          </w:p>
          <w:p>
            <w:pPr>
              <w:pStyle w:val="Normal"/>
              <w:rPr/>
            </w:pPr>
            <w:r>
              <w:rPr/>
              <w:t>方法：向前跑进</w:t>
            </w:r>
            <w:r>
              <w:rPr/>
              <w:t>10</w:t>
            </w:r>
            <w:r>
              <w:rPr/>
              <w:t>米，跨过战壕（折叠垫），再跑进绕排球架返回，最后一位同学夺取红旗，</w:t>
            </w:r>
          </w:p>
          <w:p>
            <w:pPr>
              <w:pStyle w:val="Normal"/>
              <w:rPr/>
            </w:pPr>
            <w:r>
              <w:rPr/>
              <w:t>教师组织、指挥、鼓励学生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“跨越战壕、夺取红旗”</w:t>
            </w:r>
          </w:p>
          <w:p>
            <w:pPr>
              <w:pStyle w:val="Normal"/>
              <w:rPr/>
            </w:pPr>
            <w:r>
              <w:rPr/>
              <w:t>规则：每位同学要击掌后才能跑出，返回时必须绕过排球架。</w:t>
            </w:r>
          </w:p>
          <w:p>
            <w:pPr>
              <w:pStyle w:val="Normal"/>
              <w:rPr/>
            </w:pPr>
            <w:r>
              <w:rPr/>
              <w:t>要求：团结合作，齐心协力</w:t>
            </w:r>
          </w:p>
          <w:p>
            <w:pPr>
              <w:pStyle w:val="Normal"/>
              <w:rPr/>
            </w:pPr>
            <w:r>
              <w:rPr/>
              <w:t>组织：全班分成四小组进行比赛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心强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力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请学生按学生个人兴趣、爱好、自身情况等，自主选择跳跃练习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启发、诱导、为学生出谋划策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巡回，观察学生情况，与学生交流练习体会，并提出合理建议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教师综合学生意见，评价练习效果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自主选择跳跃练习</w:t>
            </w:r>
          </w:p>
          <w:p>
            <w:pPr>
              <w:pStyle w:val="Normal"/>
              <w:rPr/>
            </w:pPr>
            <w:r>
              <w:rPr/>
              <w:t>组织：学生小组结合，自选器械创编一些练习跳跃练习。</w:t>
            </w:r>
          </w:p>
          <w:p>
            <w:pPr>
              <w:pStyle w:val="Normal"/>
              <w:rPr/>
            </w:pPr>
            <w:r>
              <w:rPr/>
              <w:t>要求：相互合作、用集体的智慧和力量创编出多种跳跃的方法。</w:t>
            </w:r>
          </w:p>
          <w:p>
            <w:pPr>
              <w:pStyle w:val="Normal"/>
              <w:rPr/>
            </w:pPr>
            <w:r>
              <w:rPr/>
              <w:t>自选器械：跳高架、皮筋、沙包、毽子、绳、垫子等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学生进行尝试性练习，小组交流讨论、共同创编出多种跳跃方法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组与组进行交流，互评自评，与教师交换意见，自评练习效果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增智促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远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教师介绍几种急行跳远的练习方法，让学生自行选择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助跑踏跳箱起跳练习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助跑腾越低皮筋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助跑起跳后头顶悬挂物练习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不同起跳点的急行跳远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观察学生，参与到学生的练习中，适时鼓励学生、表扬学生，针对练习中的问题，小组进行分析、讨论，师生共同解决问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导学生自评，并请学生说说本课的学习感受，教师总结本课情况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各小组选择跳远点进行尝试性练习</w:t>
            </w:r>
          </w:p>
          <w:p>
            <w:pPr>
              <w:pStyle w:val="Normal"/>
              <w:rPr/>
            </w:pPr>
            <w:r>
              <w:rPr/>
              <w:t>组织：按个人能力、兴趣选择练习点。</w:t>
            </w:r>
          </w:p>
          <w:p>
            <w:pPr>
              <w:pStyle w:val="Normal"/>
              <w:rPr/>
            </w:pPr>
            <w:r>
              <w:rPr/>
              <w:t>要求：动脑、动体、小组交流助跑、起跳的体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观察教师或其它同学助跑起跳的方法，结合自身情况自定目标，并不断的努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根据自己完成情况进行自评，谈一谈学习的心得体会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恢复身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动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放松练习——“幸福拍手歌”教师参与到学生中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师生道别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“幸福拍手歌”</w:t>
            </w:r>
          </w:p>
          <w:p>
            <w:pPr>
              <w:pStyle w:val="Normal"/>
              <w:rPr/>
            </w:pPr>
            <w:r>
              <w:rPr/>
              <w:t>队形：圆形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解散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练习密度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~40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均心率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~135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器材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筋、沙包、垫子、踏跳板、跳箱盖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地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操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eastAsia="Arial" w:cs="宋体" w:ascii="宋体" w:hAnsi="宋体"/>
          <w:b/>
          <w:color w:val="333333"/>
          <w:spacing w:val="20"/>
          <w:w w:val="80"/>
          <w:sz w:val="28"/>
          <w:szCs w:val="28"/>
        </w:rPr>
        <w:t xml:space="preserve"> 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赵中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</w:rPr>
              <w:t>201</w:t>
            </w: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9.10.21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2"/>
              <w:rPr>
                <w:rFonts w:ascii="宋体" w:hAnsi="宋体" w:eastAsia="宋体" w:cs="宋体"/>
                <w:spacing w:val="-20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</w:rPr>
              <w:t>王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教研组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 xml:space="preserve">魏金城   沈兰芳  王艳   赵中格  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王小金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 xml:space="preserve">周晓阳 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宋丽华 徐梦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在教学中教师注重给学生一个充分展示自己的平台，在新课引入后，教师通过学生的小组讨论，交流探究出了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跳远</w:t>
            </w:r>
            <w:r>
              <w:rPr>
                <w:rFonts w:ascii="宋体" w:hAnsi="宋体" w:cs="宋体"/>
                <w:w w:val="80"/>
                <w:sz w:val="24"/>
              </w:rPr>
              <w:t>的动作要领。引导学生初步掌握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跳远</w:t>
            </w:r>
            <w:r>
              <w:rPr>
                <w:rFonts w:ascii="宋体" w:hAnsi="宋体" w:cs="宋体"/>
                <w:w w:val="80"/>
                <w:sz w:val="24"/>
              </w:rPr>
              <w:t>的动作方法，培养了学生自主学练、 自主探究、团结协作、 创新学习的品质。本课教学中教师努力为学生的体育学习营造一个宽松、和谐、平等和充满生气与活力的氛围，他采用情境创设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w w:val="80"/>
                <w:sz w:val="24"/>
              </w:rPr>
              <w:t>直观演示等方法让学生在富有情趣的环境中，带着浓厚的学习兴趣，主动、积极的参与到各项活动中去，使学生的个性得到充分的发挥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教师对学生的评价语言也不够及时，不够恰当，缺乏鼓励性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加强语言连贯性和表达能力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cs="宋体"/>
          <w:szCs w:val="21"/>
          <w:lang w:val="en-US"/>
        </w:rPr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  <w:lang w:val="en-US" w:eastAsia="zh-CN"/>
        </w:rPr>
        <w:t>10</w:t>
      </w:r>
    </w:p>
    <w:p>
      <w:pPr>
        <w:pStyle w:val="Normal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75" w:hanging="735"/>
      </w:pPr>
      <w:rPr/>
    </w:lvl>
    <w:lvl w:ilvl="3">
      <w:start w:val="1"/>
      <w:numFmt w:val="upperLetter"/>
      <w:lvlText w:val="%4．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23:43:00Z</dcterms:created>
  <dc:creator>xw</dc:creator>
  <dc:description/>
  <dc:language>en-US</dc:language>
  <cp:lastModifiedBy>王艳</cp:lastModifiedBy>
  <dcterms:modified xsi:type="dcterms:W3CDTF">2020-01-17T04:12:38Z</dcterms:modified>
  <cp:revision>14</cp:revision>
  <dc:subject/>
  <dc:title>课的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