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一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十二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18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4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83"/>
        <w:gridCol w:w="1192"/>
        <w:gridCol w:w="1087"/>
      </w:tblGrid>
      <w:tr>
        <w:trPr>
          <w:trHeight w:val="147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体班主任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体班主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员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体党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党支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6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季蓓丽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年级期中质量分析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七年级部分学生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七年级部分学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年级期中质量分析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八年级部分学生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八年级部分学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年级期中质量分析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体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学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体育馆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九年级部分学生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九年级部分学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</w:tr>
      <w:tr>
        <w:trPr>
          <w:trHeight w:val="85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罗科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家长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各教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政办：上交教师注册相关材料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贴好封面的档案袋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申请表两份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合同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教师资格证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5-08-25T14:54:00Z</cp:lastPrinted>
  <dcterms:modified xsi:type="dcterms:W3CDTF">2019-11-17T23:13:29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