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  <w:lang w:eastAsia="zh-CN"/>
        </w:rPr>
        <w:t>第四五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3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7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473"/>
        <w:gridCol w:w="824"/>
      </w:tblGrid>
      <w:tr>
        <w:trPr>
          <w:trHeight w:val="90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潘胜男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师会议—“不忘初心，牢记使命”主题教育及师德师规学习教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办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孙玉贤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张维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唐小燕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录播教室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裴玲燕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孙丽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师傅座谈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师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</w:tc>
      </w:tr>
      <w:tr>
        <w:trPr>
          <w:trHeight w:val="52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社会实践活动</w:t>
            </w:r>
          </w:p>
        </w:tc>
      </w:tr>
      <w:tr>
        <w:trPr>
          <w:trHeight w:val="801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第四届乡村骨干教师初中数学培育站第五次活动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级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年级级部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0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7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0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第四届乡村骨干教师初中数学培育站第五次活动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43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牵手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</w:tr>
      <w:tr>
        <w:trPr>
          <w:trHeight w:val="504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放假一天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按周五课表上课</w:t>
            </w:r>
          </w:p>
        </w:tc>
      </w:tr>
      <w:tr>
        <w:trPr>
          <w:trHeight w:val="963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家长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食堂三楼报告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</w:tr>
      <w:tr>
        <w:trPr>
          <w:trHeight w:val="855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迎国庆，防风险，查隐患，保平安”系列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9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.1—10.7</w:t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国庆放假</w:t>
            </w:r>
          </w:p>
        </w:tc>
      </w:tr>
      <w:tr>
        <w:trPr>
          <w:trHeight w:val="33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工作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江苏省智慧校园创建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职工岗位聘用审批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江苏省事业状况统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5-08-25T14:54:00Z</cp:lastPrinted>
  <dcterms:modified xsi:type="dcterms:W3CDTF">2019-09-22T23:17:52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